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18"/>
        <w:ind w:right="-1175" w:hanging="0"/>
        <w:rPr/>
      </w:pPr>
      <w:r>
        <w:rPr/>
        <w:t>тическим государством”. Также как со свободой совести несовмес</w:t>
        <w:softHyphen/>
        <w:t>тима государственная религия, обеспечивающая привилегии своим последователям и ущемляющая интересы инаковерующих и атеистов, так же несовместим со свободой совести и “государствен</w:t>
        <w:softHyphen/>
        <w:t>ный атеизм”, который не признает верующих полноценными гражданами общества. Демократическое государство — это светс</w:t>
        <w:softHyphen/>
        <w:t>кое государство, которое не занимается пропагандой ни религии, ни атеизма и права граждан которого действительно не зависят от их отношения к религии, от их выбора между религиозной верой и атеистическими убеждениями. Нетерпимость по отношению к церкви и верующим рождает ответную реакцию, может способство</w:t>
        <w:softHyphen/>
        <w:t>вать лишь разжиганию религиозного фанатизма, т. е. вражды и ненависти между людьми в связи с их отношением к той или иной религии. Степень реализации свободы совести является мерой достигнутой обществом свободы.</w:t>
      </w:r>
    </w:p>
    <w:p>
      <w:pPr>
        <w:pStyle w:val="Normal"/>
        <w:bidi w:val="0"/>
        <w:spacing w:lineRule="auto" w:line="218"/>
        <w:ind w:right="-1175" w:firstLine="426"/>
        <w:rPr/>
      </w:pPr>
      <w:r>
        <w:rPr/>
        <w:t>Демократизация нашего общества привела к существенным изменениям в отношениях между государством и церковью, в отношении общества к религии, в положении верующих. Правовые аспекты этих изменений определены законами, предоставляющи</w:t>
        <w:softHyphen/>
        <w:t>ми каждому не только право самостоятельно определять свое отношение к религии, исповедовать любую религию или не испо</w:t>
        <w:softHyphen/>
        <w:t>ведовать никакой, но и право выражать и распространять свои убеждения.</w:t>
      </w:r>
    </w:p>
    <w:p>
      <w:pPr>
        <w:pStyle w:val="Normal"/>
        <w:bidi w:val="0"/>
        <w:spacing w:lineRule="auto" w:line="218"/>
        <w:ind w:left="40" w:right="-1175" w:firstLine="340"/>
        <w:rPr/>
      </w:pPr>
      <w:r>
        <w:rPr/>
        <w:t>Религиозные деятели, религиозные сюжеты — теперь привыч</w:t>
        <w:softHyphen/>
        <w:t>ны на телевидении и радио, в периодической печати. Религиозные организации издают много печатной продукции, доступны Библия, Коран и другая религиозная литература. Сошла на нет былая атеистическая пропаганда. Однако теперь можно, к сожалению, столкнуться с проявлением религиозной нетерпимости по отноше</w:t>
        <w:softHyphen/>
        <w:t>нию к инакомыслию, т. е. по отношению к атеистам и людям других вероисповеданий. Свобода совести — это свобода от духовного насилия, с какой бы стороны угроза такого насилия ни исходила. Свобода исповедовать религию или придерживаться других убеж</w:t>
        <w:softHyphen/>
        <w:t>дений может быть ограничена лишь условиями охраны обществен</w:t>
        <w:softHyphen/>
        <w:t>ной безопасности и порядка, жизни, здоровья и морали, а также правами и свободами других.</w:t>
      </w:r>
    </w:p>
    <w:p>
      <w:pPr>
        <w:pStyle w:val="Normal"/>
        <w:bidi w:val="0"/>
        <w:spacing w:lineRule="auto" w:line="218"/>
        <w:ind w:left="120" w:right="-1175" w:firstLine="340"/>
        <w:rPr/>
      </w:pPr>
      <w:r>
        <w:rPr/>
        <w:t>Любое — прямое или косвенное — ограничение прав граждан, или установление каких бы то ни было привилегий и преимуществ        граждан в зависимости от их отношения к религии, равно как и уклонение от исполнения установленных законом обязанностей по религиозным мотивам, не должны допускаться. Закон один для всех — и верующих, и неверующих. Принцип отделения церкви от государства означает, что все религии перед законом равны, что</w:t>
      </w:r>
    </w:p>
    <w:p>
      <w:pPr>
        <w:pStyle w:val="FR1"/>
        <w:bidi w:val="0"/>
        <w:spacing w:before="100" w:after="0"/>
        <w:ind w:left="120" w:right="-1175" w:hanging="0"/>
        <w:jc w:val="left"/>
        <w:rPr/>
      </w:pPr>
      <w:r>
        <w:rPr/>
        <w:t>302</w:t>
      </w:r>
    </w:p>
    <w:p>
      <w:pPr>
        <w:sectPr>
          <w:type w:val="nextPage"/>
          <w:pgSz w:w="11906" w:h="16820"/>
          <w:pgMar w:left="1701" w:right="1247" w:gutter="0" w:header="0" w:top="567" w:footer="0" w:bottom="1077"/>
          <w:pgNumType w:fmt="decimal"/>
          <w:formProt w:val="false"/>
          <w:textDirection w:val="lrTb"/>
        </w:sectPr>
      </w:pPr>
    </w:p>
    <w:p>
      <w:pPr>
        <w:pStyle w:val="Normal"/>
        <w:bidi w:val="0"/>
        <w:spacing w:lineRule="auto" w:line="218"/>
        <w:ind w:right="-1175" w:hanging="0"/>
        <w:rPr/>
      </w:pPr>
      <w:r>
        <w:rPr/>
        <w:t>государство не возлагает на церковь выполнение каких-либо госу</w:t>
        <w:softHyphen/>
        <w:t>дарственных функций и само не вмешивается в деятельность религиозных организаций, если эта деятельность не нарушает требований законов страны. Государство не должно финансиро</w:t>
        <w:softHyphen/>
        <w:t>вать деятельность религиозных организаций, равно как и деятель</w:t>
        <w:softHyphen/>
        <w:t>ность по пропаганде атеизма. Так же как и религия, атеизм становится, таким образом, “частным делом” гражданина по отно</w:t>
        <w:softHyphen/>
        <w:t>шению к государству.</w:t>
      </w:r>
    </w:p>
    <w:p>
      <w:pPr>
        <w:pStyle w:val="Normal"/>
        <w:bidi w:val="0"/>
        <w:spacing w:lineRule="auto" w:line="218"/>
        <w:ind w:right="-1175" w:firstLine="360"/>
        <w:rPr/>
      </w:pPr>
      <w:r>
        <w:rPr/>
        <w:t>Свобода совести подразумевает, что религиозные организации не должны участвовать в деятельности политических партий и финансировать их, но служители этих организаций имеют право на участие в политической деятельности наравне со всеми гражданами.</w:t>
      </w:r>
    </w:p>
    <w:p>
      <w:pPr>
        <w:pStyle w:val="Normal"/>
        <w:bidi w:val="0"/>
        <w:spacing w:lineRule="auto" w:line="218"/>
        <w:ind w:right="-1175" w:firstLine="360"/>
        <w:rPr/>
      </w:pPr>
      <w:r>
        <w:rPr/>
        <w:t>Ныне в России стало возможным проводить богослужения и религиозные обряды в больницах, в домах для инвалидов и преста</w:t>
        <w:softHyphen/>
        <w:t>релых, в местах заключения. Участвовать в богослужении и рели</w:t>
        <w:softHyphen/>
        <w:t>гиозных обрядах могут военнослужащие в их свободное время. Обряды могут совершаться и в домах и в квартирах граждан.</w:t>
      </w:r>
    </w:p>
    <w:p>
      <w:pPr>
        <w:pStyle w:val="Normal"/>
        <w:bidi w:val="0"/>
        <w:spacing w:lineRule="auto" w:line="218"/>
        <w:ind w:right="-1175" w:firstLine="360"/>
        <w:rPr/>
      </w:pPr>
      <w:r>
        <w:rPr/>
        <w:t>Школа отделена от церкви, и государственное образование носит светский характер. Доступ к образованию предоставляется всем одинаково — верующим и неверующим. Светский    характер школы означает, что в школе не допускается религиозная пропо</w:t>
        <w:softHyphen/>
        <w:t>ведь, обучение Закону божьему, хотя не исключает изложения научных сведений об истории религии, ее функциях в жизни общества и человека и т. д. Что касается обучения религиозному вероучению и получения религиозного образования, то в этих целях религиозные организации имеют возможность создавать и создают учебные заведения, группы для взрослых и детей, используют иные формы религиозного обучения.</w:t>
      </w:r>
    </w:p>
    <w:p>
      <w:pPr>
        <w:pStyle w:val="Normal"/>
        <w:bidi w:val="0"/>
        <w:spacing w:lineRule="auto" w:line="218"/>
        <w:ind w:right="-1175" w:firstLine="360"/>
        <w:rPr/>
      </w:pPr>
      <w:r>
        <w:rPr/>
        <w:t>В общеобразовательных программах должно быть выражено отношение взаимной терпимости и уважения между гражданами, исповедующими религию и не исповедующими ее, между последо</w:t>
        <w:softHyphen/>
        <w:t>вателями разных религий. Это очень важно потому, что свобода совести предполагает терпимость по отношению к мнениям, взгля</w:t>
        <w:softHyphen/>
        <w:t>дам, убеждениям    другого, предполагает отказ от стремления насаж</w:t>
        <w:softHyphen/>
        <w:t>дать единомыслие, исключает религиозную, идеологическую не</w:t>
        <w:softHyphen/>
        <w:t>терпимость, непримиримость по отношению к инакомыслию. Религиозные убеждения — внутреннее дело каждого человека, дело его собственного выбора, его совести, на которую государство и общество не должны оказывать никакого давления.</w:t>
      </w:r>
    </w:p>
    <w:p>
      <w:pPr>
        <w:pStyle w:val="Normal"/>
        <w:bidi w:val="0"/>
        <w:spacing w:lineRule="auto" w:line="218"/>
        <w:ind w:right="-1175" w:firstLine="360"/>
        <w:rPr/>
      </w:pPr>
      <w:r>
        <w:rPr/>
        <w:t>Согласно международным обязательствам, действующим пра</w:t>
        <w:softHyphen/>
        <w:t>вовым актам, включая “Декларацию о ликвидации форм нетерпи</w:t>
        <w:softHyphen/>
        <w:t>мости и дискриминации на основе религии или убеждений”, принятую Генеральной Ассамблеей ООН в 1982г., дискриминация</w:t>
      </w:r>
    </w:p>
    <w:p>
      <w:pPr>
        <w:sectPr>
          <w:type w:val="nextPage"/>
          <w:pgSz w:w="11906" w:h="16820"/>
          <w:pgMar w:left="1701" w:right="1247" w:gutter="0" w:header="0" w:top="567" w:footer="0" w:bottom="1077"/>
          <w:pgNumType w:fmt="decimal"/>
          <w:formProt w:val="false"/>
          <w:textDirection w:val="lrTb"/>
          <w:docGrid w:type="default" w:linePitch="100" w:charSpace="0"/>
        </w:sectPr>
        <w:pStyle w:val="FR1"/>
        <w:bidi w:val="0"/>
        <w:spacing w:before="80" w:after="0"/>
        <w:ind w:left="0" w:right="-1175" w:firstLine="360"/>
        <w:jc w:val="right"/>
        <w:rPr/>
      </w:pPr>
      <w:r>
        <w:rPr/>
        <w:t>303</w:t>
      </w:r>
    </w:p>
    <w:p>
      <w:pPr>
        <w:pStyle w:val="Normal"/>
        <w:bidi w:val="0"/>
        <w:spacing w:lineRule="auto" w:line="218"/>
        <w:ind w:right="-1175" w:hanging="0"/>
        <w:rPr/>
      </w:pPr>
      <w:r>
        <w:rPr/>
        <w:t>людей на основе религии или убеждений рассматривается как оскорбление достоинства человеческой личности и отрицание принципов Устава ООН, осуждается как нарушение прав человека и основных свобод, провозглашенных во Всеобщей декларации прав человека (1948 г.).</w:t>
      </w:r>
    </w:p>
    <w:p>
      <w:pPr>
        <w:pStyle w:val="Normal"/>
        <w:bidi w:val="0"/>
        <w:spacing w:lineRule="auto" w:line="218"/>
        <w:ind w:left="80" w:right="-1175" w:firstLine="320"/>
        <w:rPr/>
      </w:pPr>
      <w:r>
        <w:rPr/>
        <w:t>Уважение свободы совести, создание условий для ее соблюде</w:t>
        <w:softHyphen/>
        <w:t>ния — непременный признак подлинно гуманного общественного строя, завоевание современной цивилизации.</w:t>
      </w:r>
    </w:p>
    <w:p>
      <w:pPr>
        <w:pStyle w:val="Normal"/>
        <w:bidi w:val="0"/>
        <w:spacing w:lineRule="auto" w:line="218"/>
        <w:ind w:left="80" w:right="-1175" w:firstLine="320"/>
        <w:rPr/>
      </w:pPr>
      <w:r>
        <w:rPr/>
        <w:t>Ни религия, ни атеизм не должны рассматриваться в качестве государственной идеологии. Школа в советском прошлом освоила принцип свободы совести и убеждений только как отказ от религии в качестве официальной государственной доктрины, государствен</w:t>
        <w:softHyphen/>
        <w:t>ной идеологии. Но она нарушала этот принцип, беря на себя задачу воспитания убежденных атеистов, внедряя атеизм в качестве со</w:t>
        <w:softHyphen/>
        <w:t>ставной части коммунистической идеологии, как “государствен</w:t>
        <w:softHyphen/>
        <w:t>ный атеизм”. Принцип свободы совести означает, что в школе не место ни государственной религии, ни государственному атеизму. Атеизм, так же как и религия, согласно этому принципу есть частное дело гражданина.</w:t>
      </w:r>
    </w:p>
    <w:p>
      <w:pPr>
        <w:pStyle w:val="Normal"/>
        <w:bidi w:val="0"/>
        <w:spacing w:lineRule="auto" w:line="218"/>
        <w:ind w:left="40" w:right="-1175" w:firstLine="340"/>
        <w:rPr/>
      </w:pPr>
      <w:r>
        <w:rPr/>
        <w:t>Светскость государственной школы в стране, которая отличает</w:t>
        <w:softHyphen/>
        <w:t>ся многоконфессиональностью и наличием весьма значительной части населения, не исповедующего никакой религии или разделя</w:t>
        <w:softHyphen/>
        <w:t>ющего атеистические убеждения, предполагает в качестве необхо</w:t>
        <w:softHyphen/>
        <w:t>димой предпосылки осуществления свободы совести мировоззрен</w:t>
        <w:softHyphen/>
        <w:t>ческую терпимость, толерантность.</w:t>
      </w:r>
    </w:p>
    <w:p>
      <w:pPr>
        <w:pStyle w:val="Normal"/>
        <w:bidi w:val="0"/>
        <w:spacing w:lineRule="auto" w:line="218"/>
        <w:ind w:left="160" w:right="-1175" w:firstLine="360"/>
        <w:rPr/>
      </w:pPr>
      <w:r>
        <w:rPr/>
        <w:t>Правовую основу этого принципа составляет законодательное признание прав человека, включая свободу убеждений. Политичес</w:t>
        <w:softHyphen/>
        <w:t>кой базой реализации этого принципа является демократическое      общество, признание многопартийности и мировоззренческого плюрализма, толерантности. Толерантность является не только правовой и политической категорией. Она является также важной составной частью гражданского сознания, этическим принципом, без которого в обществе невозможно взаимопонимание и общес</w:t>
        <w:softHyphen/>
        <w:t>твенное согласие.</w:t>
      </w:r>
    </w:p>
    <w:p>
      <w:pPr>
        <w:pStyle w:val="Normal"/>
        <w:bidi w:val="0"/>
        <w:spacing w:lineRule="auto" w:line="218"/>
        <w:ind w:left="160" w:right="-1175" w:firstLine="360"/>
        <w:rPr/>
      </w:pPr>
      <w:r>
        <w:rPr/>
        <w:t>Человек может быть моральным, соответствовать самым высо</w:t>
        <w:softHyphen/>
        <w:t>ким нравственным критериям и в том случае, если он основывает их на божественном авторитете, и в том случае, если он идет по пути самостоятельного выбора моральных норм. Нравственные ценности носят общечеловеческий характер, исторически они вырабатывались в разных формах общественного сознания, вклю</w:t>
        <w:softHyphen/>
        <w:t>чая религиозную.    Граница между нравственностью и безнрав</w:t>
        <w:softHyphen/>
        <w:t>ственностью не совпадает с границей между религиозным и</w:t>
      </w:r>
    </w:p>
    <w:p>
      <w:pPr>
        <w:sectPr>
          <w:type w:val="nextPage"/>
          <w:pgSz w:w="11906" w:h="16820"/>
          <w:pgMar w:left="1701" w:right="1247" w:gutter="0" w:header="0" w:top="567" w:footer="0" w:bottom="1077"/>
          <w:pgNumType w:fmt="decimal"/>
          <w:formProt w:val="false"/>
          <w:textDirection w:val="lrTb"/>
          <w:docGrid w:type="default" w:linePitch="100" w:charSpace="0"/>
        </w:sectPr>
        <w:pStyle w:val="FR1"/>
        <w:bidi w:val="0"/>
        <w:spacing w:before="140" w:after="0"/>
        <w:ind w:left="120" w:right="-1175" w:hanging="0"/>
        <w:jc w:val="left"/>
        <w:rPr/>
      </w:pPr>
      <w:r>
        <w:rPr/>
        <w:t>3Q4</w:t>
      </w:r>
    </w:p>
    <w:p>
      <w:pPr>
        <w:pStyle w:val="Normal"/>
        <w:bidi w:val="0"/>
        <w:spacing w:lineRule="auto" w:line="218"/>
        <w:ind w:right="-1175" w:hanging="0"/>
        <w:rPr/>
      </w:pPr>
      <w:r>
        <w:rPr/>
        <w:t>нерелигиозным сознанием. Утверждения, согласно которым только верующий в бога человек может быть нравственным или, напротив, только атеист является полноценным в нравственном отношении человеком, одинаково несостоятельны и являются плодом идеологической предвзятости и нетерпимости. Воспита</w:t>
        <w:softHyphen/>
        <w:t>ние нравственно состоятельной личности в школе должно основы</w:t>
        <w:softHyphen/>
        <w:t>ваться на общечеловеческих нравственных ценностях, на принци</w:t>
        <w:softHyphen/>
        <w:t>пе толерантности.</w:t>
      </w:r>
    </w:p>
    <w:p>
      <w:pPr>
        <w:pStyle w:val="Normal"/>
        <w:bidi w:val="0"/>
        <w:spacing w:lineRule="auto" w:line="218"/>
        <w:ind w:left="40" w:right="-1175" w:firstLine="400"/>
        <w:rPr/>
      </w:pPr>
      <w:r>
        <w:rPr/>
        <w:t>Духовное здоровье общества зависит не от того, что будет разрушена религия и восторжествует атеизм или наоборот, но от преодоления фанатизма, нетерпимости в любых формах проявле</w:t>
        <w:softHyphen/>
        <w:t>ния — как религиозной, так и атеистической. Совесть должна быть свободной, выбор убеждений должен быть предоставлен каждому как его личное дело. Наука и религия не могут рассматриваться как полностью исключающие друг друга противоположности. Такое понимание соотношения науки и религии, выработанное филосо</w:t>
        <w:softHyphen/>
        <w:t xml:space="preserve">фией Просвещения, оказалось слишком упрощенным. Религия — </w:t>
        <w:softHyphen/>
        <w:t>иная по сравнению с наукой форма духовной жизни, освоения действительности человеком. Само по себе научное знание автома</w:t>
        <w:softHyphen/>
        <w:t>тически не определяет мировоззренческую ориентацию, включая и выбор между религиозной верой и атеистическими убеждениями. У людей с одинаковым образованием может быть различное мировоз</w:t>
        <w:softHyphen/>
        <w:t>зрение. Среди ученых есть люди верующие и есть атеисты. Тезис, согласно которому “атеизм противопоставляет религии научное знание”, отражает не столько результат серьезного анализа, сколь</w:t>
        <w:softHyphen/>
        <w:t>ко идеологическую установку. Во всяком случае “научный атеизм” в том виде, в каком он выступал в качестве составной части образования “нового человека”, — это один из идеологических мифов тоталитарного общества. Между наукой и религией могут быть, были и есть противоречия. Однако религиозные убеждения человека    —    не повод к его “отлучению” от науки.</w:t>
      </w:r>
    </w:p>
    <w:p>
      <w:pPr>
        <w:pStyle w:val="Normal"/>
        <w:bidi w:val="0"/>
        <w:spacing w:lineRule="auto" w:line="218"/>
        <w:ind w:left="40" w:right="-1175" w:firstLine="400"/>
        <w:rPr/>
      </w:pPr>
      <w:r>
        <w:rPr/>
        <w:t>Ввиду сказанного следует, что в светской школе не место как религиозной проповеди, обучению религии, так и насаждению атеизма. Это значит, что вопросы, касающиеся религии и атеизма, должны быть представлены в школе не в качестве идеологии, но в качестве составной части научного знания об обществе и человеке в силу их имманентной культурной ценности. Это относится в равной мере как к религии, так и к атеизму. И это значит также, что школа не только не устраняется от нравственного воспитания, мировоззренческого становления учащегося, но и в полной мере берет на себя эту задачу, основываясь на общих человеческих ценностях, государственных и гражданских установлениях.</w:t>
      </w:r>
    </w:p>
    <w:p>
      <w:pPr>
        <w:sectPr>
          <w:type w:val="nextPage"/>
          <w:pgSz w:w="11906" w:h="16820"/>
          <w:pgMar w:left="1701" w:right="1247" w:gutter="0" w:header="0" w:top="567" w:footer="0" w:bottom="1077"/>
          <w:pgNumType w:fmt="decimal"/>
          <w:formProt w:val="false"/>
          <w:textDirection w:val="lrTb"/>
          <w:docGrid w:type="default" w:linePitch="100" w:charSpace="0"/>
        </w:sectPr>
        <w:pStyle w:val="FR1"/>
        <w:bidi w:val="0"/>
        <w:spacing w:before="80" w:after="0"/>
        <w:ind w:left="0" w:right="-1175" w:firstLine="360"/>
        <w:jc w:val="right"/>
        <w:rPr/>
      </w:pPr>
      <w:r>
        <w:rPr/>
        <w:t>305</w:t>
      </w:r>
    </w:p>
    <w:p>
      <w:pPr>
        <w:pStyle w:val="FR2"/>
        <w:bidi w:val="0"/>
        <w:ind w:left="2160" w:right="-1175" w:hanging="0"/>
        <w:jc w:val="left"/>
        <w:rPr>
          <w:lang w:val="ru-RU"/>
        </w:rPr>
      </w:pPr>
      <w:r>
        <w:rPr>
          <w:b w:val="false"/>
          <w:sz w:val="16"/>
          <w:lang w:val="ru-RU"/>
        </w:rPr>
        <w:t>ЛИТЕРАТУГА</w:t>
      </w:r>
    </w:p>
    <w:p>
      <w:pPr>
        <w:pStyle w:val="FR2"/>
        <w:bidi w:val="0"/>
        <w:spacing w:before="120" w:after="0"/>
        <w:ind w:right="-1175" w:firstLine="360"/>
        <w:jc w:val="left"/>
        <w:rPr>
          <w:lang w:val="ru-RU"/>
        </w:rPr>
      </w:pPr>
      <w:r>
        <w:rPr>
          <w:b w:val="false"/>
          <w:sz w:val="16"/>
          <w:lang w:val="ru-RU"/>
        </w:rPr>
        <w:t>Религия общества. Хрестоматия по социологии религии. Ч.</w:t>
      </w:r>
      <w:r>
        <w:rPr>
          <w:b w:val="false"/>
          <w:sz w:val="16"/>
        </w:rPr>
        <w:t xml:space="preserve"> 1—2.</w:t>
      </w:r>
      <w:r>
        <w:rPr>
          <w:b w:val="false"/>
          <w:sz w:val="16"/>
          <w:lang w:val="ru-RU"/>
        </w:rPr>
        <w:t xml:space="preserve"> Под общ. ред.</w:t>
      </w:r>
    </w:p>
    <w:p>
      <w:pPr>
        <w:pStyle w:val="FR2"/>
        <w:bidi w:val="0"/>
        <w:spacing w:lineRule="auto" w:line="259"/>
        <w:ind w:right="-1175" w:firstLine="360"/>
        <w:jc w:val="left"/>
        <w:rPr>
          <w:lang w:val="ru-RU"/>
        </w:rPr>
      </w:pPr>
      <w:r>
        <w:rPr>
          <w:b w:val="false"/>
          <w:sz w:val="16"/>
          <w:lang w:val="ru-RU"/>
        </w:rPr>
        <w:t>ГараджаВ.И.М.,</w:t>
      </w:r>
      <w:r>
        <w:rPr>
          <w:b w:val="false"/>
          <w:sz w:val="16"/>
        </w:rPr>
        <w:t xml:space="preserve"> 1994.—</w:t>
      </w:r>
      <w:r>
        <w:rPr>
          <w:b w:val="false"/>
          <w:sz w:val="16"/>
          <w:lang w:val="ru-RU"/>
        </w:rPr>
        <w:t xml:space="preserve"> Часть</w:t>
      </w:r>
      <w:r>
        <w:rPr>
          <w:b w:val="false"/>
          <w:sz w:val="16"/>
        </w:rPr>
        <w:t xml:space="preserve"> 2.</w:t>
      </w:r>
      <w:r>
        <w:rPr>
          <w:b w:val="false"/>
          <w:sz w:val="16"/>
          <w:lang w:val="ru-RU"/>
        </w:rPr>
        <w:t xml:space="preserve"> Раздел</w:t>
      </w:r>
      <w:r>
        <w:rPr>
          <w:b w:val="false"/>
          <w:sz w:val="16"/>
        </w:rPr>
        <w:t xml:space="preserve"> 6</w:t>
      </w:r>
      <w:r>
        <w:rPr>
          <w:b w:val="false"/>
          <w:sz w:val="16"/>
          <w:lang w:val="ru-RU"/>
        </w:rPr>
        <w:t xml:space="preserve"> "Религия и социальная динамика".</w:t>
      </w:r>
    </w:p>
    <w:p>
      <w:pPr>
        <w:pStyle w:val="FR2"/>
        <w:bidi w:val="0"/>
        <w:spacing w:lineRule="auto" w:line="259"/>
        <w:ind w:right="-1175" w:firstLine="360"/>
        <w:jc w:val="left"/>
        <w:rPr/>
      </w:pPr>
      <w:r>
        <w:rPr>
          <w:b w:val="false"/>
          <w:sz w:val="16"/>
          <w:lang w:val="ru-RU"/>
        </w:rPr>
        <w:t xml:space="preserve"> </w:t>
      </w:r>
      <w:r>
        <w:rPr>
          <w:b w:val="false"/>
          <w:sz w:val="16"/>
          <w:lang w:val="ru-RU"/>
        </w:rPr>
        <w:t>Маннгейм К. Религия в современном мире. С.</w:t>
      </w:r>
      <w:r>
        <w:rPr>
          <w:b w:val="false"/>
          <w:sz w:val="16"/>
        </w:rPr>
        <w:t xml:space="preserve"> 108—120. </w:t>
      </w:r>
    </w:p>
    <w:p>
      <w:pPr>
        <w:pStyle w:val="FR2"/>
        <w:bidi w:val="0"/>
        <w:spacing w:lineRule="auto" w:line="259"/>
        <w:ind w:right="-1175" w:firstLine="360"/>
        <w:jc w:val="left"/>
        <w:rPr>
          <w:lang w:val="ru-RU"/>
        </w:rPr>
      </w:pPr>
      <w:r>
        <w:rPr>
          <w:b w:val="false"/>
          <w:sz w:val="16"/>
          <w:lang w:val="ru-RU"/>
        </w:rPr>
        <w:t>Белла Р. Основные этапы эволюции религии в истории общества. С.</w:t>
      </w:r>
      <w:r>
        <w:rPr>
          <w:b w:val="false"/>
          <w:sz w:val="16"/>
        </w:rPr>
        <w:t xml:space="preserve"> 130—134. </w:t>
      </w:r>
    </w:p>
    <w:p>
      <w:pPr>
        <w:pStyle w:val="FR2"/>
        <w:bidi w:val="0"/>
        <w:spacing w:lineRule="auto" w:line="259"/>
        <w:ind w:right="-1175" w:firstLine="360"/>
        <w:jc w:val="left"/>
        <w:rPr>
          <w:lang w:val="ru-RU"/>
        </w:rPr>
      </w:pPr>
      <w:r>
        <w:rPr>
          <w:b w:val="false"/>
          <w:sz w:val="16"/>
          <w:lang w:val="ru-RU"/>
        </w:rPr>
        <w:t>Булгаков С.Н</w:t>
      </w:r>
      <w:r>
        <w:rPr>
          <w:b w:val="false"/>
          <w:sz w:val="16"/>
        </w:rPr>
        <w:t>.</w:t>
      </w:r>
      <w:r>
        <w:rPr>
          <w:b w:val="false"/>
          <w:sz w:val="16"/>
          <w:lang w:val="ru-RU"/>
        </w:rPr>
        <w:t>    Религия и экономическое обновление России. С.</w:t>
      </w:r>
      <w:r>
        <w:rPr>
          <w:b w:val="false"/>
          <w:sz w:val="16"/>
        </w:rPr>
        <w:t xml:space="preserve"> 152—157.</w:t>
      </w:r>
    </w:p>
    <w:p>
      <w:pPr>
        <w:pStyle w:val="FR2"/>
        <w:bidi w:val="0"/>
        <w:spacing w:lineRule="auto" w:line="259"/>
        <w:ind w:right="-1175" w:firstLine="360"/>
        <w:jc w:val="left"/>
        <w:rPr/>
      </w:pPr>
      <w:r>
        <w:rPr>
          <w:b w:val="false"/>
          <w:sz w:val="16"/>
        </w:rPr>
        <w:t xml:space="preserve"> </w:t>
      </w:r>
      <w:r>
        <w:rPr>
          <w:b w:val="false"/>
          <w:sz w:val="16"/>
          <w:lang w:val="ru-RU"/>
        </w:rPr>
        <w:t>Религия и религиозные организации в современной России. С.</w:t>
      </w:r>
      <w:r>
        <w:rPr>
          <w:b w:val="false"/>
          <w:sz w:val="16"/>
        </w:rPr>
        <w:t xml:space="preserve"> 186—203.</w:t>
      </w:r>
    </w:p>
    <w:p>
      <w:pPr>
        <w:pStyle w:val="FR2"/>
        <w:bidi w:val="0"/>
        <w:spacing w:before="540" w:after="0"/>
        <w:ind w:right="-1175" w:firstLine="360"/>
        <w:jc w:val="center"/>
        <w:rPr>
          <w:lang w:val="ru-RU"/>
        </w:rPr>
      </w:pPr>
      <w:r>
        <w:rPr>
          <w:sz w:val="18"/>
          <w:lang w:val="ru-RU"/>
        </w:rPr>
        <w:t>ТЕКСТЫ</w:t>
      </w:r>
    </w:p>
    <w:p>
      <w:pPr>
        <w:pStyle w:val="Normal"/>
        <w:bidi w:val="0"/>
        <w:spacing w:lineRule="auto" w:line="379" w:before="100" w:after="0"/>
        <w:ind w:left="2160" w:right="-1175" w:hanging="0"/>
        <w:jc w:val="center"/>
        <w:rPr/>
      </w:pPr>
      <w:r>
        <w:rPr/>
        <w:t xml:space="preserve">Р. </w:t>
      </w:r>
      <w:r>
        <w:rPr>
          <w:i/>
        </w:rPr>
        <w:t>Белла</w:t>
      </w:r>
      <w:r>
        <w:rPr>
          <w:i/>
          <w:vertAlign w:val="superscript"/>
        </w:rPr>
        <w:t>1</w:t>
      </w:r>
    </w:p>
    <w:p>
      <w:pPr>
        <w:pStyle w:val="Normal"/>
        <w:widowControl w:val="false"/>
        <w:bidi w:val="0"/>
        <w:spacing w:lineRule="auto" w:line="259"/>
        <w:ind w:firstLine="360"/>
        <w:jc w:val="both"/>
        <w:rPr/>
      </w:pPr>
      <w:r>
        <w:rPr>
          <w:b/>
        </w:rPr>
        <w:t>Социология религии</w:t>
      </w:r>
    </w:p>
    <w:p>
      <w:pPr>
        <w:pStyle w:val="Normal"/>
        <w:bidi w:val="0"/>
        <w:spacing w:before="260" w:after="0"/>
        <w:ind w:left="120" w:right="-1175" w:hanging="0"/>
        <w:rPr/>
      </w:pPr>
      <w:r>
        <w:rPr>
          <w:b/>
        </w:rPr>
        <w:t xml:space="preserve">Религиозная ситуация в большинстве развитых обществ. </w:t>
      </w:r>
      <w:r>
        <w:rPr/>
        <w:t>—Их основное отличие от развивающихся стран заключается в том, что, хотя перед ними тоже стоят внешнеполитические проблемы, они носят менее настоятельный характер. Общий уровень материально</w:t>
        <w:softHyphen/>
        <w:t>го благосостояния в этих обществах высок, пусть даже там со</w:t>
        <w:softHyphen/>
        <w:t>храняются все же нищета и несправедливость. Уровень образова</w:t>
        <w:softHyphen/>
        <w:t>ния неуклонно возрастает, так что не в столь отдаленном будущем доля людей с высшим образованием в некоторых районах Соеди</w:t>
        <w:softHyphen/>
        <w:t>ненных Штатов может достигнуть 50%. По самым разнообразным каналам поступает небывалый по своему объему поток сведений о мире — и это несмотря на серьезные помехи в передаче информа</w:t>
        <w:softHyphen/>
        <w:t>ции. Если в развивающихся странах большая часть эмоциональной и умственной энергии направляется на разрешение насущных экономических и политических проблем, то в наиболее развитых обществах по мере разрешения подобных проблем вопрос о жизни имеет больше шансов стать центром внимания. В развивающихся странах наиболее подходящими оказываются категорические рели</w:t>
        <w:softHyphen/>
        <w:t>гиозные или идеологические формулировки со сравнительно ясны</w:t>
        <w:softHyphen/>
        <w:t>ми и простыми мировоззрениями и непосредственной императив</w:t>
        <w:softHyphen/>
        <w:t>ной установкой к действию. Хотя подобные тенденции имеют место в самых развитых обществах, они непопулярны здесь у наиболее образованного и широко мыслящего слоя населения. Этой постоянно расширяющейся и все более влиятельной группе требуются утонченные, недогматические системы мысли с высо-</w:t>
      </w:r>
    </w:p>
    <w:p>
      <w:pPr>
        <w:pStyle w:val="Normal"/>
        <w:bidi w:val="0"/>
        <w:spacing w:lineRule="auto" w:line="319" w:before="160" w:after="0"/>
        <w:ind w:left="120" w:right="-1175" w:hanging="0"/>
        <w:rPr/>
      </w:pPr>
      <w:r>
        <w:rPr>
          <w:sz w:val="18"/>
          <w:vertAlign w:val="superscript"/>
        </w:rPr>
        <w:t>1</w:t>
      </w:r>
      <w:r>
        <w:rPr>
          <w:sz w:val="18"/>
        </w:rPr>
        <w:t xml:space="preserve"> Б е л л а Р. Социология религии//Американская социология. Перспективы, проблемы, методы. М., 1972.</w:t>
      </w:r>
    </w:p>
    <w:p>
      <w:pPr>
        <w:sectPr>
          <w:type w:val="nextPage"/>
          <w:pgSz w:w="11906" w:h="16820"/>
          <w:pgMar w:left="1701" w:right="1247" w:gutter="0" w:header="0" w:top="567" w:footer="0" w:bottom="1077"/>
          <w:pgNumType w:fmt="decimal"/>
          <w:formProt w:val="false"/>
          <w:textDirection w:val="lrTb"/>
          <w:docGrid w:type="default" w:linePitch="100" w:charSpace="0"/>
        </w:sectPr>
        <w:pStyle w:val="FR1"/>
        <w:bidi w:val="0"/>
        <w:spacing w:before="120" w:after="0"/>
        <w:ind w:left="80" w:right="-1175" w:hanging="0"/>
        <w:jc w:val="left"/>
        <w:rPr/>
      </w:pPr>
      <w:r>
        <w:rPr/>
        <w:t>306</w:t>
      </w:r>
    </w:p>
    <w:p>
      <w:pPr>
        <w:pStyle w:val="Normal"/>
        <w:bidi w:val="0"/>
        <w:spacing w:lineRule="auto" w:line="218"/>
        <w:ind w:right="-1175" w:hanging="0"/>
        <w:rPr/>
      </w:pPr>
      <w:r>
        <w:rPr/>
        <w:t>ким уровнем самопознания. Религиозные группы больше не могут принимать на веру традиционные обязательства. Все унаследован</w:t>
        <w:softHyphen/>
        <w:t>ное от прошлого становится предметом тщательного изучения и проверки, а мотивы для такого принятия подвергаются вниматель</w:t>
        <w:softHyphen/>
        <w:t>ному рассмотрению, особенно со стороны наиболее подготовлен</w:t>
        <w:softHyphen/>
        <w:t>ных умов из числа членов самих религиозных групп.</w:t>
      </w:r>
    </w:p>
    <w:p>
      <w:pPr>
        <w:pStyle w:val="Normal"/>
        <w:bidi w:val="0"/>
        <w:spacing w:lineRule="auto" w:line="218"/>
        <w:ind w:right="-1175" w:firstLine="340"/>
        <w:rPr/>
      </w:pPr>
      <w:r>
        <w:rPr/>
        <w:t>Частичное решение, во всяком случае в Соединенных Штатах, состоит в том, чтобы заняться проблемами борьбы с нищетой и несправедливостью, которые все еще сохраняются в обществе и особенно бросаются в глаза на фоне успешного разрешения столь многих объективных проблем. Об этом наглядно свидетельствует тот энтузиазм, который проявляется по отношению к движению за гражданские права в наиболее рафинированных религиозных и интеллектуальных кругах. Аналогичную функцию может выпол</w:t>
        <w:softHyphen/>
        <w:t>нять и забота о развитии всего остального мира. Но все дело в том, что, проявляя рвение в деле разрешения конкретных проблем, такие группы отнюдь не связывают себя с какой бы то ни было всеобъемлющей идеологией раннесовременного образца. Более того, к подобным идеологиям относятся с большим подозрением, и это дает один из поводов к тому, чтобы утверждать, что в наш век идеологии придет конец. Однако, само собой разумеется, большая часть мира находится сейчас в интенсивной идеологической фазе развития, и многие группы в большинстве развитых обществ весьма восприимчивы к идеологическому влиянию.</w:t>
      </w:r>
    </w:p>
    <w:p>
      <w:pPr>
        <w:pStyle w:val="Normal"/>
        <w:bidi w:val="0"/>
        <w:spacing w:lineRule="auto" w:line="218"/>
        <w:ind w:right="-1175" w:firstLine="340"/>
        <w:rPr/>
      </w:pPr>
      <w:r>
        <w:rPr/>
        <w:t>...Пока слишком рано пытаться распознать, какую форму при</w:t>
        <w:softHyphen/>
        <w:t>мет религия в постдуалистическом мире. Все более укрепляется представление о множественности миров, частично данных, час</w:t>
        <w:softHyphen/>
        <w:t>тично построенных в сложной сети взаимоотношений между чело</w:t>
        <w:softHyphen/>
        <w:t>веческим “я” и реальностью. Главная разновидность имеет личнос</w:t>
        <w:softHyphen/>
        <w:t>тный и индивидуалистский характер, но отнюдь не асоциальный или аполитичный. Фактически все возрастает признание того, что только чрезвычайно сложная институциональная структура, вклю</w:t>
        <w:softHyphen/>
        <w:t>чающая в себя определенный тип семьи, школы и церкви, в состоянии сформировать и поддерживать личность, способную функционировать в мире, где буквально все, вплоть до самых заветных идеалов человека, радикальным образом становится пред</w:t>
        <w:softHyphen/>
        <w:t>метом выбора. Возможности сбиться с пути огромны, но также огромны и возможности роста. Немецкий теолог Бонхеффер гово</w:t>
        <w:softHyphen/>
        <w:t>рил о “достижении человеком совершеннолетия”. Но это вовсе не означает самообожествления человека, потому что верить во всемо</w:t>
        <w:softHyphen/>
        <w:t>гущество желаний свойственно малому ребенку. Человек же, до</w:t>
        <w:softHyphen/>
        <w:t>стигший совершеннолетия, отдает себе отчет в неизбежной своей ограниченности. Однако последнее его не пугает — скорее это</w:t>
      </w:r>
    </w:p>
    <w:p>
      <w:pPr>
        <w:sectPr>
          <w:type w:val="nextPage"/>
          <w:pgSz w:w="11906" w:h="16820"/>
          <w:pgMar w:left="1701" w:right="1247" w:gutter="0" w:header="0" w:top="567" w:footer="0" w:bottom="1077"/>
          <w:pgNumType w:fmt="decimal"/>
          <w:formProt w:val="false"/>
          <w:textDirection w:val="lrTb"/>
          <w:docGrid w:type="default" w:linePitch="100" w:charSpace="0"/>
        </w:sectPr>
        <w:pStyle w:val="FR1"/>
        <w:bidi w:val="0"/>
        <w:spacing w:before="20" w:after="0"/>
        <w:ind w:left="0" w:right="-1175" w:firstLine="360"/>
        <w:jc w:val="right"/>
        <w:rPr/>
      </w:pPr>
      <w:r>
        <w:rPr/>
        <w:t>307</w:t>
      </w:r>
    </w:p>
    <w:p>
      <w:pPr>
        <w:pStyle w:val="Normal"/>
        <w:bidi w:val="0"/>
        <w:spacing w:lineRule="auto" w:line="218"/>
        <w:ind w:right="-1175" w:hanging="0"/>
        <w:rPr/>
      </w:pPr>
      <w:r>
        <w:rPr/>
        <w:t>побуждает его стремиться к полному раскрытию своей человечес</w:t>
        <w:softHyphen/>
        <w:t>кой сущности,</w:t>
      </w:r>
    </w:p>
    <w:p>
      <w:pPr>
        <w:pStyle w:val="Normal"/>
        <w:bidi w:val="0"/>
        <w:spacing w:lineRule="auto" w:line="218"/>
        <w:ind w:right="-1175" w:firstLine="284"/>
        <w:rPr/>
      </w:pPr>
      <w:r>
        <w:rPr/>
        <w:t>Но следует постоянно помнить о том, что даже в самых развитых обществах нижний слой    примитивного и архаичного очень силен: он господствует в жизни многих людей и присутствует в душе каждого из нас. Любое крупное современное общество представля</w:t>
        <w:softHyphen/>
        <w:t>ет собой лабораторию для изучения всех мыслимых типов религи</w:t>
        <w:softHyphen/>
        <w:t>озной ориентации. В Японии, например, мы обнаруживаем и стародавний ритуал крестьянской деревни, и наполовину традиционалистские, наполовину ультрасовременные возрожденческие новые религии низших классов городского населения, и эстетичес</w:t>
        <w:softHyphen/>
        <w:t>кий культ “дзэн” интеллектуалов из высших классов, и мучитель</w:t>
        <w:softHyphen/>
        <w:t>ные поиски личного смысла жизни, осуществляемые теми, кому ничего не говорит ни одна из существующих религий. Однако, если в этих обществах налицо огромное многообразие, в них присутству</w:t>
        <w:softHyphen/>
        <w:t>ет также в качестве единого измерения религиозной жизни граж</w:t>
        <w:softHyphen/>
        <w:t>данская религия, которая служит более или менее согласованной основой для религиозного единства общества даже там, где религи</w:t>
        <w:softHyphen/>
        <w:t>озный плюрализм носит наиболее ярко выраженный характер. Можно, например, говорить о наличии в Соединенных Штатах деистического символизма, представляющего собой важную со</w:t>
        <w:softHyphen/>
        <w:t>ставную часть нашего государственного церемониала, и ритуаль</w:t>
        <w:softHyphen/>
        <w:t>ных святцев, в которых День благодарения и День памяти павших в Гражданской войне занимают более важное место, чем  Четвертое июля и поминание святых во главе с нашим погибшим смертью мученика президентом Авраамом Линкольном. Памятник Кеннеди на Арлингтонском кладбище представляет собой наиболее позд</w:t>
        <w:softHyphen/>
        <w:t>нюю святыню в национальной вере... Американская гражданская религия представляет собой серьезную религиозную традицию... Да и любое другое из великих современных обществ дает в распоряже</w:t>
        <w:softHyphen/>
        <w:t>ние исследователя аналогичные материалы. И здесь тоже социолога религии ожидает непочатый край работы.</w:t>
      </w:r>
    </w:p>
    <w:p>
      <w:pPr>
        <w:pStyle w:val="FR1"/>
        <w:bidi w:val="0"/>
        <w:spacing w:before="2520" w:after="0"/>
        <w:ind w:left="0" w:right="-1175" w:firstLine="360"/>
        <w:jc w:val="left"/>
        <w:rPr/>
      </w:pPr>
      <w:r>
        <w:rPr>
          <w:b/>
        </w:rPr>
        <w:t>308</w:t>
      </w:r>
    </w:p>
    <w:p>
      <w:pPr>
        <w:sectPr>
          <w:type w:val="nextPage"/>
          <w:pgSz w:w="11906" w:h="16820"/>
          <w:pgMar w:left="1701" w:right="1247" w:gutter="0" w:header="0" w:top="567" w:footer="0" w:bottom="1077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319"/>
        <w:ind w:left="600" w:right="-1175" w:hanging="0"/>
        <w:jc w:val="center"/>
        <w:rPr/>
      </w:pPr>
      <w:r>
        <w:rPr>
          <w:b/>
          <w:sz w:val="24"/>
        </w:rPr>
        <w:t xml:space="preserve">ПРИЛОЖЕНИЯ </w:t>
      </w:r>
    </w:p>
    <w:p>
      <w:pPr>
        <w:pStyle w:val="Normal"/>
        <w:bidi w:val="0"/>
        <w:spacing w:lineRule="auto" w:line="319"/>
        <w:ind w:left="600" w:right="-1175" w:hanging="0"/>
        <w:jc w:val="center"/>
        <w:rPr/>
      </w:pPr>
      <w:r>
        <w:rPr>
          <w:b/>
          <w:smallCaps/>
          <w:sz w:val="24"/>
        </w:rPr>
        <w:t xml:space="preserve">РЕЛИГИИ    </w:t>
      </w:r>
      <w:r>
        <w:rPr>
          <w:b/>
          <w:sz w:val="24"/>
        </w:rPr>
        <w:t>В СОВРЕМЕННОМ МИРЕ</w:t>
      </w:r>
      <w:r>
        <w:rPr>
          <w:b/>
          <w:sz w:val="24"/>
          <w:vertAlign w:val="superscript"/>
        </w:rPr>
        <w:t>1</w:t>
      </w:r>
    </w:p>
    <w:p>
      <w:pPr>
        <w:pStyle w:val="Normal"/>
        <w:bidi w:val="0"/>
        <w:spacing w:before="120" w:after="0"/>
        <w:ind w:right="-1175" w:hanging="0"/>
        <w:jc w:val="center"/>
        <w:rPr/>
      </w:pPr>
      <w:r>
        <w:rPr>
          <w:sz w:val="24"/>
        </w:rPr>
        <w:t>(число последователей, 1990-е годы)</w:t>
      </w:r>
    </w:p>
    <w:tbl>
      <w:tblPr>
        <w:tblW w:w="9168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3"/>
        <w:gridCol w:w="2114"/>
      </w:tblGrid>
      <w:tr>
        <w:trPr/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160" w:after="0"/>
              <w:ind w:right="-1175" w:hanging="0"/>
              <w:rPr/>
            </w:pPr>
            <w:r>
              <w:rPr/>
              <w:t>Анимизм, шаманизм, трайбалистские африканские культы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-1175" w:hanging="0"/>
              <w:rPr/>
            </w:pPr>
            <w:r>
              <w:rPr/>
              <w:t>Иудаизм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-1175" w:hanging="0"/>
              <w:rPr/>
            </w:pPr>
            <w:r>
              <w:rPr/>
              <w:t>Буддизм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-1175" w:hanging="0"/>
              <w:rPr/>
            </w:pPr>
            <w:r>
              <w:rPr/>
              <w:t>Джайнизм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-1175" w:hanging="0"/>
              <w:rPr/>
            </w:pPr>
            <w:r>
              <w:rPr/>
              <w:t>Индуизм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-1175" w:hanging="0"/>
              <w:rPr/>
            </w:pPr>
            <w:r>
              <w:rPr/>
              <w:t>Сикхизм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-1175" w:hanging="0"/>
              <w:rPr/>
            </w:pPr>
            <w:r>
              <w:rPr/>
              <w:t>Конфуцианство, даосизм, китайские религи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-1175" w:hanging="0"/>
              <w:rPr/>
            </w:pPr>
            <w:r>
              <w:rPr/>
              <w:t>Синтоизм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-1175" w:hanging="0"/>
              <w:rPr/>
            </w:pPr>
            <w:r>
              <w:rPr/>
              <w:t>Католицизм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-1175" w:hanging="0"/>
              <w:rPr/>
            </w:pPr>
            <w:r>
              <w:rPr/>
              <w:t>Православие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-1175" w:hanging="0"/>
              <w:rPr/>
            </w:pPr>
            <w:r>
              <w:rPr/>
              <w:t>Протестантизм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-1175" w:hanging="0"/>
              <w:rPr/>
            </w:pPr>
            <w:r>
              <w:rPr/>
              <w:t>Англиканство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-1175" w:hanging="0"/>
              <w:rPr/>
            </w:pPr>
            <w:r>
              <w:rPr/>
              <w:t>Другие христианские исповедани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-1175" w:hanging="0"/>
              <w:rPr/>
            </w:pPr>
            <w:r>
              <w:rPr/>
              <w:t>Ислам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-1175" w:hanging="0"/>
              <w:rPr/>
            </w:pPr>
            <w:r>
              <w:rPr/>
              <w:t>Бахаизм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-1175" w:hanging="0"/>
              <w:rPr/>
            </w:pPr>
            <w:r>
              <w:rPr/>
              <w:t>Новые религи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18" w:before="60" w:after="0"/>
              <w:ind w:right="-1175" w:hanging="0"/>
              <w:rPr/>
            </w:pPr>
            <w:r>
              <w:rPr/>
              <w:t>Атеисты Неверующие, агностик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18" w:before="20" w:after="0"/>
              <w:ind w:right="-1175" w:hanging="0"/>
              <w:rPr/>
            </w:pPr>
            <w:r>
              <w:rPr/>
              <w:t xml:space="preserve">Всего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18" w:before="20" w:after="0"/>
              <w:ind w:right="-1175" w:hanging="0"/>
              <w:rPr/>
            </w:pPr>
            <w:r>
              <w:rPr/>
              <w:t>Всего населения Земли на 1992 г.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0" w:right="-1175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0" w:right="-1175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0" w:right="-1175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0" w:right="-1175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-1175" w:hanging="0"/>
              <w:rPr/>
            </w:pPr>
            <w:r>
              <w:rPr/>
              <w:t>112 млн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18"/>
              <w:ind w:left="40" w:right="-1175" w:hanging="0"/>
              <w:rPr/>
            </w:pPr>
            <w:r>
              <w:rPr/>
              <w:t>18</w:t>
            </w:r>
            <w:r>
              <w:rPr>
                <w:b/>
              </w:rPr>
              <w:t xml:space="preserve"> млн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18"/>
              <w:ind w:left="40" w:right="-1175" w:hanging="0"/>
              <w:rPr/>
            </w:pPr>
            <w:r>
              <w:rPr/>
              <w:t>310</w:t>
            </w:r>
            <w:r>
              <w:rPr>
                <w:b/>
              </w:rPr>
              <w:t xml:space="preserve"> млн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18"/>
              <w:ind w:left="40" w:right="-1175" w:hanging="0"/>
              <w:rPr/>
            </w:pPr>
            <w:r>
              <w:rPr/>
              <w:t>4 млн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18"/>
              <w:ind w:left="40" w:right="-1175" w:hanging="0"/>
              <w:rPr/>
            </w:pPr>
            <w:r>
              <w:rPr/>
              <w:t>656 млн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18"/>
              <w:ind w:left="40" w:right="-1175" w:hanging="0"/>
              <w:rPr/>
            </w:pPr>
            <w:r>
              <w:rPr/>
              <w:t>17 млн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18"/>
              <w:ind w:left="40" w:right="-1175" w:hanging="0"/>
              <w:rPr/>
            </w:pPr>
            <w:r>
              <w:rPr/>
              <w:t>194 млн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18"/>
              <w:ind w:left="40" w:right="-1175" w:hanging="0"/>
              <w:rPr/>
            </w:pPr>
            <w:r>
              <w:rPr/>
              <w:t>115 млн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18"/>
              <w:ind w:left="40" w:right="-1175" w:hanging="0"/>
              <w:rPr/>
            </w:pPr>
            <w:r>
              <w:rPr/>
              <w:t>906 млн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18"/>
              <w:ind w:left="40" w:right="-1175" w:hanging="0"/>
              <w:rPr/>
            </w:pPr>
            <w:r>
              <w:rPr/>
              <w:t>160 млн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18"/>
              <w:ind w:left="40" w:right="-1175" w:hanging="0"/>
              <w:rPr/>
            </w:pPr>
            <w:r>
              <w:rPr/>
              <w:t>332 млн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18"/>
              <w:ind w:left="40" w:right="-1175" w:hanging="0"/>
              <w:rPr/>
            </w:pPr>
            <w:r>
              <w:rPr/>
              <w:t>70 млн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18"/>
              <w:ind w:left="40" w:right="-1175" w:hanging="0"/>
              <w:rPr/>
            </w:pPr>
            <w:r>
              <w:rPr/>
              <w:t>156 млн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18"/>
              <w:ind w:left="40" w:right="-1175" w:hanging="0"/>
              <w:rPr/>
            </w:pPr>
            <w:r>
              <w:rPr/>
              <w:t>860 млн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18"/>
              <w:ind w:left="40" w:right="-1175" w:hanging="0"/>
              <w:rPr/>
            </w:pPr>
            <w:r>
              <w:rPr/>
              <w:t>5 млн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18"/>
              <w:ind w:left="40" w:right="-1175" w:hanging="0"/>
              <w:rPr/>
            </w:pPr>
            <w:r>
              <w:rPr/>
              <w:t>111 млн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18" w:before="60" w:after="0"/>
              <w:ind w:left="40" w:right="-1175" w:hanging="0"/>
              <w:rPr/>
            </w:pPr>
            <w:r>
              <w:rPr/>
              <w:t>225 млн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18" w:before="60" w:after="0"/>
              <w:ind w:left="40" w:right="-1175" w:hanging="0"/>
              <w:rPr/>
            </w:pPr>
            <w:r>
              <w:rPr/>
              <w:t>836 млн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18" w:before="60" w:after="0"/>
              <w:ind w:left="40" w:right="-1175" w:hanging="0"/>
              <w:rPr/>
            </w:pPr>
            <w:r>
              <w:rPr/>
              <w:t>5087</w:t>
            </w:r>
            <w:r>
              <w:rPr>
                <w:b/>
              </w:rPr>
              <w:t xml:space="preserve"> млн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18" w:before="60" w:after="0"/>
              <w:ind w:left="40" w:right="-1175" w:hanging="0"/>
              <w:rPr/>
            </w:pPr>
            <w:r>
              <w:rPr/>
              <w:t>5240</w:t>
            </w:r>
            <w:r>
              <w:rPr>
                <w:b/>
              </w:rPr>
              <w:t xml:space="preserve"> млн.</w:t>
            </w:r>
          </w:p>
        </w:tc>
      </w:tr>
    </w:tbl>
    <w:p>
      <w:pPr>
        <w:pStyle w:val="Normal"/>
        <w:widowControl w:val="false"/>
        <w:bidi w:val="0"/>
        <w:spacing w:before="120" w:after="0"/>
        <w:ind w:right="-1175" w:hanging="0"/>
        <w:jc w:val="center"/>
        <w:rPr>
          <w:rFonts w:ascii="Times New Roman" w:hAnsi="Times New Roman"/>
        </w:rPr>
      </w:pPr>
      <w:r>
        <w:rPr/>
      </w:r>
    </w:p>
    <w:p>
      <w:pPr>
        <w:pStyle w:val="FR2"/>
        <w:bidi w:val="0"/>
        <w:spacing w:lineRule="auto" w:line="259" w:before="560" w:after="0"/>
        <w:ind w:right="-1175" w:firstLine="360"/>
        <w:jc w:val="left"/>
        <w:rPr/>
      </w:pPr>
      <w:r>
        <w:rPr>
          <w:b w:val="false"/>
          <w:sz w:val="16"/>
        </w:rPr>
        <w:t>•</w:t>
      </w:r>
      <w:r>
        <w:rPr>
          <w:b w:val="false"/>
          <w:sz w:val="16"/>
          <w:lang w:val="ru-RU"/>
        </w:rPr>
        <w:t xml:space="preserve">      </w:t>
      </w:r>
      <w:r>
        <w:rPr>
          <w:b w:val="false"/>
          <w:sz w:val="16"/>
          <w:lang w:val="ru-RU"/>
        </w:rPr>
        <w:t>'По расчетам проф. Роберто Чиприано в кн. “Религия без границ: настоящие К перспективные тенденции миграции, культуры и коммуникации”.</w:t>
      </w:r>
      <w:r>
        <w:rPr>
          <w:sz w:val="16"/>
          <w:lang w:val="ru-RU"/>
        </w:rPr>
        <w:t xml:space="preserve"> Рим,</w:t>
      </w:r>
      <w:r>
        <w:rPr>
          <w:b w:val="false"/>
          <w:sz w:val="16"/>
        </w:rPr>
        <w:t xml:space="preserve"> 1994.</w:t>
      </w:r>
    </w:p>
    <w:p>
      <w:pPr>
        <w:pStyle w:val="FR1"/>
        <w:bidi w:val="0"/>
        <w:spacing w:before="120" w:after="0"/>
        <w:ind w:left="0" w:right="-1175" w:firstLine="360"/>
        <w:jc w:val="right"/>
        <w:rPr/>
      </w:pPr>
      <w:r>
        <w:rPr>
          <w:sz w:val="16"/>
        </w:rPr>
        <w:t>309</w:t>
      </w:r>
    </w:p>
    <w:p>
      <w:pPr>
        <w:sectPr>
          <w:type w:val="continuous"/>
          <w:pgSz w:w="11906" w:h="16820"/>
          <w:pgMar w:left="1701" w:right="1247" w:gutter="0" w:header="0" w:top="567" w:footer="0" w:bottom="1077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ind w:left="200" w:right="-1175" w:hanging="0"/>
        <w:jc w:val="center"/>
        <w:rPr/>
      </w:pPr>
      <w:r>
        <w:rPr>
          <w:b/>
          <w:sz w:val="24"/>
        </w:rPr>
        <w:t>РЕЛИГИИ И РЕЛИГИОЗНЫЕ ОРГАНИЗАЦИИ В СОВРЕМЕННОЙ РОССИИ</w:t>
      </w:r>
      <w:r>
        <w:rPr>
          <w:b/>
          <w:sz w:val="24"/>
          <w:vertAlign w:val="superscript"/>
        </w:rPr>
        <w:t>1</w:t>
      </w:r>
    </w:p>
    <w:p>
      <w:pPr>
        <w:pStyle w:val="Normal"/>
        <w:bidi w:val="0"/>
        <w:spacing w:lineRule="auto" w:line="218" w:before="1140" w:after="0"/>
        <w:ind w:right="-1175" w:firstLine="340"/>
        <w:rPr/>
      </w:pPr>
      <w:r>
        <w:rPr/>
        <w:t>По разнообразию исповедуемых религий Россия — страна уникальная. Среди ее населения имеются последователи всех мировых религий: христианства (православия, католицизма, про</w:t>
        <w:softHyphen/>
        <w:t>тестантских течений), ислама, буддизма, а также иудаизма, древних политеистических культов и современных новообразований.</w:t>
      </w:r>
    </w:p>
    <w:p>
      <w:pPr>
        <w:pStyle w:val="Normal"/>
        <w:bidi w:val="0"/>
        <w:spacing w:before="360" w:after="0"/>
        <w:ind w:right="-1175" w:hanging="0"/>
        <w:jc w:val="center"/>
        <w:rPr/>
      </w:pPr>
      <w:r>
        <w:rPr>
          <w:b/>
        </w:rPr>
        <w:t>ПРАВОСЛАВИЕ</w:t>
      </w:r>
    </w:p>
    <w:p>
      <w:pPr>
        <w:pStyle w:val="Normal"/>
        <w:bidi w:val="0"/>
        <w:spacing w:lineRule="auto" w:line="218" w:before="220" w:after="0"/>
        <w:ind w:right="-1175" w:firstLine="340"/>
        <w:rPr/>
      </w:pPr>
      <w:r>
        <w:rPr/>
        <w:t>Православие имеет наибольшее количество последователей среди существующих в настоящее время в России религий. Оно представляет собой восточную (“византийскую”) ветвь христианст</w:t>
        <w:softHyphen/>
        <w:t>ва, развивающуюся с середины XI в. как его самостоятельное направление, имеющее ряд догматических, канонических и обря</w:t>
        <w:softHyphen/>
        <w:t>довых особенностей.</w:t>
      </w:r>
    </w:p>
    <w:p>
      <w:pPr>
        <w:pStyle w:val="FR2"/>
        <w:bidi w:val="0"/>
        <w:spacing w:before="400" w:after="0"/>
        <w:ind w:right="-1175" w:firstLine="360"/>
        <w:jc w:val="center"/>
        <w:rPr>
          <w:lang w:val="ru-RU"/>
        </w:rPr>
      </w:pPr>
      <w:r>
        <w:rPr>
          <w:sz w:val="16"/>
          <w:lang w:val="ru-RU"/>
        </w:rPr>
        <w:t>РУССКАЯ ПРАВОСЛАВНАЯ ЦЕРКОВЬ</w:t>
      </w:r>
    </w:p>
    <w:p>
      <w:pPr>
        <w:pStyle w:val="Normal"/>
        <w:bidi w:val="0"/>
        <w:spacing w:lineRule="auto" w:line="218" w:before="240" w:after="0"/>
        <w:ind w:left="80" w:right="-1175" w:firstLine="340"/>
        <w:rPr/>
      </w:pPr>
      <w:r>
        <w:rPr/>
        <w:t>На территории Древнерусского государства приверженцы пра</w:t>
        <w:softHyphen/>
        <w:t>вославия появились в IX в., а в конце Х в. при великом князе киевском Владимире (988 г.) Русь официально приняла эту рели</w:t>
        <w:softHyphen/>
        <w:t>гию, чем и было положено начало Русской православной церкви (РПЦ). До середины XV в. Русская церковь была митрополией — одной из составных частей — Константинопольского патриархата.</w:t>
      </w:r>
    </w:p>
    <w:p>
      <w:pPr>
        <w:pStyle w:val="Normal"/>
        <w:bidi w:val="0"/>
        <w:spacing w:lineRule="auto" w:line="218"/>
        <w:ind w:left="80" w:right="-1175" w:firstLine="340"/>
        <w:rPr/>
      </w:pPr>
      <w:r>
        <w:rPr/>
        <w:t>В 1448 г. Русская церковь обрела автокефалию (самостоятель</w:t>
        <w:softHyphen/>
        <w:t>ность), в 1589 г. стала возглавляться патриархом Московским и всея Руси. Петр I, реформы которого не были поддержаны высшей державной властью, упразднил патриаршество, вместо него был учрежден Святейший правительствующий синод. Вновь восстановле</w:t>
        <w:softHyphen/>
        <w:t>но патриаршество лишь накануне Октябрьской революции 1917 г.</w:t>
      </w:r>
    </w:p>
    <w:p>
      <w:pPr>
        <w:pStyle w:val="Normal"/>
        <w:bidi w:val="0"/>
        <w:spacing w:lineRule="auto" w:line="218"/>
        <w:ind w:left="80" w:right="-1175" w:firstLine="340"/>
        <w:rPr/>
      </w:pPr>
      <w:r>
        <w:rPr/>
        <w:t>В начале XX в. церковь имела около 78 тыс. храмов (включая домовые церкви), около 120 тыс. священнослужителей, 1025 мо-</w:t>
      </w:r>
    </w:p>
    <w:p>
      <w:pPr>
        <w:pStyle w:val="FR2"/>
        <w:bidi w:val="0"/>
        <w:spacing w:before="360" w:after="0"/>
        <w:ind w:left="520" w:right="-1175" w:hanging="0"/>
        <w:jc w:val="left"/>
        <w:rPr>
          <w:lang w:val="ru-RU"/>
        </w:rPr>
      </w:pPr>
      <w:r>
        <w:rPr>
          <w:sz w:val="18"/>
          <w:lang w:val="ru-RU"/>
        </w:rPr>
        <w:t>Подготовлено кандидатом философских наук ЮП. Зуевым.</w:t>
      </w:r>
    </w:p>
    <w:p>
      <w:pPr>
        <w:sectPr>
          <w:type w:val="nextPage"/>
          <w:pgSz w:w="11906" w:h="16820"/>
          <w:pgMar w:left="1701" w:right="1247" w:gutter="0" w:header="0" w:top="567" w:footer="0" w:bottom="1077"/>
          <w:pgNumType w:fmt="decimal"/>
          <w:formProt w:val="false"/>
          <w:textDirection w:val="lrTb"/>
          <w:docGrid w:type="default" w:linePitch="100" w:charSpace="0"/>
        </w:sectPr>
        <w:pStyle w:val="FR1"/>
        <w:bidi w:val="0"/>
        <w:spacing w:before="120" w:after="0"/>
        <w:ind w:left="0" w:right="-1175" w:firstLine="360"/>
        <w:jc w:val="left"/>
        <w:rPr/>
      </w:pPr>
      <w:r>
        <w:rPr>
          <w:b/>
        </w:rPr>
        <w:t>310</w:t>
      </w:r>
    </w:p>
    <w:p>
      <w:pPr>
        <w:pStyle w:val="Normal"/>
        <w:bidi w:val="0"/>
        <w:spacing w:lineRule="auto" w:line="218"/>
        <w:ind w:right="-1175" w:hanging="0"/>
        <w:rPr/>
      </w:pPr>
      <w:r>
        <w:rPr/>
        <w:t>настырей (478 мужских и 547 женских) с 95 тыс. монашествующих и послушников, 57 духовных семинарий и четыре духовные ака</w:t>
        <w:softHyphen/>
        <w:t>демии.</w:t>
      </w:r>
    </w:p>
    <w:p>
      <w:pPr>
        <w:pStyle w:val="Normal"/>
        <w:bidi w:val="0"/>
        <w:spacing w:lineRule="auto" w:line="218"/>
        <w:ind w:right="-1175" w:firstLine="360"/>
        <w:rPr/>
      </w:pPr>
      <w:r>
        <w:rPr/>
        <w:t>В годы советской власти, в условиях жестких ограничений деятельности церковь пережила раскол (20-е годы), резкое сокра</w:t>
        <w:softHyphen/>
        <w:t>щение количества действующих храмов и духовенства, были упраз</w:t>
        <w:softHyphen/>
        <w:t>днены монастыри и духовные школы. Ситуация стала меняться в годы Великой Отечественной войны. Лишь со второй половины 1940-х гг. стали вновь открываться храмы, появилась возможность возобновить подготовку кадров в духовных семинариях, начал выходить “Журнал Московской патриархии”. Этот процесс был, однако, приостановлен в 60-, годы в связи с установкой КПСС на “развернутое строительство коммунизма”. Возрождение церкви началось в годы “перестройки”, особенно в преддверии празднова</w:t>
        <w:softHyphen/>
        <w:t>ния Тысячелетия Крещения Руси в 1988 г.</w:t>
      </w:r>
    </w:p>
    <w:p>
      <w:pPr>
        <w:pStyle w:val="Normal"/>
        <w:bidi w:val="0"/>
        <w:spacing w:lineRule="auto" w:line="218"/>
        <w:ind w:right="-1175" w:firstLine="360"/>
        <w:rPr/>
      </w:pPr>
      <w:r>
        <w:rPr/>
        <w:t>В настоящее время РПЦ имеет на территории России более 5 тыс. приходов, свыше 100 монастырей, более 20 духовных учебных заведений (в том числе две духовные академии, семь духовных семинарий, а также духовные училища).</w:t>
      </w:r>
    </w:p>
    <w:p>
      <w:pPr>
        <w:pStyle w:val="Normal"/>
        <w:bidi w:val="0"/>
        <w:spacing w:lineRule="auto" w:line="218"/>
        <w:ind w:right="-1175" w:firstLine="360"/>
        <w:rPr/>
      </w:pPr>
      <w:r>
        <w:rPr/>
        <w:t>Первичной ячейкой церкви является приход, т. е. община верующих, управляемая приходским собранием во главе с настоя</w:t>
        <w:softHyphen/>
        <w:t>телем (священником). Совокупность приходов на территории рай</w:t>
        <w:softHyphen/>
        <w:t>она, несколько районов области или города) образует благочиние. Совокупность приходов на территории области (края, республики) или двух областей составляет епархию, управляемую архиереем при содействии епархиального собрания. Все епархии РПЦ, находящи</w:t>
        <w:softHyphen/>
        <w:t>еся как на территории России, так и в “ближнем” и в “дальнем” зарубежье, образуют Русскую православную церковь, или Москов</w:t>
        <w:softHyphen/>
        <w:t>ский Патриархат. Высшими органами управления в ней являются Поместный собор, созываемый не реже одного раза в пять лет, Архиерейский собор, созываемый ежегодно, а также Священный синод во главе с Патриархом — постоянно действующий орган. Рабочим органом при Синоде является Московская патриархия с входящими в нее подразделениями, в том числе Отдел внешних церковных сношений, Отдел по церковной благотворительности и социальному служению, Отдел по религиозному образованию и катехизации и др.</w:t>
      </w:r>
    </w:p>
    <w:p>
      <w:pPr>
        <w:pStyle w:val="Normal"/>
        <w:bidi w:val="0"/>
        <w:spacing w:lineRule="auto" w:line="218"/>
        <w:ind w:right="-1175" w:firstLine="360"/>
        <w:rPr/>
      </w:pPr>
      <w:r>
        <w:rPr/>
        <w:t>В последние годы церковь развернула широкую издательскую деятельность. Помимо “Журнала Московской патриархии” выхо</w:t>
        <w:softHyphen/>
        <w:t>дят журнал “Православная беседа”, общецерковная газета “Мос</w:t>
        <w:softHyphen/>
        <w:t>ковский церковный вестник”, во многих епархиях издаются свои периодические издания. На базе некоторых</w:t>
      </w:r>
      <w:r>
        <w:rPr>
          <w:b/>
        </w:rPr>
        <w:t xml:space="preserve"> </w:t>
      </w:r>
      <w:r>
        <w:rPr/>
        <w:t>приходов начали возрождаться православ-</w:t>
      </w:r>
    </w:p>
    <w:p>
      <w:pPr>
        <w:sectPr>
          <w:type w:val="nextPage"/>
          <w:pgSz w:w="11906" w:h="16820"/>
          <w:pgMar w:left="1701" w:right="1247" w:gutter="0" w:header="0" w:top="567" w:footer="0" w:bottom="1077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before="60" w:after="0"/>
        <w:ind w:right="-1175" w:hanging="0"/>
        <w:jc w:val="right"/>
        <w:rPr/>
      </w:pPr>
      <w:r>
        <w:rPr/>
        <w:t>311</w:t>
      </w:r>
    </w:p>
    <w:p>
      <w:pPr>
        <w:pStyle w:val="Normal"/>
        <w:bidi w:val="0"/>
        <w:spacing w:lineRule="auto" w:line="218"/>
        <w:ind w:right="-1175" w:hanging="0"/>
        <w:rPr/>
      </w:pPr>
      <w:r>
        <w:rPr/>
        <w:t>ные братства, которые занимаются восстановлением храмов, бла</w:t>
        <w:softHyphen/>
        <w:t>готворительной и религиозно-просветительной деятельностью. Действует также Всецерковное православное молодежное движе</w:t>
        <w:softHyphen/>
        <w:t>ние. В Москве открыты Православный богословский университет и Богословский институт, дающие богословское образование ми</w:t>
        <w:softHyphen/>
        <w:t>рянам. В стране появляются православные лицеи и гимназии.</w:t>
      </w:r>
    </w:p>
    <w:p>
      <w:pPr>
        <w:pStyle w:val="FR2"/>
        <w:bidi w:val="0"/>
        <w:spacing w:before="360" w:after="0"/>
        <w:ind w:right="-1175" w:firstLine="360"/>
        <w:jc w:val="center"/>
        <w:rPr>
          <w:lang w:val="ru-RU"/>
        </w:rPr>
      </w:pPr>
      <w:r>
        <w:rPr>
          <w:sz w:val="18"/>
          <w:lang w:val="ru-RU"/>
        </w:rPr>
        <w:t>СТАРООБРЯДЧЕСТВО</w:t>
      </w:r>
    </w:p>
    <w:p>
      <w:pPr>
        <w:pStyle w:val="Normal"/>
        <w:bidi w:val="0"/>
        <w:spacing w:lineRule="auto" w:line="218" w:before="240" w:after="0"/>
        <w:ind w:left="80" w:right="-1175" w:firstLine="300"/>
        <w:rPr/>
      </w:pPr>
      <w:r>
        <w:rPr/>
        <w:t>Старообрядчество возникло в результате раскола в Русской православной церкви в XVII в. Поводом к нему послужили церков</w:t>
        <w:softHyphen/>
        <w:t>ные реформы патриарха Никона (1652—1666 гг.). Старообрядчество не смогло сохранить канонического и организационного единства, в течение XVII—XVIII вв. оно дробилось на самостоятельные течения и толки. В условиях гонений со стороны господствующей церкви и светских властей старообрядцы, особенно беспоповцы, вынуждены были организовывать свою жизнь и религиозную практику по типу сектантских общин (самоизоляция, персональ</w:t>
        <w:softHyphen/>
        <w:t>ный учет членов, нравственный ригоризм и т. п.). Лишь в конце XIX—начале</w:t>
      </w:r>
      <w:r>
        <w:rPr>
          <w:b/>
        </w:rPr>
        <w:t xml:space="preserve"> XX</w:t>
      </w:r>
      <w:r>
        <w:rPr/>
        <w:t xml:space="preserve"> в. они получили более или менее благоприятную возможность для удовлетворения своих религиозных потребностей. Старообрядцы сыграли значительную роль в развитии экономики России на основе свободного предпринимательства.</w:t>
      </w:r>
    </w:p>
    <w:p>
      <w:pPr>
        <w:pStyle w:val="Normal"/>
        <w:bidi w:val="0"/>
        <w:ind w:left="80" w:right="-1175" w:firstLine="300"/>
        <w:rPr/>
      </w:pPr>
      <w:r>
        <w:rPr/>
        <w:t>В настоящее время существуют следующие старообрядческие объединения:</w:t>
      </w:r>
    </w:p>
    <w:p>
      <w:pPr>
        <w:pStyle w:val="Normal"/>
        <w:bidi w:val="0"/>
        <w:spacing w:lineRule="auto" w:line="218"/>
        <w:ind w:left="120" w:right="-1175" w:firstLine="320"/>
        <w:rPr/>
      </w:pPr>
      <w:r>
        <w:rPr/>
        <w:t>Русская православная старообрядческая церковь (митрополия).    Общины и епархии имеются в Москве и Московской области, в Калужской области, на Дону, в Волго-Вятском регионе, на Север</w:t>
        <w:softHyphen/>
        <w:t>ном Урале, в Западной Сибири. Всего на территории России, Украины и Молдавии более 150 общин и три монастыря. Возглавляет церковь митрополит Московский и всея Руси. Официальный печатный орган — журнал “Церковь”. Русская Древлеправославная церковь (архиепископия). Общины церкви имеются в Забайкалье, Среднем Поволжье, Западной Сиби</w:t>
        <w:softHyphen/>
        <w:t>ри, Брянской области. На территории России более 30 общин. Глава церкви — архиепископ Новозыбковский, Московский и всея Руси.</w:t>
      </w:r>
    </w:p>
    <w:p>
      <w:pPr>
        <w:pStyle w:val="Normal"/>
        <w:bidi w:val="0"/>
        <w:spacing w:lineRule="auto" w:line="218"/>
        <w:ind w:right="-1175" w:firstLine="426"/>
        <w:rPr/>
      </w:pPr>
      <w:r>
        <w:rPr/>
        <w:t>На территории бывшего СССР в настоящее время насчитыва</w:t>
        <w:softHyphen/>
        <w:t>ется примерно 230 старообрядческих объединений беспоповцев.</w:t>
      </w:r>
    </w:p>
    <w:p>
      <w:pPr>
        <w:pStyle w:val="Normal"/>
        <w:bidi w:val="0"/>
        <w:ind w:left="120" w:right="-1175" w:hanging="0"/>
        <w:rPr/>
      </w:pPr>
      <w:r>
        <w:rPr/>
        <w:t>Среди них:</w:t>
      </w:r>
    </w:p>
    <w:p>
      <w:pPr>
        <w:pStyle w:val="Normal"/>
        <w:bidi w:val="0"/>
        <w:ind w:right="-1175" w:hanging="0"/>
        <w:rPr/>
      </w:pPr>
      <w:r>
        <w:rPr/>
        <w:t>Поморский толк — в Западной Сибири, на Урале, в Среднем Поволжье, на Дону.</w:t>
      </w:r>
    </w:p>
    <w:p>
      <w:pPr>
        <w:pStyle w:val="Normal"/>
        <w:bidi w:val="0"/>
        <w:ind w:right="-1175" w:hanging="0"/>
        <w:rPr>
          <w:rFonts w:ascii="Times New Roman" w:hAnsi="Times New Roman"/>
        </w:rPr>
      </w:pPr>
      <w:r>
        <w:rPr/>
      </w:r>
    </w:p>
    <w:p>
      <w:pPr>
        <w:sectPr>
          <w:type w:val="nextPage"/>
          <w:pgSz w:w="11906" w:h="16820"/>
          <w:pgMar w:left="1701" w:right="1247" w:gutter="0" w:header="0" w:top="567" w:footer="0" w:bottom="1077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ind w:right="-1175" w:hanging="0"/>
        <w:rPr/>
      </w:pPr>
      <w:r>
        <w:rPr/>
        <w:t xml:space="preserve"> </w:t>
      </w:r>
      <w:r>
        <w:rPr/>
        <w:t>312</w:t>
      </w:r>
    </w:p>
    <w:p>
      <w:pPr>
        <w:pStyle w:val="Normal"/>
        <w:bidi w:val="0"/>
        <w:spacing w:lineRule="auto" w:line="218"/>
        <w:ind w:right="-1175" w:firstLine="720"/>
        <w:rPr/>
      </w:pPr>
      <w:r>
        <w:rPr/>
        <w:t>Федосеевскийтолк — в Москве, в Псковской, Новгородской и    некоторых других областях России.</w:t>
      </w:r>
    </w:p>
    <w:p>
      <w:pPr>
        <w:pStyle w:val="Normal"/>
        <w:bidi w:val="0"/>
        <w:spacing w:lineRule="auto" w:line="218"/>
        <w:ind w:left="320" w:right="-1175" w:hanging="0"/>
        <w:rPr/>
      </w:pPr>
      <w:r>
        <w:rPr/>
        <w:t>Имеются также менее распространенные толки: филипповский, бегунский, спасовский, часовенное согласие.</w:t>
      </w:r>
    </w:p>
    <w:p>
      <w:pPr>
        <w:pStyle w:val="FR2"/>
        <w:bidi w:val="0"/>
        <w:spacing w:before="420" w:after="0"/>
        <w:ind w:left="280" w:right="-1175" w:hanging="0"/>
        <w:jc w:val="center"/>
        <w:rPr>
          <w:lang w:val="ru-RU"/>
        </w:rPr>
      </w:pPr>
      <w:r>
        <w:rPr>
          <w:sz w:val="18"/>
          <w:lang w:val="ru-RU"/>
        </w:rPr>
        <w:t>СТАРОЕ РУССКОЕ СЕКТАНТСТВО</w:t>
      </w:r>
    </w:p>
    <w:p>
      <w:pPr>
        <w:pStyle w:val="Normal"/>
        <w:bidi w:val="0"/>
        <w:spacing w:lineRule="auto" w:line="218" w:before="260" w:after="0"/>
        <w:ind w:left="400" w:right="-1175" w:firstLine="320"/>
        <w:rPr/>
      </w:pPr>
      <w:r>
        <w:rPr/>
        <w:t>В конце XVII — второй половине XVIII в. из православия выделились оппозиционные ему религиозные течения, называе</w:t>
        <w:softHyphen/>
        <w:t>мые в целом “Духовные христиане” или “Старое русское сектантст</w:t>
        <w:softHyphen/>
        <w:t>во”. Они возникли в крестьянской среде, затем к ним стали примыкать и горожане (мещане, купцы).</w:t>
      </w:r>
    </w:p>
    <w:p>
      <w:pPr>
        <w:pStyle w:val="Normal"/>
        <w:bidi w:val="0"/>
        <w:spacing w:lineRule="auto" w:line="218"/>
        <w:ind w:left="400" w:right="-1175" w:firstLine="320"/>
        <w:rPr/>
      </w:pPr>
      <w:r>
        <w:rPr/>
        <w:t>Общим для всех ветвей духовного христианства является про</w:t>
        <w:softHyphen/>
        <w:t>тивопоставление церковной иерархии, авторитаризму церковной дисциплины общины единоверцев, не разделенной на клир и мир, действующей на началах равенства и взаимопомощи.</w:t>
      </w:r>
    </w:p>
    <w:p>
      <w:pPr>
        <w:pStyle w:val="Normal"/>
        <w:bidi w:val="0"/>
        <w:spacing w:lineRule="auto" w:line="218"/>
        <w:ind w:left="400" w:right="-1175" w:firstLine="320"/>
        <w:rPr/>
      </w:pPr>
      <w:r>
        <w:rPr/>
        <w:t>Приверженцы духовного христианства, подвергавшиеся пре</w:t>
        <w:softHyphen/>
        <w:t>следованиям со стороны светских и церковных властей, бежали на периферию Российской империи — на Кавказ и в Закавказье, в Сибирь, а также в Турцию, США, Канаду. Гонения властей, внутренние противоречия, связанные с социальной дифференци</w:t>
        <w:softHyphen/>
        <w:t>ацией в общинах, отток части верующих в протестантские объеди</w:t>
        <w:softHyphen/>
        <w:t>нения серьезно ослабили это религиозное движение. После Ок</w:t>
        <w:softHyphen/>
        <w:t>тябрьской революции 1917 г. В настоящее время происходит оживление духовного христианства, главным образом духоборцев и молокан.</w:t>
      </w:r>
    </w:p>
    <w:p>
      <w:pPr>
        <w:pStyle w:val="FR2"/>
        <w:bidi w:val="0"/>
        <w:spacing w:before="440" w:after="0"/>
        <w:ind w:left="1640" w:right="-1175" w:hanging="0"/>
        <w:jc w:val="left"/>
        <w:rPr>
          <w:lang w:val="ru-RU"/>
        </w:rPr>
      </w:pPr>
      <w:r>
        <w:rPr>
          <w:sz w:val="18"/>
          <w:lang w:val="ru-RU"/>
        </w:rPr>
        <w:t>ДУХОВНЫЕ БОРЦЫ ХРИСТА</w:t>
      </w:r>
      <w:r>
        <w:rPr>
          <w:sz w:val="18"/>
        </w:rPr>
        <w:t xml:space="preserve"> -</w:t>
      </w:r>
      <w:r>
        <w:rPr>
          <w:sz w:val="18"/>
          <w:lang w:val="ru-RU"/>
        </w:rPr>
        <w:t xml:space="preserve"> ДУХОБОРЦЫ</w:t>
      </w:r>
    </w:p>
    <w:p>
      <w:pPr>
        <w:pStyle w:val="Normal"/>
        <w:bidi w:val="0"/>
        <w:spacing w:lineRule="auto" w:line="218" w:before="240" w:after="0"/>
        <w:ind w:left="360" w:right="-1175" w:firstLine="340"/>
        <w:rPr/>
      </w:pPr>
      <w:r>
        <w:rPr/>
        <w:t>Духоборчество возникло в конце XVII — середине XVIII вв. центральных российских губерниях. Его приверженцы называли себя “борцами за дух и истину”. Они отвергли иерархию и обряд</w:t>
        <w:softHyphen/>
        <w:t>ность православной церкви. Бог в их понимании — пребывающая в мире “премудрость”, “благо”, “любовь”. В этих своих ипостасях он и присутствует в верующем человеке. Поэтому у духоборцев при</w:t>
        <w:softHyphen/>
        <w:t>няты взаимные поклоны при встрече. Все созданное руками чело</w:t>
        <w:softHyphen/>
        <w:t>века, по их убеждению, не может обладать абсолютным авторите</w:t>
        <w:softHyphen/>
        <w:t>том. Принимая основные идеи Библии, они вместе с тем далеки от того, чтобы относиться к ней как к “священному писанию”, поскольку она — человеческое воплощение божественных истин. На молитвенных собраниях духоборцы поют псалмы собственного</w:t>
      </w:r>
    </w:p>
    <w:p>
      <w:pPr>
        <w:sectPr>
          <w:type w:val="nextPage"/>
          <w:pgSz w:w="11906" w:h="16820"/>
          <w:pgMar w:left="1701" w:right="1247" w:gutter="0" w:header="0" w:top="567" w:footer="0" w:bottom="1077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before="60" w:after="0"/>
        <w:ind w:right="-1175" w:hanging="0"/>
        <w:jc w:val="right"/>
        <w:rPr/>
      </w:pPr>
      <w:r>
        <w:rPr/>
        <w:t>313</w:t>
      </w:r>
    </w:p>
    <w:p>
      <w:pPr>
        <w:pStyle w:val="Normal"/>
        <w:bidi w:val="0"/>
        <w:spacing w:lineRule="auto" w:line="218"/>
        <w:ind w:right="-1175" w:hanging="0"/>
        <w:rPr/>
      </w:pPr>
      <w:r>
        <w:rPr/>
        <w:t>сочинения, в основе которых лежат библейские идеи. Долгое время существовавшие в устной традиции, они были изданы в 1905 г. в “Животной книге” (т. е. “Книге жизни”).</w:t>
      </w:r>
    </w:p>
    <w:p>
      <w:pPr>
        <w:pStyle w:val="Normal"/>
        <w:bidi w:val="0"/>
        <w:spacing w:lineRule="auto" w:line="218"/>
        <w:ind w:left="40" w:right="-1175" w:firstLine="320"/>
        <w:rPr/>
      </w:pPr>
      <w:r>
        <w:rPr/>
        <w:t>Один из важнейших принципов духоборцев таков: поскольку все люди по рождению равны, они и жить должны как равные. Поэтому в своих общинах они предпринимали попытки ввести общность имущества. Духоборцы выступали даже с идеями упраз</w:t>
        <w:softHyphen/>
        <w:t>днения институтов власти и насилия, за что их проповедники подвергались репрессиям. Значительная часть духоборцев (около 8 тыс. человек) в 1898—1899 гг. эмигрировала в Канаду, где</w:t>
      </w:r>
      <w:r>
        <w:rPr>
          <w:b/>
        </w:rPr>
        <w:t xml:space="preserve"> их </w:t>
      </w:r>
      <w:r>
        <w:rPr/>
        <w:t>потомки живут    по сей день.</w:t>
      </w:r>
    </w:p>
    <w:p>
      <w:pPr>
        <w:pStyle w:val="Normal"/>
        <w:bidi w:val="0"/>
        <w:spacing w:lineRule="auto" w:line="218"/>
        <w:ind w:left="40" w:right="-1175" w:firstLine="320"/>
        <w:rPr/>
      </w:pPr>
      <w:r>
        <w:rPr/>
        <w:t>В настоящее время группы духоборцев есть на Украине и в Средней Азии, в России (Тульская и Ростовская области. Красно</w:t>
        <w:softHyphen/>
        <w:t>дарский край и др.) их 15—20 тыс. человек. За последние годы сформирована организационная структура духоборцев. Создан Совет Объединения духовных борцов Христа — духоборцев России. Один раз в два года проводятся съезды Объединения. Основные направле</w:t>
        <w:softHyphen/>
        <w:t>ния деятельности Совета — работа с единоверцами, переселяющими</w:t>
        <w:softHyphen/>
        <w:t>ся в Россию из других регионов бывшего СССР, связь с теми, кто живет в дальнем зарубежье, информация о жизни общин в России. Издается газета “Вестник” (четыре номера в год, 1,5 тыс. экз.).</w:t>
      </w:r>
    </w:p>
    <w:p>
      <w:pPr>
        <w:pStyle w:val="FR2"/>
        <w:bidi w:val="0"/>
        <w:spacing w:before="400" w:after="0"/>
        <w:ind w:right="-1175" w:firstLine="360"/>
        <w:jc w:val="center"/>
        <w:rPr>
          <w:lang w:val="ru-RU"/>
        </w:rPr>
      </w:pPr>
      <w:r>
        <w:rPr>
          <w:sz w:val="18"/>
          <w:lang w:val="ru-RU"/>
        </w:rPr>
        <w:t>СОЮЗ ОБЩИН ДУХОВНЫХ ХРИСТИАН</w:t>
      </w:r>
      <w:r>
        <w:rPr>
          <w:sz w:val="18"/>
        </w:rPr>
        <w:t xml:space="preserve"> -</w:t>
      </w:r>
      <w:r>
        <w:rPr>
          <w:sz w:val="18"/>
          <w:lang w:val="ru-RU"/>
        </w:rPr>
        <w:t xml:space="preserve"> МОЛОКАН</w:t>
      </w:r>
    </w:p>
    <w:p>
      <w:pPr>
        <w:pStyle w:val="Normal"/>
        <w:bidi w:val="0"/>
        <w:spacing w:lineRule="auto" w:line="218" w:before="220" w:after="0"/>
        <w:ind w:right="-1175" w:firstLine="500"/>
        <w:rPr/>
      </w:pPr>
      <w:r>
        <w:rPr/>
        <w:t>Движение возникло в конце 60-х годов XVIII в. в Тамбовской губернии. Оно отрицает иерархию, монашество, почитание икон и мощей, культ святых. Единственным источником веры и руковод</w:t>
        <w:softHyphen/>
        <w:t>ством в жизни признается Библия, которая ассоциируется с “духов</w:t>
        <w:softHyphen/>
        <w:t>ным млеком”, питающим человеческую душу. Отсюда и название этого движения. Молокане исповедуют принцип “спасения верой” и этику “добрых дел” (труд, взаимопомощь и т. п.) в повседневной жизни. Большое место в их учении уделяется обоснованию скорого пришествия Христа и установления на Земле его тысячелетнего царства. Общины молокан управляются выборными руководителя</w:t>
        <w:softHyphen/>
        <w:t>ми — старцами и пресвитерами. Молитвенные собрания (чтение Библии и пение псалмов) проходят в жилых помещениях.</w:t>
      </w:r>
    </w:p>
    <w:p>
      <w:pPr>
        <w:pStyle w:val="Normal"/>
        <w:bidi w:val="0"/>
        <w:spacing w:lineRule="auto" w:line="218"/>
        <w:ind w:left="40" w:right="-1175" w:firstLine="340"/>
        <w:rPr/>
      </w:pPr>
      <w:r>
        <w:rPr/>
        <w:t>Молоканство причислялось царским правительством к “вред</w:t>
        <w:softHyphen/>
        <w:t>нейшим сектам”, значительная часть его последователей в конце XVIII — первой половине XIX в. была переселена в крымские и ставропольские степи, частично — в Сибирь, в середине XIX в. — в Закавказье. В течение XIX в. молоканство раскололось на ряд течений.</w:t>
      </w:r>
    </w:p>
    <w:p>
      <w:pPr>
        <w:sectPr>
          <w:type w:val="nextPage"/>
          <w:pgSz w:w="11906" w:h="16820"/>
          <w:pgMar w:left="1701" w:right="1247" w:gutter="0" w:header="0" w:top="567" w:footer="0" w:bottom="1077"/>
          <w:pgNumType w:fmt="decimal"/>
          <w:formProt w:val="false"/>
          <w:textDirection w:val="lrTb"/>
          <w:docGrid w:type="default" w:linePitch="100" w:charSpace="0"/>
        </w:sectPr>
        <w:pStyle w:val="FR1"/>
        <w:bidi w:val="0"/>
        <w:spacing w:before="60" w:after="0"/>
        <w:ind w:left="40" w:right="-1175" w:hanging="0"/>
        <w:jc w:val="left"/>
        <w:rPr/>
      </w:pPr>
      <w:r>
        <w:rPr/>
        <w:t>314</w:t>
      </w:r>
    </w:p>
    <w:p>
      <w:pPr>
        <w:pStyle w:val="Normal"/>
        <w:bidi w:val="0"/>
        <w:ind w:left="280" w:right="-1175" w:firstLine="340"/>
        <w:rPr/>
      </w:pPr>
      <w:r>
        <w:rPr/>
        <w:t>К 1917 г. молокан насчитывалось около 1 млн. человек. В настоящее время группы молокан имеются в Тульской области, Ставропольском крае и других регионах России (до 40 тыс. чело</w:t>
        <w:softHyphen/>
        <w:t>век), а также на Украине, в Молдове, Казахстане.</w:t>
      </w:r>
    </w:p>
    <w:p>
      <w:pPr>
        <w:pStyle w:val="Normal"/>
        <w:bidi w:val="0"/>
        <w:ind w:left="280" w:right="-1175" w:firstLine="340"/>
        <w:rPr/>
      </w:pPr>
      <w:r>
        <w:rPr/>
        <w:t>В июне 1991 г. в Москве состоялся учредительный съезд молокан, провозгласивший возрождение “Союза общин Духовных Христиан — Молокан”. Избран Совет из девяти человек. Начато издание журнала “Духовный христианин”.</w:t>
      </w:r>
    </w:p>
    <w:p>
      <w:pPr>
        <w:pStyle w:val="FR2"/>
        <w:bidi w:val="0"/>
        <w:spacing w:before="400" w:after="0"/>
        <w:ind w:left="200" w:right="-1175" w:hanging="0"/>
        <w:jc w:val="center"/>
        <w:rPr>
          <w:lang w:val="ru-RU"/>
        </w:rPr>
      </w:pPr>
      <w:r>
        <w:rPr>
          <w:sz w:val="22"/>
          <w:lang w:val="ru-RU"/>
        </w:rPr>
        <w:t>НОВОЕ ПРАВОСЛАВНОЕ СЕКТАНТСТВО</w:t>
      </w:r>
    </w:p>
    <w:p>
      <w:pPr>
        <w:pStyle w:val="FR2"/>
        <w:bidi w:val="0"/>
        <w:spacing w:lineRule="auto" w:line="259"/>
        <w:ind w:left="720" w:right="-1175" w:hanging="0"/>
        <w:jc w:val="center"/>
        <w:rPr>
          <w:lang w:val="ru-RU"/>
        </w:rPr>
      </w:pPr>
      <w:r>
        <w:rPr>
          <w:sz w:val="22"/>
          <w:lang w:val="ru-RU"/>
        </w:rPr>
        <w:t>ЦЕРКОВЬ ПРЕСВЯТОЙ БОГОРОДИЦЫ ПРЕОБРАЖАЮЩЕЙСЯ</w:t>
      </w:r>
    </w:p>
    <w:p>
      <w:pPr>
        <w:pStyle w:val="FR2"/>
        <w:bidi w:val="0"/>
        <w:spacing w:lineRule="auto" w:line="259"/>
        <w:ind w:left="720" w:right="-1175" w:hanging="0"/>
        <w:jc w:val="center"/>
        <w:rPr>
          <w:lang w:val="ru-RU"/>
        </w:rPr>
      </w:pPr>
      <w:r>
        <w:rPr>
          <w:sz w:val="22"/>
          <w:lang w:val="ru-RU"/>
        </w:rPr>
        <w:t xml:space="preserve"> </w:t>
      </w:r>
      <w:r>
        <w:rPr>
          <w:sz w:val="22"/>
          <w:lang w:val="ru-RU"/>
        </w:rPr>
        <w:t>(“БОГОРОДИЧНЫЙ ЦЕНТР”)</w:t>
      </w:r>
    </w:p>
    <w:p>
      <w:pPr>
        <w:pStyle w:val="Normal"/>
        <w:bidi w:val="0"/>
        <w:spacing w:before="240" w:after="0"/>
        <w:ind w:left="200" w:right="-1175" w:firstLine="360"/>
        <w:rPr/>
      </w:pPr>
      <w:r>
        <w:rPr/>
        <w:t>Религиозное образование сектантского характера, возникшее на почве православия в середине 80-х годов, в настоящее время имеет 20 общин, один монастырь, Богословский институт. Изда</w:t>
        <w:softHyphen/>
        <w:t>тельство “Богородичный центр” выпускает журнал “Рыцарь веры”. Выходит также газета “Слово”.</w:t>
      </w:r>
    </w:p>
    <w:p>
      <w:pPr>
        <w:pStyle w:val="Normal"/>
        <w:bidi w:val="0"/>
        <w:ind w:right="-1175" w:hanging="0"/>
        <w:rPr/>
      </w:pPr>
      <w:r>
        <w:rPr/>
        <w:t>Возглавляет церковь архиепископ Иоанн Береславский — фи</w:t>
        <w:softHyphen/>
        <w:t>гура харизматическая, утверждает себя как пророка, имеющего откровения от Божией Матери. Эти “откровения” излагаются им в    книгах (более 20) под общим названием “Слово Матери Божией и    Свидетельство Духа Святого”. По мнению последователей Иоанна Береславского, эти книги являются провозвестием конца мира и призваны стать главным источником благодати и спасения для немногих праведников.</w:t>
      </w:r>
    </w:p>
    <w:p>
      <w:pPr>
        <w:pStyle w:val="Normal"/>
        <w:bidi w:val="0"/>
        <w:spacing w:before="440" w:after="0"/>
        <w:ind w:left="240" w:right="-1175" w:hanging="0"/>
        <w:jc w:val="center"/>
        <w:rPr/>
      </w:pPr>
      <w:r>
        <w:rPr>
          <w:b/>
        </w:rPr>
        <w:t>РИМСКО-КАТОЛИЧЕСКАЯ ЦЕРКОВЬ</w:t>
      </w:r>
    </w:p>
    <w:p>
      <w:pPr>
        <w:pStyle w:val="Normal"/>
        <w:bidi w:val="0"/>
        <w:spacing w:lineRule="auto" w:line="218" w:before="280" w:after="0"/>
        <w:ind w:left="280" w:right="-1175" w:firstLine="340"/>
        <w:rPr/>
      </w:pPr>
      <w:r>
        <w:rPr/>
        <w:t>Первыми католиками в России были иностранцы, находивши</w:t>
        <w:softHyphen/>
        <w:t>еся на дипломатической или военной службе, и торговцы. В    результате присоединения прибалтийских земель, а также западных территорий Белоруссии, Украины и части Польши в XVIII в. католики появились в составе собственного населения страны.</w:t>
      </w:r>
    </w:p>
    <w:p>
      <w:pPr>
        <w:pStyle w:val="Normal"/>
        <w:bidi w:val="0"/>
        <w:spacing w:lineRule="auto" w:line="218"/>
        <w:ind w:left="280" w:right="-1175" w:firstLine="340"/>
        <w:rPr/>
      </w:pPr>
      <w:r>
        <w:rPr/>
        <w:t>В начале XX в. в Российской империи насчитывалось 10,5 млн. последователей католицизма, было более 4,5 тыс. костелов и часо</w:t>
        <w:softHyphen/>
        <w:t>вен, 12 епархий, в Санкт-Петербурге действовала Римско-католи</w:t>
        <w:softHyphen/>
        <w:t>ческая академия.</w:t>
      </w:r>
    </w:p>
    <w:p>
      <w:pPr>
        <w:pStyle w:val="Normal"/>
        <w:bidi w:val="0"/>
        <w:spacing w:lineRule="auto" w:line="218"/>
        <w:ind w:left="280" w:right="-1175" w:firstLine="340"/>
        <w:rPr/>
      </w:pPr>
      <w:r>
        <w:rPr/>
        <w:t>В настоящее время Римско-католическая церковь в России имеет около 100 общин, управление ими осуществляют апостоль</w:t>
        <w:softHyphen/>
        <w:t>ские администратуры в Москве и Новосибирске, возглавляемые</w:t>
      </w:r>
    </w:p>
    <w:p>
      <w:pPr>
        <w:sectPr>
          <w:type w:val="nextPage"/>
          <w:pgSz w:w="11906" w:h="16820"/>
          <w:pgMar w:left="1701" w:right="1247" w:gutter="0" w:header="0" w:top="567" w:footer="0" w:bottom="1077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before="40" w:after="0"/>
        <w:ind w:right="-1175" w:hanging="0"/>
        <w:jc w:val="right"/>
        <w:rPr/>
      </w:pPr>
      <w:r>
        <w:rPr/>
        <w:t>315</w:t>
      </w:r>
    </w:p>
    <w:p>
      <w:pPr>
        <w:pStyle w:val="Normal"/>
        <w:bidi w:val="0"/>
        <w:spacing w:lineRule="auto" w:line="218"/>
        <w:ind w:right="-1175" w:hanging="0"/>
        <w:rPr/>
      </w:pPr>
      <w:r>
        <w:rPr/>
        <w:t>епископами. Действуют две духовные семинарии, информацион</w:t>
        <w:softHyphen/>
        <w:t>ное агентство “Истина и жизнь” (издает журнал того же названия), благотворительная организация “Каритас”.</w:t>
      </w:r>
    </w:p>
    <w:p>
      <w:pPr>
        <w:pStyle w:val="Normal"/>
        <w:bidi w:val="0"/>
        <w:spacing w:lineRule="auto" w:line="218"/>
        <w:ind w:right="-1175" w:firstLine="340"/>
        <w:rPr/>
      </w:pPr>
      <w:r>
        <w:rPr/>
        <w:t>С 1990 г. в Москве аккредитован дипломатический представи</w:t>
        <w:softHyphen/>
        <w:t>тель Ватикана. В 1992 г. возобновило деятельность, прерванную в 1820г., Российское отделение Ордена Иезуитов. Орден в основном ведет религиозно-просветительскую работу.</w:t>
      </w:r>
    </w:p>
    <w:p>
      <w:pPr>
        <w:pStyle w:val="Normal"/>
        <w:bidi w:val="0"/>
        <w:spacing w:before="320" w:after="0"/>
        <w:ind w:right="-1175" w:hanging="0"/>
        <w:jc w:val="center"/>
        <w:rPr/>
      </w:pPr>
      <w:r>
        <w:rPr>
          <w:b/>
        </w:rPr>
        <w:t>ПРОТЕСТАНТСКИЕ ЦЕРКВИ</w:t>
      </w:r>
    </w:p>
    <w:p>
      <w:pPr>
        <w:pStyle w:val="Normal"/>
        <w:bidi w:val="0"/>
        <w:spacing w:lineRule="auto" w:line="218" w:before="220" w:after="0"/>
        <w:ind w:right="-1175" w:firstLine="340"/>
        <w:rPr/>
      </w:pPr>
      <w:r>
        <w:rPr/>
        <w:t>Последователи протестантских церквей западноевропейского происхождения появились в России в XVIII в. Это были лютеране, меннониты, позднее — баптисты, главным образом выходцы из Германии и Нидерландов. Во второй половине XIX в. начал распространяться адвентизм. В начале</w:t>
      </w:r>
      <w:r>
        <w:rPr>
          <w:b/>
        </w:rPr>
        <w:t xml:space="preserve"> XX</w:t>
      </w:r>
      <w:r>
        <w:rPr/>
        <w:t xml:space="preserve"> в. возникли общины Христиан веры евангельской — пятидесятников. Накануне Вели</w:t>
        <w:softHyphen/>
        <w:t>кой Отечественной войны появились Свидетели Иеговы.</w:t>
      </w:r>
    </w:p>
    <w:p>
      <w:pPr>
        <w:pStyle w:val="Normal"/>
        <w:bidi w:val="0"/>
        <w:spacing w:lineRule="auto" w:line="218"/>
        <w:ind w:left="80" w:right="-1175" w:firstLine="460"/>
        <w:rPr/>
      </w:pPr>
      <w:r>
        <w:rPr/>
        <w:t>В настоящее время в России насчитывают десятки различных протестантских течений, приверженцами которых являются более 1 млн. человек (в протестантских объединениях существует персо</w:t>
        <w:softHyphen/>
        <w:t>нальный учет членов).</w:t>
      </w:r>
    </w:p>
    <w:p>
      <w:pPr>
        <w:pStyle w:val="FR2"/>
        <w:bidi w:val="0"/>
        <w:spacing w:before="360" w:after="0"/>
        <w:ind w:right="-1175" w:firstLine="360"/>
        <w:jc w:val="center"/>
        <w:rPr>
          <w:lang w:val="ru-RU"/>
        </w:rPr>
      </w:pPr>
      <w:r>
        <w:rPr>
          <w:sz w:val="22"/>
          <w:lang w:val="ru-RU"/>
        </w:rPr>
        <w:t>СОЮЗ ЦЕРКВЕЙ ЕВАНГЕЛЬСКИХ ХРИСТИАН</w:t>
      </w:r>
      <w:r>
        <w:rPr>
          <w:sz w:val="22"/>
        </w:rPr>
        <w:t xml:space="preserve"> -</w:t>
      </w:r>
      <w:r>
        <w:rPr>
          <w:sz w:val="22"/>
          <w:lang w:val="ru-RU"/>
        </w:rPr>
        <w:t xml:space="preserve"> БАПТИСТОВ (ЕХБ)</w:t>
      </w:r>
    </w:p>
    <w:p>
      <w:pPr>
        <w:pStyle w:val="Normal"/>
        <w:bidi w:val="0"/>
        <w:spacing w:lineRule="auto" w:line="218" w:before="220" w:after="0"/>
        <w:ind w:left="120" w:right="-1175" w:firstLine="500"/>
        <w:rPr/>
      </w:pPr>
      <w:r>
        <w:rPr/>
        <w:t>Насчитывает 1000 общин, 80 тыс. членов. Общины сгруппи</w:t>
        <w:softHyphen/>
        <w:t>рованы в 16 межрегиональных объединений, возглавляемых стар</w:t>
        <w:softHyphen/>
        <w:t>шими пресвитерами. Высшая власть в Союзе Церквей ЕХБ России принадлежит Съезду, Исполнительным постоянно действующим органом является Совет Союза Церквей ЕХБ во главе с Председа</w:t>
        <w:softHyphen/>
        <w:t>телем. При Совете функционируют отделы — миссионерский, религиозного образования, международных связей.</w:t>
      </w:r>
    </w:p>
    <w:p>
      <w:pPr>
        <w:pStyle w:val="Normal"/>
        <w:bidi w:val="0"/>
        <w:spacing w:lineRule="auto" w:line="218"/>
        <w:ind w:left="320" w:right="-1175" w:firstLine="340"/>
        <w:rPr/>
      </w:pPr>
      <w:r>
        <w:rPr/>
        <w:t>Союз Церквей ЕХБ имеет систему духовных школ. Среди них— Заочный библейский институт, действующий уже в течение 25 лет. Готовит пасторов, миссионеров, руководителей воскресных школ. Срок обучения — 3 года. С 1993 г. в Москве начала функционировать духовная семинария. Обучение очное, в течение 4 лет. В ряде городов (С.-Петербурге, Омске, Иркутске и др.) работают очные годичные библейские школы, готовящие пасторов и проповедников. Практи</w:t>
        <w:softHyphen/>
        <w:t>чески при каждой общине имеется воскресная школа для детей.</w:t>
      </w:r>
    </w:p>
    <w:p>
      <w:pPr>
        <w:pStyle w:val="Normal"/>
        <w:bidi w:val="0"/>
        <w:spacing w:lineRule="auto" w:line="218"/>
        <w:ind w:left="320" w:right="-1175" w:firstLine="340"/>
        <w:rPr/>
      </w:pPr>
      <w:r>
        <w:rPr/>
        <w:t>Союз Церквей ЕХБ России имеет издательство “Христианин и время”, выпускающее одноименные газету (один раз в месяц) и</w:t>
      </w:r>
    </w:p>
    <w:p>
      <w:pPr>
        <w:sectPr>
          <w:type w:val="nextPage"/>
          <w:pgSz w:w="11906" w:h="16820"/>
          <w:pgMar w:left="1701" w:right="1247" w:gutter="0" w:header="0" w:top="567" w:footer="0" w:bottom="1077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before="140" w:after="0"/>
        <w:ind w:left="240" w:right="-1175" w:hanging="0"/>
        <w:rPr/>
      </w:pPr>
      <w:r>
        <w:rPr/>
        <w:t>316</w:t>
      </w:r>
    </w:p>
    <w:p>
      <w:pPr>
        <w:pStyle w:val="Normal"/>
        <w:bidi w:val="0"/>
        <w:ind w:right="-1175" w:hanging="0"/>
        <w:rPr/>
      </w:pPr>
      <w:r>
        <w:rPr/>
        <w:t>журнал (один раз в квартал), а также бюллетень “пилигрим” (ежемесячно). Кроме того. Федерация Союзов Церквей ЕХБ, представляющая церкви стран СНГ, издает журнал “Братский вест</w:t>
        <w:softHyphen/>
        <w:t>ник” (выходит с 1944 г.) и газету “Христианское слово” (с 1991 г.).</w:t>
      </w:r>
    </w:p>
    <w:p>
      <w:pPr>
        <w:pStyle w:val="Normal"/>
        <w:bidi w:val="0"/>
        <w:ind w:right="-1175" w:firstLine="360"/>
        <w:rPr/>
      </w:pPr>
      <w:r>
        <w:rPr/>
        <w:t>Имеется также независимое издательство “Протестантов Мос</w:t>
        <w:softHyphen/>
        <w:t>кве), выпускающее различную литературу по религиозной темати</w:t>
        <w:softHyphen/>
        <w:t>ке, в том числе переводную, а также газету “Протестант” (ежемесяч</w:t>
        <w:softHyphen/>
        <w:t>но). В С.-Петербурге и Иркутске работают радиостудии.</w:t>
      </w:r>
    </w:p>
    <w:p>
      <w:pPr>
        <w:pStyle w:val="Normal"/>
        <w:bidi w:val="0"/>
        <w:ind w:right="-1175" w:firstLine="360"/>
        <w:rPr/>
      </w:pPr>
      <w:r>
        <w:rPr/>
        <w:t>За последние годы общественно активная часть членов церкви обратилась к различным видам социальной деятельности. Ведется широкая благотворительная работа, создана Ассоциация христиан-медиков и Ассоциация христианских предпринимателей. В Рязан</w:t>
        <w:softHyphen/>
        <w:t>ской области организовано большое фермерское хозяйство “Пре</w:t>
        <w:softHyphen/>
        <w:t>ображение”.</w:t>
      </w:r>
    </w:p>
    <w:p>
      <w:pPr>
        <w:pStyle w:val="FR2"/>
        <w:bidi w:val="0"/>
        <w:spacing w:lineRule="auto" w:line="218" w:before="200" w:after="0"/>
        <w:ind w:left="1120" w:right="-1175" w:hanging="0"/>
        <w:jc w:val="center"/>
        <w:rPr>
          <w:lang w:val="ru-RU"/>
        </w:rPr>
      </w:pPr>
      <w:r>
        <w:rPr>
          <w:sz w:val="18"/>
          <w:lang w:val="ru-RU"/>
        </w:rPr>
        <w:t>СОВЕТ ЦЕРКВЕЙ ЕВАНГЕЛЬСКИХ ХРИСТИАН-БАПТИСТОВ (СЦ ЕХБ)</w:t>
      </w:r>
    </w:p>
    <w:p>
      <w:pPr>
        <w:pStyle w:val="Normal"/>
        <w:bidi w:val="0"/>
        <w:spacing w:lineRule="auto" w:line="218" w:before="220" w:after="0"/>
        <w:ind w:right="-1175" w:firstLine="340"/>
        <w:rPr/>
      </w:pPr>
      <w:r>
        <w:rPr/>
        <w:t>Это объединение возникло в 1961 г. в результате разрыва части членов церкви ЕХБ с существовавшим тогда руководством—Всесо</w:t>
        <w:softHyphen/>
        <w:t>юзным Советом ЕХБ. До 1988г. СЦ ЕХБ находился на нелегальном положении. Около тысячи членов этой церкви подверглись в те годы репрессиям, главным образом за издание религиозной лите</w:t>
        <w:softHyphen/>
        <w:t>ратуры и за организованное обучение детей религии. Для большин</w:t>
        <w:softHyphen/>
        <w:t>ства руководителей и рядовых верующих СЦ ЕХБ государственная регистрация религиозных объединений представляется противоречащей принципу религиозной свободы. Поэтому они и сегодня функционируют без прав юридического лица.</w:t>
      </w:r>
    </w:p>
    <w:p>
      <w:pPr>
        <w:pStyle w:val="Normal"/>
        <w:bidi w:val="0"/>
        <w:spacing w:lineRule="auto" w:line="218"/>
        <w:ind w:right="-1175" w:firstLine="340"/>
        <w:rPr/>
      </w:pPr>
      <w:r>
        <w:rPr/>
        <w:t>СЦ ЕХБ насчитывает более 200 общин, свыше 10 тыс. членов. Объединение имеет издательство “Христианин”, выпускающее журналы “Вестник истины” и “Братский листок”, издает другую религиозную литературу.</w:t>
      </w:r>
    </w:p>
    <w:p>
      <w:pPr>
        <w:pStyle w:val="FR3"/>
        <w:bidi w:val="0"/>
        <w:spacing w:before="80" w:after="0"/>
        <w:ind w:left="4920" w:right="-1175" w:hanging="0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FR3"/>
        <w:bidi w:val="0"/>
        <w:spacing w:before="80" w:after="0"/>
        <w:ind w:right="-1175" w:firstLine="360"/>
        <w:jc w:val="center"/>
        <w:rPr>
          <w:lang w:val="ru-RU"/>
        </w:rPr>
      </w:pPr>
      <w:r>
        <w:rPr>
          <w:sz w:val="18"/>
          <w:lang w:val="ru-RU"/>
        </w:rPr>
        <w:t>СОЮЗ ХРИСТИАН ВЕРЫ ЕВАНГЕЛЬСКОЙ— ПЯТИДЕСЯТНИКОВ В РОССИИ</w:t>
      </w:r>
    </w:p>
    <w:p>
      <w:pPr>
        <w:pStyle w:val="FR3"/>
        <w:bidi w:val="0"/>
        <w:spacing w:before="80" w:after="0"/>
        <w:ind w:right="-1175" w:firstLine="360"/>
        <w:jc w:val="center"/>
        <w:rPr/>
      </w:pPr>
      <w:r>
        <w:rPr/>
      </w:r>
    </w:p>
    <w:p>
      <w:pPr>
        <w:pStyle w:val="Normal"/>
        <w:bidi w:val="0"/>
        <w:ind w:right="-1175" w:firstLine="360"/>
        <w:rPr/>
      </w:pPr>
      <w:r>
        <w:rPr>
          <w:sz w:val="20"/>
        </w:rPr>
        <w:t>Пятидесятничество — одно из позднепротестантских христиан</w:t>
        <w:softHyphen/>
        <w:t>ских течений, возникшее в начале XX в. в США. Его своеобразие состоит в учении о дарах Святого Духа: крещение Духом Святым есть особое экстатическое переживание верующего, внешним вы</w:t>
        <w:softHyphen/>
        <w:t>ражением которого является глоссолалия, понимаемая как разго</w:t>
        <w:softHyphen/>
        <w:t>вор истинного христианина с Богом. Согласно Новому Завету на</w:t>
      </w:r>
    </w:p>
    <w:p>
      <w:pPr>
        <w:sectPr>
          <w:type w:val="nextPage"/>
          <w:pgSz w:w="11906" w:h="16820"/>
          <w:pgMar w:left="1701" w:right="1247" w:gutter="0" w:header="0" w:top="567" w:footer="0" w:bottom="1077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before="80" w:after="0"/>
        <w:ind w:right="-1175" w:hanging="0"/>
        <w:jc w:val="right"/>
        <w:rPr/>
      </w:pPr>
      <w:r>
        <w:rPr>
          <w:sz w:val="20"/>
        </w:rPr>
        <w:t>317</w:t>
      </w:r>
    </w:p>
    <w:p>
      <w:pPr>
        <w:pStyle w:val="Normal"/>
        <w:bidi w:val="0"/>
        <w:spacing w:lineRule="auto" w:line="218"/>
        <w:ind w:right="-1175" w:hanging="0"/>
        <w:rPr/>
      </w:pPr>
      <w:r>
        <w:rPr/>
        <w:t>учеников Христа в 50-й день после его воскресения из мертвых с неба сошел Святой Дух, в результате чего они обрели способность проповедовать евангельское учение на различных языках. Обрете</w:t>
        <w:softHyphen/>
        <w:t>ние “даров Святого Духа” рассматривалось пионерами этого рели</w:t>
        <w:softHyphen/>
        <w:t>гиозного движения как признак возрождения древней церкви и близости второго пришествия Христа. Отсюда название “пятиде</w:t>
        <w:softHyphen/>
        <w:t>сятники”.</w:t>
      </w:r>
    </w:p>
    <w:p>
      <w:pPr>
        <w:pStyle w:val="Normal"/>
        <w:bidi w:val="0"/>
        <w:ind w:right="-1175" w:firstLine="426"/>
        <w:rPr/>
      </w:pPr>
      <w:r>
        <w:rPr/>
        <w:t>Вначале пятидесятники представляли собой духовную элиту разных христианских церквей. Постепенно, выходя из них, они образовывали самостоятельные общины, которые, однако, не до</w:t>
        <w:softHyphen/>
        <w:t>стигали организационного единства.</w:t>
      </w:r>
    </w:p>
    <w:p>
      <w:pPr>
        <w:pStyle w:val="Normal"/>
        <w:bidi w:val="0"/>
        <w:spacing w:lineRule="auto" w:line="218"/>
        <w:ind w:right="-1175" w:firstLine="426"/>
        <w:rPr/>
      </w:pPr>
      <w:r>
        <w:rPr/>
        <w:t>В настоящее время пятидесятничество динамично развивается. Количество его последователей в мире (по самооценке) достигает 300 млн. человек.</w:t>
      </w:r>
    </w:p>
    <w:p>
      <w:pPr>
        <w:pStyle w:val="Normal"/>
        <w:bidi w:val="0"/>
        <w:ind w:right="-1175" w:firstLine="426"/>
        <w:rPr/>
      </w:pPr>
      <w:r>
        <w:rPr/>
        <w:t>В дореволюционной России существовали лишь небольшие разрозненные группы пятидесятников. Значительное распростране</w:t>
        <w:softHyphen/>
        <w:t xml:space="preserve">ние — главным образом на Украине — они получили в начале 20-х гг. В 1939—1940 гг. в результате присоединения Западной Украины, Западной Белоруссии и Литвы в состав СССР  влилась новая волна пятидесятников — Христиан Веры Евангельской (ХВЕ). В 1945 г. часть общин пятидесятников под давлением властей объединилась с Союзом ЕХБ, в котором они и состояли до 1990 г. Однако, большинство из них сохранило самостоятельность, оставаясь на нелегальном положении. </w:t>
      </w:r>
    </w:p>
    <w:p>
      <w:pPr>
        <w:pStyle w:val="Normal"/>
        <w:bidi w:val="0"/>
        <w:ind w:right="-1175" w:firstLine="426"/>
        <w:rPr/>
      </w:pPr>
      <w:r>
        <w:rPr/>
        <w:t>В марте 1991 г. пятидесятники, вышедшие из Союза</w:t>
      </w:r>
      <w:r>
        <w:rPr>
          <w:b/>
        </w:rPr>
        <w:t xml:space="preserve"> ЕХБ, </w:t>
      </w:r>
      <w:r>
        <w:rPr/>
        <w:t>образовали самостоятельную церковную организацию — Объеди</w:t>
        <w:softHyphen/>
        <w:t>ненный Союз Христиан Веры Евангельской — Пятидесятников СССР. Были образованы также республиканские Союзы Церкви, в том числе Союз Христиан Веры Евангельской России.</w:t>
      </w:r>
    </w:p>
    <w:p>
      <w:pPr>
        <w:pStyle w:val="Normal"/>
        <w:bidi w:val="0"/>
        <w:spacing w:lineRule="auto" w:line="218"/>
        <w:ind w:left="240" w:right="-1175" w:firstLine="340"/>
        <w:rPr/>
      </w:pPr>
      <w:r>
        <w:rPr/>
        <w:t>В настоящее время семь межрегиональных духовных управле</w:t>
        <w:softHyphen/>
        <w:t>ний Российского Союза ХВЕ объединяют более 350 общин (около 25 тыс. верующих). Руководят духовной жизнью в общинах пасто</w:t>
        <w:softHyphen/>
        <w:t>ры. Их помощники — диаконы идиакониссы. Все они избираются на общем собрании членов общины и ежегодно отчитываются о своей работе. Деятельностью общин в регионах (областях, краях, республиках) и на межрегиональном уровне руководят епископы, избираемые на собраниях представителей общин сроком на 4 года. Высшим органом управления в Церкви является Съезд, который тайным голосованием избирает Совет Союза ХВЕ России.</w:t>
      </w:r>
    </w:p>
    <w:p>
      <w:pPr>
        <w:pStyle w:val="Normal"/>
        <w:bidi w:val="0"/>
        <w:spacing w:lineRule="auto" w:line="218"/>
        <w:ind w:left="240" w:right="-1175" w:firstLine="340"/>
        <w:rPr/>
      </w:pPr>
      <w:r>
        <w:rPr/>
        <w:t xml:space="preserve">С 1992 г. в Москве действует Теологический институт Церкви, готовящий служителей для общин России, а также русскоязычных общин в странах СНГ. Институт рассчитан на 100 человек, срок обучения — 4 года. Периодические издания Церкви: журнал “Примиритель” (шесть номеров в год, 20 тыс. экз.); </w:t>
      </w:r>
    </w:p>
    <w:p>
      <w:pPr>
        <w:sectPr>
          <w:type w:val="nextPage"/>
          <w:pgSz w:w="11906" w:h="16820"/>
          <w:pgMar w:left="1701" w:right="1247" w:gutter="0" w:header="0" w:top="567" w:footer="0" w:bottom="1077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before="120" w:after="0"/>
        <w:ind w:left="160" w:right="-1175" w:hanging="0"/>
        <w:rPr/>
      </w:pPr>
      <w:r>
        <w:rPr/>
        <w:t>318</w:t>
      </w:r>
    </w:p>
    <w:p>
      <w:pPr>
        <w:pStyle w:val="Normal"/>
        <w:bidi w:val="0"/>
        <w:spacing w:lineRule="auto" w:line="218"/>
        <w:ind w:right="-1175" w:hanging="0"/>
        <w:rPr/>
      </w:pPr>
      <w:r>
        <w:rPr/>
        <w:t>“</w:t>
      </w:r>
      <w:r>
        <w:rPr/>
        <w:t>С Верой, Надеждой, Любовью” — христианский журнал для женщин, совместное изда</w:t>
        <w:softHyphen/>
        <w:t>ние Российско-Американской Ассамблеи Бога и Союза ХВЕ— Пятидесятников (четыре номера в год, 20 тыс. экз.).</w:t>
      </w:r>
    </w:p>
    <w:p>
      <w:pPr>
        <w:pStyle w:val="Normal"/>
        <w:bidi w:val="0"/>
        <w:spacing w:lineRule="auto" w:line="218"/>
        <w:ind w:right="-1175" w:firstLine="360"/>
        <w:rPr/>
      </w:pPr>
      <w:r>
        <w:rPr/>
        <w:t>Общины пятидесятников, уклоняющиеся от официальной ре</w:t>
        <w:softHyphen/>
        <w:t>гистрации по принципиальным соображениям (их около 300), не имеют единой организационной структуры. В необходимых случа</w:t>
        <w:softHyphen/>
        <w:t>ях их юридическими представителями являются, например, такие организации, как миссия “Ковчег” (Москва), “Поволжская христи</w:t>
        <w:softHyphen/>
        <w:t>анская миссия” (Волгоград), Ассоциация христианских миссий. Последняя специализируется также на собственно миссионерской и издательской деятельности.</w:t>
      </w:r>
    </w:p>
    <w:p>
      <w:pPr>
        <w:pStyle w:val="FR2"/>
        <w:bidi w:val="0"/>
        <w:spacing w:lineRule="auto" w:line="218" w:before="400" w:after="0"/>
        <w:ind w:left="1320" w:right="-1175" w:hanging="0"/>
        <w:jc w:val="center"/>
        <w:rPr>
          <w:lang w:val="ru-RU"/>
        </w:rPr>
      </w:pPr>
      <w:r>
        <w:rPr>
          <w:sz w:val="18"/>
          <w:lang w:val="ru-RU"/>
        </w:rPr>
        <w:t>РОССИЙСКИЙ СОЮЗ ЦЕРКВИ ХРИСТИАН АДВЕНТИСТОВ СЕДЬМОГО ДНЯ (АСД)</w:t>
      </w:r>
    </w:p>
    <w:p>
      <w:pPr>
        <w:pStyle w:val="Normal"/>
        <w:bidi w:val="0"/>
        <w:spacing w:lineRule="auto" w:line="218" w:before="260" w:after="0"/>
        <w:ind w:right="-1175" w:firstLine="340"/>
        <w:rPr/>
      </w:pPr>
      <w:r>
        <w:rPr/>
        <w:t>Адвентизм (от лат.</w:t>
      </w:r>
      <w:r>
        <w:rPr>
          <w:lang w:val="en-US"/>
        </w:rPr>
        <w:t xml:space="preserve"> adventus</w:t>
      </w:r>
      <w:r>
        <w:rPr/>
        <w:t xml:space="preserve"> — пришествие) возник в 30-е гг. XIX в. в США. Центральным догматом вероучения адвентистов являет</w:t>
        <w:softHyphen/>
        <w:t>ся идея близкого второго пришествия Христа и установления на обновленной земле его тысячелетнего царства. Наиболее крупная организация этого вероисповедания — Церковь Адвентистов  Седь</w:t>
        <w:softHyphen/>
        <w:t>мого Дня (АСД). Его основательница Эллен Уайт (1827—1915 гг.). Книги Э. Уайт пользуются, наряду с Библией, огромным авторите</w:t>
        <w:softHyphen/>
        <w:t>том. Адвентисты отрицают бессмертие души, учение о рае и аде. В отличие от других христиан, чтят день субботний — в буквальном соответствии с четвертой заповедью Декалога Моисея (Ветхий Завет), — а не воскресенье. Особое значение в Церкви придается здоровой пище, воздержанию от спиртного, табака, чая и кофе. Адвентисты отчисляют своей Церкви “десятину” — церковный налог в размере одной десятой части личного дохода.</w:t>
      </w:r>
    </w:p>
    <w:p>
      <w:pPr>
        <w:pStyle w:val="Normal"/>
        <w:bidi w:val="0"/>
        <w:spacing w:lineRule="auto" w:line="218"/>
        <w:ind w:right="-1175" w:firstLine="580"/>
        <w:rPr/>
      </w:pPr>
      <w:r>
        <w:rPr/>
        <w:t>Сейчас в мире насчитывается более 5 млн. последователей АСД, около 30 тыс. церквей (общин) в 184 странах мира. Всемир</w:t>
        <w:softHyphen/>
        <w:t>ный центр Церкви АСД — Генеральная Конференция—находится в США, в Вашингтоне.</w:t>
      </w:r>
    </w:p>
    <w:p>
      <w:pPr>
        <w:pStyle w:val="Normal"/>
        <w:bidi w:val="0"/>
        <w:spacing w:lineRule="auto" w:line="218"/>
        <w:ind w:right="-1175" w:firstLine="380"/>
        <w:rPr/>
      </w:pPr>
      <w:r>
        <w:rPr/>
        <w:t>На территории России приверженцы АСД появились в 1886 г. в Крыму. В настоящее время Российский Союз Церкви АСД насчитывает около 50 тыс. членов, около 300 общин, объединенных в восемь межрегиональных духовно-административных управле</w:t>
        <w:softHyphen/>
        <w:t>ний (конференций). В свою очередь Российский Союз, наряду с аналогичными союзами Церкви АСД в других государствах (в прошлом — республиках СССР), входит в Европейско-Азиатское отделение (дивизион) Всемирной Церкви АСД.</w:t>
      </w:r>
    </w:p>
    <w:p>
      <w:pPr>
        <w:sectPr>
          <w:type w:val="nextPage"/>
          <w:pgSz w:w="11906" w:h="16820"/>
          <w:pgMar w:left="1701" w:right="1247" w:gutter="0" w:header="0" w:top="567" w:footer="0" w:bottom="1077"/>
          <w:pgNumType w:fmt="decimal"/>
          <w:formProt w:val="false"/>
          <w:textDirection w:val="lrTb"/>
          <w:docGrid w:type="default" w:linePitch="100" w:charSpace="0"/>
        </w:sectPr>
        <w:pStyle w:val="FR1"/>
        <w:bidi w:val="0"/>
        <w:spacing w:before="80" w:after="0"/>
        <w:ind w:left="0" w:right="-1175" w:firstLine="360"/>
        <w:jc w:val="right"/>
        <w:rPr/>
      </w:pPr>
      <w:r>
        <w:rPr>
          <w:b/>
        </w:rPr>
        <w:t>319</w:t>
      </w:r>
    </w:p>
    <w:p>
      <w:pPr>
        <w:pStyle w:val="Normal"/>
        <w:bidi w:val="0"/>
        <w:spacing w:lineRule="auto" w:line="218"/>
        <w:ind w:right="-1175" w:firstLine="340"/>
        <w:rPr/>
      </w:pPr>
      <w:r>
        <w:rPr/>
        <w:t>Высшим органом управления в церкви является    съезд, на</w:t>
      </w:r>
      <w:r>
        <w:rPr>
          <w:i/>
        </w:rPr>
        <w:t xml:space="preserve">    </w:t>
      </w:r>
      <w:r>
        <w:rPr/>
        <w:t>котором из числа проповедников избираются президент Союза, секретарь и казначей, наделенные исполнительскими функциями Рабочими органами Союза являются отделы: пастырского служе</w:t>
        <w:softHyphen/>
        <w:t>ния, церковного служения, литературно-издательский, образова</w:t>
        <w:softHyphen/>
        <w:t>ния, религиозной свободы и внешних связей, ассоциация по работе</w:t>
      </w:r>
    </w:p>
    <w:p>
      <w:pPr>
        <w:pStyle w:val="Normal"/>
        <w:bidi w:val="0"/>
        <w:spacing w:before="40" w:after="0"/>
        <w:ind w:right="-1175" w:hanging="0"/>
        <w:rPr/>
      </w:pPr>
      <w:r>
        <w:rPr/>
        <w:t>с заключенными.</w:t>
      </w:r>
    </w:p>
    <w:p>
      <w:pPr>
        <w:pStyle w:val="Normal"/>
        <w:bidi w:val="0"/>
        <w:ind w:right="-1175" w:firstLine="426"/>
        <w:rPr/>
      </w:pPr>
      <w:r>
        <w:rPr/>
        <w:t>Кадры служителей церкви готовятся в Заокской духовной академии (Тульская область). Поскольку в церкви большое значе</w:t>
        <w:softHyphen/>
        <w:t>ние придается правильному питанию, в Академии введен курс практического овощеводства.</w:t>
      </w:r>
    </w:p>
    <w:p>
      <w:pPr>
        <w:pStyle w:val="Normal"/>
        <w:bidi w:val="0"/>
        <w:spacing w:lineRule="auto" w:line="218"/>
        <w:ind w:left="40" w:right="-1175" w:firstLine="320"/>
        <w:rPr/>
      </w:pPr>
      <w:r>
        <w:rPr/>
        <w:t>Церковь осуществляет обширную благотворительную програм</w:t>
        <w:softHyphen/>
        <w:t>му при материальной поддержке Генеральной Конференции. В Москве открыта адвентистская клиника здоровья, в Рязани — клиника для детей, больных церебральным параличом.</w:t>
      </w:r>
    </w:p>
    <w:p>
      <w:pPr>
        <w:pStyle w:val="Normal"/>
        <w:bidi w:val="0"/>
        <w:spacing w:lineRule="auto" w:line="218"/>
        <w:ind w:left="40" w:right="-1175" w:firstLine="360"/>
        <w:rPr/>
      </w:pPr>
      <w:r>
        <w:rPr/>
        <w:t>Адвентистское издательство “Источник жизни” выпускает раз</w:t>
        <w:softHyphen/>
        <w:t>личную религиозную литературу, а также журналы “По стопам Христа”, “Благая весть”, “Образ и подобие” и газету “Слово примирения”. Работает радиотелецентр “Голос надежды” в Туле.</w:t>
      </w:r>
    </w:p>
    <w:p>
      <w:pPr>
        <w:pStyle w:val="Normal"/>
        <w:bidi w:val="0"/>
        <w:spacing w:lineRule="auto" w:line="218"/>
        <w:ind w:left="80" w:right="-1175" w:firstLine="340"/>
        <w:rPr/>
      </w:pPr>
      <w:r>
        <w:rPr/>
        <w:t>В каждой общине организованы школы по религиозному обу</w:t>
        <w:softHyphen/>
        <w:t>чению детей. Кроме того, церковь открыла около десяти собствен</w:t>
        <w:softHyphen/>
        <w:t>ных общеобразовательных школ — в Москве, Туле, Рязани, Пяти</w:t>
        <w:softHyphen/>
        <w:t>горске и других городах, — где учатся в основном дети из семей адвентистов.</w:t>
      </w:r>
    </w:p>
    <w:p>
      <w:pPr>
        <w:pStyle w:val="Normal"/>
        <w:bidi w:val="0"/>
        <w:spacing w:before="300" w:after="0"/>
        <w:ind w:left="80" w:right="-1175" w:hanging="0"/>
        <w:jc w:val="center"/>
        <w:rPr/>
      </w:pPr>
      <w:r>
        <w:rPr>
          <w:b/>
          <w:sz w:val="18"/>
        </w:rPr>
        <w:t>СВИДЕТЕЛИ ИЕГОВЫ</w:t>
      </w:r>
    </w:p>
    <w:p>
      <w:pPr>
        <w:pStyle w:val="Normal"/>
        <w:bidi w:val="0"/>
        <w:spacing w:lineRule="auto" w:line="218" w:before="220" w:after="0"/>
        <w:ind w:left="200" w:right="-1175" w:firstLine="320"/>
        <w:rPr/>
      </w:pPr>
      <w:r>
        <w:rPr/>
        <w:t>Свидетели Иеговы — одно из поздних течений в протестантиз</w:t>
        <w:softHyphen/>
        <w:t>ме. Оно было основано американским кальвинистом Чарльзом Расселом (1852—1916 гг.), организовавшим в 1870 г. кружок по изучению Библии, который в 1931 г. был переименован в органи</w:t>
        <w:softHyphen/>
        <w:t>зацию Свидетелей Иеговы. Основные положения ее вероучения изложены в семитомном труде “Исследования Священного писания” Ч. Рассела, заявившего о себе как о глашатае Божием.</w:t>
      </w:r>
    </w:p>
    <w:p>
      <w:pPr>
        <w:pStyle w:val="Normal"/>
        <w:bidi w:val="0"/>
        <w:spacing w:lineRule="auto" w:line="218"/>
        <w:ind w:left="240" w:right="-1175" w:firstLine="320"/>
        <w:rPr/>
      </w:pPr>
      <w:r>
        <w:rPr/>
        <w:t>Творцом и источником жизни, согласно этому учению, являет</w:t>
        <w:softHyphen/>
        <w:t>ся Бог Иегова. Все сущее  Иегова создал через Иисуса Христа, своего единородного сына, который не равен своему всемогущему Отцу, а на земле является совершенным человеком. Святой Дух — творческая сила Иеговы, которой он наделил Христа и тех, “кого он уполномочил представлять его”. Свидетели Иеговы отрицают су</w:t>
        <w:softHyphen/>
        <w:t>ществование ада. По их убеждению, исторический процесс завершится армагеддоном — глобальной войной, в которой Христос с</w:t>
      </w:r>
    </w:p>
    <w:p>
      <w:pPr>
        <w:sectPr>
          <w:type w:val="nextPage"/>
          <w:pgSz w:w="11906" w:h="16820"/>
          <w:pgMar w:left="1701" w:right="1247" w:gutter="0" w:header="0" w:top="567" w:footer="0" w:bottom="1077"/>
          <w:pgNumType w:fmt="decimal"/>
          <w:formProt w:val="false"/>
          <w:textDirection w:val="lrTb"/>
          <w:docGrid w:type="default" w:linePitch="100" w:charSpace="0"/>
        </w:sectPr>
        <w:pStyle w:val="FR1"/>
        <w:bidi w:val="0"/>
        <w:spacing w:before="160" w:after="0"/>
        <w:ind w:left="280" w:right="-1175" w:hanging="0"/>
        <w:jc w:val="left"/>
        <w:rPr/>
      </w:pPr>
      <w:r>
        <w:rPr>
          <w:b/>
        </w:rPr>
        <w:t>320</w:t>
      </w:r>
    </w:p>
    <w:p>
      <w:pPr>
        <w:pStyle w:val="Normal"/>
        <w:bidi w:val="0"/>
        <w:spacing w:lineRule="auto" w:line="218"/>
        <w:ind w:right="-1175" w:hanging="0"/>
        <w:rPr/>
      </w:pPr>
      <w:r>
        <w:rPr/>
        <w:t>армией ангелов уничтожит всех, не поверивших в истину учения Свидетелей Иеговы. Свидетели Иеговы имеют только один празд</w:t>
        <w:softHyphen/>
        <w:t>ник — Вечеря Господня, — посвященный воспоминанию о смерти Христа. В этот день, исчисляемый по лунному календарю, верую</w:t>
        <w:softHyphen/>
        <w:t>щие собираются после захода солнца на трапезу, состоящую из пресного хлеба и сухого красного вина, символизирующих тело и Кровь Христа. Вступающие в организацию новые члены принима</w:t>
        <w:softHyphen/>
        <w:t>ют водное крещение.</w:t>
      </w:r>
    </w:p>
    <w:p>
      <w:pPr>
        <w:pStyle w:val="Normal"/>
        <w:bidi w:val="0"/>
        <w:spacing w:lineRule="auto" w:line="218"/>
        <w:ind w:right="-1175" w:firstLine="360"/>
        <w:rPr/>
      </w:pPr>
      <w:r>
        <w:rPr/>
        <w:t>В настоящее время последователей Свидетелей Иеговы насчи</w:t>
        <w:softHyphen/>
        <w:t>тывается более 4,6 млн. человек в 205 странах мира. Религиозная организация Свидетелей Иеговы носит строго централизованный характер. Власть вышестоящих органов управления по отношению к нижестоящим абсолютна. Ее первичным звеном является собра</w:t>
        <w:softHyphen/>
        <w:t>ние (община верующих), возглавляемое надзирателем (пресвите</w:t>
        <w:softHyphen/>
        <w:t>ром). Несколько собраний объединяются в округа, которыми руководят разъездные надзиратели. Мировым духовно-админис</w:t>
        <w:softHyphen/>
        <w:t>тративным центром Свидетелей Иеговы является Руководящая Корпорация, признаваемая верующими “видимым посредником Господа на земле”, она состоит из 15 человек и находится в Бруклине (Нью-Йорк, США). Проповеднической деятельностью в различных регионах мира руководят 95 филиалов Руководящей Корпорации. Центр издает миллионными тиражами журналы “Сто</w:t>
        <w:softHyphen/>
        <w:t>рожевая башня” (на 104 языках) и “Пробудитесь!” (на 54 языках).</w:t>
      </w:r>
    </w:p>
    <w:p>
      <w:pPr>
        <w:pStyle w:val="Normal"/>
        <w:bidi w:val="0"/>
        <w:spacing w:lineRule="auto" w:line="218"/>
        <w:ind w:right="-1175" w:firstLine="320"/>
        <w:rPr/>
      </w:pPr>
      <w:r>
        <w:rPr/>
        <w:t>На территории бывшего СССР Свидетели Иеговы появились в 1939—1940 гг. с вхождением в его состав Западной Украины, Западной Белоруссии, Буковины и Бессарабии. В настоящее время всего в границах бывшего Союза насчитывается примерно 500 общин, в том числе 44 — в России. Общее количество членов — более 40 тыс. человек.</w:t>
      </w:r>
    </w:p>
    <w:p>
      <w:pPr>
        <w:pStyle w:val="Normal"/>
        <w:bidi w:val="0"/>
        <w:spacing w:lineRule="auto" w:line="218"/>
        <w:ind w:right="-1175" w:firstLine="520"/>
        <w:rPr/>
      </w:pPr>
      <w:r>
        <w:rPr/>
        <w:t>Каноническим органом для духовного надзора за местными религиозными обществами, действующими в странах СНГ и пред</w:t>
        <w:softHyphen/>
        <w:t>ставляющими собой Религиозную организацию, является Управ</w:t>
        <w:softHyphen/>
        <w:t>ленческий Центр. Центр создан Руководящей Корпорацией Свиде</w:t>
        <w:softHyphen/>
        <w:t>телей Иеговы по инициативе иеговистов России и других стран СНГ в марте 1991 г. Руководящий комитет, возглавляющий Управ</w:t>
        <w:softHyphen/>
        <w:t>ленческий Центр, состоит из старейшин местных религиозных обществ, назначенных Руководящей Корпорацией. Управленчес</w:t>
        <w:softHyphen/>
        <w:t>кий Центр учреждает местные общества с согласия верующих, дает указания о начале их религиозной деятельности и ее прекращении, назначает на должность и смещает надзирателей (старейшин), служебных помощников (диаконов), публичных ораторов (пропо</w:t>
        <w:softHyphen/>
        <w:t>ведников) и других служителей.</w:t>
      </w:r>
    </w:p>
    <w:p>
      <w:pPr>
        <w:sectPr>
          <w:type w:val="nextPage"/>
          <w:pgSz w:w="11906" w:h="16820"/>
          <w:pgMar w:left="1701" w:right="1247" w:gutter="0" w:header="0" w:top="567" w:footer="0" w:bottom="1077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before="60" w:after="0"/>
        <w:ind w:right="-1175" w:hanging="0"/>
        <w:jc w:val="right"/>
        <w:rPr/>
      </w:pPr>
      <w:r>
        <w:rPr/>
        <w:t>321</w:t>
      </w:r>
    </w:p>
    <w:p>
      <w:pPr>
        <w:pStyle w:val="FR2"/>
        <w:bidi w:val="0"/>
        <w:ind w:right="-1175" w:firstLine="360"/>
        <w:jc w:val="center"/>
        <w:rPr>
          <w:lang w:val="ru-RU"/>
        </w:rPr>
      </w:pPr>
      <w:r>
        <w:rPr>
          <w:sz w:val="18"/>
          <w:lang w:val="ru-RU"/>
        </w:rPr>
        <w:t>ЛЮТЕРАНСКИЕ ЦЕРКВИ</w:t>
      </w:r>
    </w:p>
    <w:p>
      <w:pPr>
        <w:pStyle w:val="Normal"/>
        <w:bidi w:val="0"/>
        <w:spacing w:lineRule="auto" w:line="218" w:before="260" w:after="0"/>
        <w:ind w:right="-1175" w:firstLine="320"/>
        <w:rPr/>
      </w:pPr>
      <w:r>
        <w:rPr/>
        <w:t>Лютеранство — крупнейшее по численности направление про</w:t>
        <w:softHyphen/>
        <w:t>тестантизма, основанное в XVI в. Мартином Лютером. В настоящее время распространено в Скандинавских странах, в Германии, США, государствах Балтии. Национальные лютеранские церкви входят во Всемирный Совет лютеранских церквей. Штаб-квартира Совета находится в Швеции.</w:t>
      </w:r>
    </w:p>
    <w:p>
      <w:pPr>
        <w:pStyle w:val="Normal"/>
        <w:bidi w:val="0"/>
        <w:spacing w:lineRule="auto" w:line="259"/>
        <w:ind w:left="80" w:right="-1175" w:firstLine="300"/>
        <w:rPr/>
      </w:pPr>
      <w:r>
        <w:rPr/>
        <w:t>В России первые лютеранские общины были созданы в середи</w:t>
        <w:softHyphen/>
        <w:t>не XVI в. выходцами из Германии.</w:t>
      </w:r>
    </w:p>
    <w:p>
      <w:pPr>
        <w:pStyle w:val="Normal"/>
        <w:bidi w:val="0"/>
        <w:spacing w:lineRule="auto" w:line="218"/>
        <w:ind w:left="80" w:right="-1175" w:firstLine="300"/>
        <w:rPr/>
      </w:pPr>
      <w:r>
        <w:rPr/>
        <w:t>В настоящее время приходы Евангелическо-Лютеранской цер</w:t>
        <w:softHyphen/>
        <w:t>кви на территории России объединены в две епарции — Европей</w:t>
        <w:softHyphen/>
        <w:t>ской части России и Сибири. Вместе с епархиями Украины, Казахстана и Средней Азии они образуют ее как целостную организацию (более 350 общин, свыше 500 тыс. верующих), воз</w:t>
        <w:softHyphen/>
        <w:t>главляемую епископом Георгом Кречмаром. Канцелярия епископа находится в С.-Петербурге. В Москве имеется представительство ЕЛЦ России для связи с правительством и общественными органи</w:t>
        <w:softHyphen/>
        <w:t>зациями.</w:t>
      </w:r>
    </w:p>
    <w:p>
      <w:pPr>
        <w:pStyle w:val="Normal"/>
        <w:bidi w:val="0"/>
        <w:ind w:left="80" w:right="-1175" w:firstLine="300"/>
        <w:rPr/>
      </w:pPr>
      <w:r>
        <w:rPr/>
        <w:t>В церкви принято персональное членство. Материальную базу ее жизнедеятельности составляют денежные взносы ее членов, размеры которых не регламентированы.</w:t>
      </w:r>
    </w:p>
    <w:p>
      <w:pPr>
        <w:pStyle w:val="Normal"/>
        <w:bidi w:val="0"/>
        <w:spacing w:lineRule="auto" w:line="218"/>
        <w:ind w:left="80" w:right="-1175" w:firstLine="340"/>
        <w:rPr/>
      </w:pPr>
      <w:r>
        <w:rPr/>
        <w:t>Подготовка пасторов осуществляется в общецерковном Теоло</w:t>
        <w:softHyphen/>
        <w:t>гическом семинаре, который собирается два раза в год на двухне</w:t>
        <w:softHyphen/>
        <w:t>дельные сессии. В приходах организованы конфирмационные занятия и библейские часы. Издается общецерковная газета “Ботэ” (“Вестник”) на немецком и русском языках, а также возобновлено издание журнала "Наша жизнь".</w:t>
      </w:r>
    </w:p>
    <w:p>
      <w:pPr>
        <w:pStyle w:val="Normal"/>
        <w:bidi w:val="0"/>
        <w:spacing w:lineRule="auto" w:line="218"/>
        <w:ind w:left="120" w:right="-1175" w:firstLine="340"/>
        <w:rPr/>
      </w:pPr>
      <w:r>
        <w:rPr>
          <w:b/>
        </w:rPr>
        <w:t>Евангелическо-Лютеранская Церковь Ингрии на территории Рос</w:t>
        <w:softHyphen/>
        <w:t>сии.</w:t>
      </w:r>
      <w:r>
        <w:rPr/>
        <w:t xml:space="preserve"> Ингрия — территория, отвоеванная Россией у Швеции во время Северной войны; здесь Петр I и заложил новую столицу — Санкт-Петербург. Население Ингрии исповедало лютеранство, которое было официально признано правительством Российской империи. При советской власти, в 1928—1946 гг., примерно 60 тыс., т. е. половина, ингерманляндских финнов погибли. Была уничто</w:t>
        <w:softHyphen/>
        <w:t>жена и Ингерманляндская лютеранская церковь. В 1970 г. началось ее возрождение. В 1990 г. было создано Ингерманляндское пробство (церковный округ) в составе ЕЛЦ Эстонии, имевшее 16 приходов, в том числе 11 — в Ингрии и пять — в Карелии. Церковь насчитывала около 10 тыс. верующих. В 1992 г. Ингерманляндское пробство преобразовано в Евангелическо-Лютеранскую Церковь Ингрии на территории России.</w:t>
      </w:r>
    </w:p>
    <w:p>
      <w:pPr>
        <w:sectPr>
          <w:type w:val="nextPage"/>
          <w:pgSz w:w="11906" w:h="16820"/>
          <w:pgMar w:left="1701" w:right="1247" w:gutter="0" w:header="0" w:top="567" w:footer="0" w:bottom="1077"/>
          <w:pgNumType w:fmt="decimal"/>
          <w:formProt w:val="false"/>
          <w:textDirection w:val="lrTb"/>
          <w:docGrid w:type="default" w:linePitch="100" w:charSpace="0"/>
        </w:sectPr>
        <w:pStyle w:val="FR1"/>
        <w:bidi w:val="0"/>
        <w:spacing w:before="120" w:after="0"/>
        <w:ind w:left="160" w:right="-1175" w:hanging="0"/>
        <w:jc w:val="left"/>
        <w:rPr/>
      </w:pPr>
      <w:r>
        <w:rPr/>
        <w:t>322</w:t>
      </w:r>
    </w:p>
    <w:p>
      <w:pPr>
        <w:pStyle w:val="Normal"/>
        <w:bidi w:val="0"/>
        <w:ind w:right="-1175" w:firstLine="426"/>
        <w:rPr/>
      </w:pPr>
      <w:r>
        <w:rPr/>
        <w:t>Кроме того, в качестве самостоятельных функционируют:</w:t>
      </w:r>
    </w:p>
    <w:p>
      <w:pPr>
        <w:pStyle w:val="Normal"/>
        <w:bidi w:val="0"/>
        <w:spacing w:lineRule="auto" w:line="218"/>
        <w:ind w:right="-1175" w:firstLine="340"/>
        <w:rPr/>
      </w:pPr>
      <w:r>
        <w:rPr/>
        <w:t>Единая Евангелическо-Лютеранская церковь России в коли</w:t>
        <w:softHyphen/>
        <w:t>честве 20 общин во главе с суперинтендентом, резиденция которого находится в С.-Петербурге;</w:t>
      </w:r>
    </w:p>
    <w:p>
      <w:pPr>
        <w:pStyle w:val="Normal"/>
        <w:bidi w:val="0"/>
        <w:spacing w:lineRule="auto" w:line="218"/>
        <w:ind w:right="-1175" w:firstLine="340"/>
        <w:rPr/>
      </w:pPr>
      <w:r>
        <w:rPr/>
        <w:t>Евангелическая Российская церковь — одна община в С.</w:t>
        <w:softHyphen/>
        <w:t>Петербурге, образована в 1990 г. Церковь стремится адаптировать протестантские формы богослужения к культурным традициям России.</w:t>
      </w:r>
    </w:p>
    <w:p>
      <w:pPr>
        <w:pStyle w:val="FR2"/>
        <w:bidi w:val="0"/>
        <w:spacing w:lineRule="auto" w:line="218" w:before="320" w:after="0"/>
        <w:ind w:left="880" w:right="-1175" w:hanging="0"/>
        <w:jc w:val="center"/>
        <w:rPr>
          <w:lang w:val="ru-RU"/>
        </w:rPr>
      </w:pPr>
      <w:r>
        <w:rPr>
          <w:sz w:val="18"/>
          <w:lang w:val="ru-RU"/>
        </w:rPr>
        <w:t>ЦЕРКОВЬ ИИСУСА ХРИСТА СВЯТЫХ ПОСЛЕДНИХ ДНЕЙ (МОРМОНЫ)</w:t>
      </w:r>
    </w:p>
    <w:p>
      <w:pPr>
        <w:pStyle w:val="Normal"/>
        <w:bidi w:val="0"/>
        <w:spacing w:lineRule="auto" w:line="218" w:before="240" w:after="0"/>
        <w:ind w:right="-1175" w:firstLine="500"/>
        <w:rPr/>
      </w:pPr>
      <w:r>
        <w:rPr/>
        <w:t>Возникла в 1830-е годы в США. Основатель — Джозеф Смит (1805— 1844 гг.). Источником вероучения признает Библию и Книгу Мормона, содержащую откровения пророка Мормона. В книге говорится, что Америка, ее народ включены в иуд сохристианскую традицию, потому что за шесть столетий до новой эры на этом континенте поселились представители некоего семитского племе</w:t>
        <w:softHyphen/>
        <w:t>ни, ставшего непосредственным предком американских индейцев. Книга Мормона говорит и о посещении Америки Иисусом Хрис</w:t>
        <w:softHyphen/>
        <w:t>том после его воскресения.</w:t>
      </w:r>
    </w:p>
    <w:p>
      <w:pPr>
        <w:pStyle w:val="Normal"/>
        <w:bidi w:val="0"/>
        <w:spacing w:lineRule="auto" w:line="218"/>
        <w:ind w:left="40" w:right="-1175" w:firstLine="380"/>
        <w:rPr/>
      </w:pPr>
      <w:r>
        <w:rPr/>
        <w:t>В организационном плане церковь демонстрирует привержен</w:t>
        <w:softHyphen/>
        <w:t>ность раннехристианской традиции. Ее возглавляет Пророк—харизматический лидер. При нем находятся 12 апостолов. Чины священства включают также патриархов, первосвященников, се</w:t>
        <w:softHyphen/>
        <w:t>мидесятых (по аналогии с 70 учениками Христа), старейшин, священников, учителей, дьяконов. Местными общинами руково</w:t>
        <w:softHyphen/>
        <w:t>дят епископы. Оплачиваемого духовенства в церкви нет.</w:t>
      </w:r>
    </w:p>
    <w:p>
      <w:pPr>
        <w:pStyle w:val="Normal"/>
        <w:bidi w:val="0"/>
        <w:spacing w:lineRule="auto" w:line="218"/>
        <w:ind w:left="40" w:right="-1175" w:firstLine="380"/>
        <w:rPr/>
      </w:pPr>
      <w:r>
        <w:rPr/>
        <w:t>Исключительное значение мормоны придают семье; брак счи</w:t>
        <w:softHyphen/>
        <w:t>тается священным, а семья — созданной для вечности.</w:t>
      </w:r>
    </w:p>
    <w:p>
      <w:pPr>
        <w:pStyle w:val="Normal"/>
        <w:bidi w:val="0"/>
        <w:spacing w:lineRule="auto" w:line="218"/>
        <w:ind w:left="40" w:right="-1175" w:firstLine="380"/>
        <w:rPr/>
      </w:pPr>
      <w:r>
        <w:rPr/>
        <w:t>В настоящее время насчитывается до 8 млн. членов церкви в 130 странах мира. Всемирный центр церкви находится в США, в г. Солт-Лейк-Сити, штат Юта. Члены церкви платят церковный налог — десятину, а также ежемесячно “приношение поста”, т. е. сумму, сэкономленную в результате однодневного воздержания от пищи.</w:t>
      </w:r>
    </w:p>
    <w:p>
      <w:pPr>
        <w:pStyle w:val="Normal"/>
        <w:bidi w:val="0"/>
        <w:spacing w:lineRule="auto" w:line="218"/>
        <w:ind w:left="40" w:right="-1175" w:firstLine="380"/>
        <w:rPr/>
      </w:pPr>
      <w:r>
        <w:rPr/>
        <w:t>В России первые группы мормонов (приходы) появились в 1989 г. В настоящее время действуют миссии в Москве, С.-Петербурге, Воронеже, Екатеринбурге, Новосибирске, Самаре, Ростове, занимающиеся организацией приходов и в прилегающих регионах. В каждом приходе религиозное образование детей и юношей (14—18 лет) осуществляется в так называемых семинариях</w:t>
      </w:r>
    </w:p>
    <w:p>
      <w:pPr>
        <w:sectPr>
          <w:type w:val="nextPage"/>
          <w:pgSz w:w="11906" w:h="16820"/>
          <w:pgMar w:left="1701" w:right="1247" w:gutter="0" w:header="0" w:top="567" w:footer="0" w:bottom="1077"/>
          <w:pgNumType w:fmt="decimal"/>
          <w:formProt w:val="false"/>
          <w:textDirection w:val="lrTb"/>
          <w:docGrid w:type="default" w:linePitch="100" w:charSpace="0"/>
        </w:sectPr>
        <w:pStyle w:val="FR1"/>
        <w:bidi w:val="0"/>
        <w:spacing w:before="40" w:after="0"/>
        <w:ind w:left="0" w:right="-1175" w:firstLine="360"/>
        <w:jc w:val="right"/>
        <w:rPr/>
      </w:pPr>
      <w:r>
        <w:rPr>
          <w:b/>
        </w:rPr>
        <w:t>323</w:t>
      </w:r>
    </w:p>
    <w:p>
      <w:pPr>
        <w:pStyle w:val="Normal"/>
        <w:bidi w:val="0"/>
        <w:spacing w:lineRule="auto" w:line="218"/>
        <w:ind w:right="-1175" w:hanging="0"/>
        <w:rPr/>
      </w:pPr>
      <w:r>
        <w:rPr/>
        <w:t>(кружках), а лиц старше 18 лет - в институтах. В приходах действуют также отделения Женского общества милосердия. Орга</w:t>
        <w:softHyphen/>
        <w:t>низации молодых женщин, Организации первоначального общес</w:t>
        <w:softHyphen/>
        <w:t>тва (для детей).</w:t>
      </w:r>
    </w:p>
    <w:p>
      <w:pPr>
        <w:pStyle w:val="FR2"/>
        <w:bidi w:val="0"/>
        <w:spacing w:before="300" w:after="0"/>
        <w:ind w:left="1360" w:right="-1175" w:hanging="0"/>
        <w:jc w:val="center"/>
        <w:rPr>
          <w:lang w:val="ru-RU"/>
        </w:rPr>
      </w:pPr>
      <w:r>
        <w:rPr>
          <w:sz w:val="18"/>
          <w:lang w:val="ru-RU"/>
        </w:rPr>
        <w:t>РОССИЙСКОЕ ОТДЕЛЕНИЕ АРМИИ СПАСЕНИЯ</w:t>
      </w:r>
    </w:p>
    <w:p>
      <w:pPr>
        <w:pStyle w:val="Normal"/>
        <w:bidi w:val="0"/>
        <w:spacing w:lineRule="auto" w:line="218"/>
        <w:ind w:right="-1175" w:firstLine="480"/>
        <w:rPr>
          <w:rFonts w:ascii="Times New Roman" w:hAnsi="Times New Roman"/>
        </w:rPr>
      </w:pPr>
      <w:r>
        <w:rPr/>
      </w:r>
    </w:p>
    <w:p>
      <w:pPr>
        <w:pStyle w:val="Normal"/>
        <w:bidi w:val="0"/>
        <w:spacing w:lineRule="auto" w:line="218"/>
        <w:ind w:right="-1175" w:firstLine="480"/>
        <w:rPr/>
      </w:pPr>
      <w:r>
        <w:rPr/>
        <w:t>Армия Спасения — протестантская церковь, начало которой было положено методистским проповедником Вильямом Бутом в 1865 г. Возникнув в Англии как религиозно-филантропическая организация, сегодня Армия Спасения имеет свои отделения в почти 100 странах, насчитывает свыше 14 тыс. приходов (“корпу</w:t>
        <w:softHyphen/>
        <w:t>сов”), а также большое количество социальных, медицинских, образовательных и других общественных служб. Члены Армии Спасения носят звания, подобные воинским: солдаты, лейтенанты, капитаны, комиссионеры, вплоть до генерала.</w:t>
      </w:r>
    </w:p>
    <w:p>
      <w:pPr>
        <w:pStyle w:val="Normal"/>
        <w:bidi w:val="0"/>
        <w:spacing w:lineRule="auto" w:line="218"/>
        <w:ind w:left="40" w:right="-1175" w:firstLine="620"/>
        <w:rPr/>
      </w:pPr>
      <w:r>
        <w:rPr/>
        <w:t>В России Армия Спасения действовала с 1913 по 1923 г. Возобновила свою деятельность в 1991 г., открыв отделение в С.</w:t>
        <w:softHyphen/>
        <w:t>Петербурге, а в 1992 г. — в Москве. В настоящее время насчитыва</w:t>
        <w:softHyphen/>
        <w:t>ется 21 корпусов Армии, в том числе в Омске, Ростове, Волгограде, с общим числом солдат до одной тысячи человек. Осуществлены первые выпуски офицерской школы.</w:t>
      </w:r>
    </w:p>
    <w:p>
      <w:pPr>
        <w:pStyle w:val="Normal"/>
        <w:bidi w:val="0"/>
        <w:spacing w:lineRule="auto" w:line="218"/>
        <w:ind w:left="40" w:right="-1175" w:firstLine="340"/>
        <w:rPr/>
      </w:pPr>
      <w:r>
        <w:rPr/>
        <w:t>Армия Спасения ведет активную социальную работу. За полто</w:t>
        <w:softHyphen/>
        <w:t>ра года (с середины 1992 г.) было распространено среди нуждаю</w:t>
        <w:softHyphen/>
        <w:t>щихся 5 тыс. тонн продовольственных продуктов, открываются</w:t>
      </w:r>
    </w:p>
    <w:p>
      <w:pPr>
        <w:pStyle w:val="Normal"/>
        <w:bidi w:val="0"/>
        <w:ind w:left="40" w:right="-1175" w:hanging="0"/>
        <w:rPr/>
      </w:pPr>
      <w:r>
        <w:rPr/>
        <w:t>бесплатные столовые.</w:t>
      </w:r>
    </w:p>
    <w:p>
      <w:pPr>
        <w:pStyle w:val="Normal"/>
        <w:bidi w:val="0"/>
        <w:ind w:right="-1175" w:firstLine="567"/>
        <w:rPr/>
      </w:pPr>
      <w:r>
        <w:rPr/>
        <w:t>Члены Армии занимаются также религиозно-просветительской деятельностью.</w:t>
      </w:r>
    </w:p>
    <w:p>
      <w:pPr>
        <w:pStyle w:val="Normal"/>
        <w:bidi w:val="0"/>
        <w:ind w:right="-1175" w:firstLine="426"/>
        <w:rPr/>
      </w:pPr>
      <w:r>
        <w:rPr/>
        <w:t>Выходит газета “Вестник спасения” (один номер в месяц, около 10 тыс. экз.)</w:t>
      </w:r>
    </w:p>
    <w:p>
      <w:pPr>
        <w:pStyle w:val="FR2"/>
        <w:bidi w:val="0"/>
        <w:spacing w:before="300" w:after="0"/>
        <w:ind w:left="120" w:right="-1175" w:hanging="0"/>
        <w:jc w:val="center"/>
        <w:rPr>
          <w:lang w:val="ru-RU"/>
        </w:rPr>
      </w:pPr>
      <w:r>
        <w:rPr>
          <w:sz w:val="18"/>
          <w:lang w:val="ru-RU"/>
        </w:rPr>
        <w:t>НОВОАПОСТОЛЬСКАЯ ЦЕРКОВЬ</w:t>
      </w:r>
    </w:p>
    <w:p>
      <w:pPr>
        <w:pStyle w:val="Normal"/>
        <w:bidi w:val="0"/>
        <w:spacing w:lineRule="auto" w:line="218" w:before="200" w:after="0"/>
        <w:ind w:left="80" w:right="-1175" w:firstLine="340"/>
        <w:rPr/>
      </w:pPr>
      <w:r>
        <w:rPr/>
        <w:t>Первые общины приверженцев новоапостольской веры появи</w:t>
        <w:softHyphen/>
        <w:t>лись в Англии в середине XIX в. Это религиозное движение вдохновлялось стремлением возродить Церковь Христа на тех идейных и организационно-практических основаниях, которые были присущи ей в</w:t>
      </w:r>
      <w:r>
        <w:rPr>
          <w:lang w:val="en-US"/>
        </w:rPr>
        <w:t xml:space="preserve"> I—II</w:t>
      </w:r>
      <w:r>
        <w:rPr/>
        <w:t xml:space="preserve"> вв., т. е. во времена апостолов. Как и большинство протестантских течений, апостольское христианство признает в качестве единственного источника вероучения Библию, отвергает почитание святых, основной целью церкви считает под</w:t>
        <w:softHyphen/>
        <w:t>готовку верующих к скорому пришествию Христа.</w:t>
      </w:r>
    </w:p>
    <w:p>
      <w:pPr>
        <w:sectPr>
          <w:type w:val="nextPage"/>
          <w:pgSz w:w="11906" w:h="16820"/>
          <w:pgMar w:left="1701" w:right="1247" w:gutter="0" w:header="0" w:top="567" w:footer="0" w:bottom="1077"/>
          <w:pgNumType w:fmt="decimal"/>
          <w:formProt w:val="false"/>
          <w:textDirection w:val="lrTb"/>
          <w:docGrid w:type="default" w:linePitch="100" w:charSpace="0"/>
        </w:sectPr>
        <w:pStyle w:val="FR1"/>
        <w:bidi w:val="0"/>
        <w:spacing w:before="100" w:after="0"/>
        <w:ind w:left="80" w:right="-1175" w:hanging="0"/>
        <w:jc w:val="left"/>
        <w:rPr/>
      </w:pPr>
      <w:r>
        <w:rPr/>
        <w:t>324</w:t>
      </w:r>
    </w:p>
    <w:p>
      <w:pPr>
        <w:pStyle w:val="Normal"/>
        <w:bidi w:val="0"/>
        <w:spacing w:lineRule="auto" w:line="218"/>
        <w:ind w:right="-1175" w:firstLine="426"/>
        <w:rPr/>
      </w:pPr>
      <w:r>
        <w:rPr/>
        <w:t>Ведущая роль в Церкви принадлежит “первоапостолу” и “апос</w:t>
        <w:softHyphen/>
        <w:t>толам”, которые, согласно ее учению, являются преемникамиапостолов Христа и так же наделены особыми дарами Святого Духа. Первоапостол, согласно каноническим принципам, является пред</w:t>
        <w:softHyphen/>
        <w:t>ставителем Бога на земле, а его служение есть выражение воли Христа. На первоапостольское служение выдвигается кандидат из круга апостолов по рекомендации действующего первоапостола или группы апостолов, на которого указывают особые “Божьи свидетельства”.</w:t>
      </w:r>
    </w:p>
    <w:p>
      <w:pPr>
        <w:pStyle w:val="Normal"/>
        <w:bidi w:val="0"/>
        <w:spacing w:lineRule="auto" w:line="218"/>
        <w:ind w:right="-1175" w:firstLine="360"/>
        <w:rPr/>
      </w:pPr>
      <w:r>
        <w:rPr/>
        <w:t>Каждый приход (община) строится по типу большой семьи (до 150—170 человек). Пастыри посещают каждую семью дома не реже одного раза в два месяца. Особое внимание уделяется опеке детей и подростков, помощи неимущим и инвалидам. В церкви не приняты какие-либо обязательные денежные налоги. Практикуют</w:t>
        <w:softHyphen/>
        <w:t>ся добровольные анонимные пожертвования.</w:t>
      </w:r>
    </w:p>
    <w:p>
      <w:pPr>
        <w:pStyle w:val="Normal"/>
        <w:bidi w:val="0"/>
        <w:spacing w:lineRule="auto" w:line="218"/>
        <w:ind w:right="-1175" w:firstLine="360"/>
        <w:rPr/>
      </w:pPr>
      <w:r>
        <w:rPr/>
        <w:t>В Новоапостольской церкви совершаются три таинства: креще</w:t>
        <w:softHyphen/>
        <w:t>ние водой — в любом возрасте; причащение — хлебом в виде облатки (просвиры), окропленной тремя каплями вина; запечатление Духом Святым — возложение рук апостола как основа для полного обновления внутреннего мира человека. Приняты также благословения, в которых, по учению Церкви, Бог через священ</w:t>
        <w:softHyphen/>
        <w:t>нослужителя дарует человеку свою милость и по мощь. Благослове</w:t>
        <w:softHyphen/>
        <w:t>ния совершаются при конфирмации, помолвке, венчании, а также других важных событиях в жизни человека</w:t>
      </w:r>
    </w:p>
    <w:p>
      <w:pPr>
        <w:pStyle w:val="Normal"/>
        <w:bidi w:val="0"/>
        <w:spacing w:lineRule="auto" w:line="218"/>
        <w:ind w:right="-1175" w:firstLine="360"/>
        <w:rPr/>
      </w:pPr>
      <w:r>
        <w:rPr/>
        <w:t>Особенностью культовой практики Новоапостольской церкви является совершение три раза в год (в первые воскресенья марта, июля и ноября) названных выше таинств “для усопших”, которым не довелось уйти в иной мир искупленными. От имени умерших в этих таинствах выступают их родственники или священнослужители.</w:t>
      </w:r>
    </w:p>
    <w:p>
      <w:pPr>
        <w:pStyle w:val="Normal"/>
        <w:bidi w:val="0"/>
        <w:spacing w:lineRule="auto" w:line="218"/>
        <w:ind w:right="-1175" w:firstLine="360"/>
        <w:rPr/>
      </w:pPr>
      <w:r>
        <w:rPr/>
        <w:t>Церковь придерживается следующих принципов в своем отно</w:t>
        <w:softHyphen/>
        <w:t>шении к обществу: невмешательство в политическую жизнь, отказ от претензий на какую-либо поддержку со стороны государства;</w:t>
      </w:r>
    </w:p>
    <w:p>
      <w:pPr>
        <w:pStyle w:val="Normal"/>
        <w:bidi w:val="0"/>
        <w:ind w:right="-1175" w:hanging="0"/>
        <w:rPr/>
      </w:pPr>
      <w:r>
        <w:rPr/>
        <w:t>уважительное отношение к иной вере.</w:t>
      </w:r>
    </w:p>
    <w:p>
      <w:pPr>
        <w:pStyle w:val="Normal"/>
        <w:bidi w:val="0"/>
        <w:spacing w:lineRule="auto" w:line="218"/>
        <w:ind w:right="-1175" w:firstLine="360"/>
        <w:rPr/>
      </w:pPr>
      <w:r>
        <w:rPr/>
        <w:t>В настоящее время Новоапостольская церковь имеет около 50 тыс. обшин в 180 странах мира и насчитывает до 6 млн. членов. Центр Новоапостольской церкви находится в Цюрихе (Швейцария), ее глава — первоапостол Рихард Фер. Церковь имеет крупное издательство во Франкфурте-на-Майне (Германия). Основным периодическим изданием является ежемесячный журнал “Наша семья” (на 60 языках, в том числе русском; тираж русского изда</w:t>
        <w:softHyphen/>
        <w:t xml:space="preserve">ния — 40 тыс. экз.).    </w:t>
      </w:r>
    </w:p>
    <w:p>
      <w:pPr>
        <w:pStyle w:val="Normal"/>
        <w:bidi w:val="0"/>
        <w:ind w:right="-1175" w:firstLine="426"/>
        <w:rPr/>
      </w:pPr>
      <w:r>
        <w:rPr/>
        <w:t>В начале XX в. общины Новоапостольской церкви функци</w:t>
        <w:softHyphen/>
        <w:t>онировали в Москве, Санкт-Петербурге, Одессе, Харькове и других</w:t>
      </w:r>
    </w:p>
    <w:p>
      <w:pPr>
        <w:pStyle w:val="FR1"/>
        <w:bidi w:val="0"/>
        <w:spacing w:before="100" w:after="0"/>
        <w:ind w:left="0" w:right="-1175" w:firstLine="360"/>
        <w:jc w:val="right"/>
        <w:rPr/>
      </w:pPr>
      <w:r>
        <w:rPr/>
        <w:t>325</w:t>
      </w:r>
    </w:p>
    <w:sectPr>
      <w:type w:val="nextPage"/>
      <w:pgSz w:w="11906" w:h="16820"/>
      <w:pgMar w:left="1701" w:right="1247" w:gutter="0" w:header="0" w:top="567" w:footer="0" w:bottom="107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59"/>
      <w:ind w:firstLine="360"/>
      <w:jc w:val="both"/>
    </w:pPr>
    <w:rPr>
      <w:rFonts w:ascii="Times New Roman" w:hAnsi="Times New Roman" w:eastAsia="Times New Roman" w:cs="Times New Roman"/>
      <w:color w:val="auto"/>
      <w:kern w:val="2"/>
      <w:sz w:val="22"/>
      <w:szCs w:val="24"/>
      <w:lang w:val="ru-RU" w:eastAsia="zh-CN" w:bidi="hi-IN"/>
    </w:rPr>
  </w:style>
  <w:style w:type="character" w:styleId="Style14">
    <w:name w:val="Основной шрифт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ru-RU" w:eastAsia="zh-CN" w:bidi="hi-IN"/>
    </w:rPr>
  </w:style>
  <w:style w:type="paragraph" w:styleId="FR1">
    <w:name w:val="FR1"/>
    <w:qFormat/>
    <w:pPr>
      <w:widowControl w:val="false"/>
      <w:bidi w:val="0"/>
      <w:ind w:left="2520" w:hanging="0"/>
    </w:pPr>
    <w:rPr>
      <w:rFonts w:ascii="Arial" w:hAnsi="Arial" w:eastAsia="Times New Roman" w:cs="Times New Roman"/>
      <w:color w:val="auto"/>
      <w:kern w:val="2"/>
      <w:sz w:val="20"/>
      <w:szCs w:val="24"/>
      <w:lang w:val="en-US" w:eastAsia="zh-CN" w:bidi="hi-IN"/>
    </w:rPr>
  </w:style>
  <w:style w:type="paragraph" w:styleId="FR2">
    <w:name w:val="FR2"/>
    <w:qFormat/>
    <w:pPr>
      <w:widowControl w:val="false"/>
      <w:bidi w:val="0"/>
    </w:pPr>
    <w:rPr>
      <w:rFonts w:ascii="Times New Roman" w:hAnsi="Times New Roman" w:eastAsia="Times New Roman" w:cs="Times New Roman"/>
      <w:b/>
      <w:color w:val="auto"/>
      <w:kern w:val="2"/>
      <w:sz w:val="12"/>
      <w:szCs w:val="24"/>
      <w:lang w:val="en-US" w:eastAsia="zh-CN" w:bidi="hi-IN"/>
    </w:rPr>
  </w:style>
  <w:style w:type="paragraph" w:styleId="FR3">
    <w:name w:val="FR3"/>
    <w:qFormat/>
    <w:pPr>
      <w:widowControl w:val="false"/>
      <w:bidi w:val="0"/>
      <w:jc w:val="both"/>
    </w:pPr>
    <w:rPr>
      <w:rFonts w:ascii="Arial" w:hAnsi="Arial" w:eastAsia="Times New Roman" w:cs="Times New Roman"/>
      <w:b/>
      <w:color w:val="auto"/>
      <w:kern w:val="2"/>
      <w:sz w:val="12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  <Pages>99</Pages>
  <Words>7512</Words>
  <Characters>52589</Characters>
  <CharactersWithSpaces>42823</CharactersWithSpaces>
  <Company>ДОМ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11T18:44:00Z</dcterms:created>
  <dc:creator>ОЛЬГА</dc:creator>
  <dc:description/>
  <dc:language>en-US</dc:language>
  <cp:lastModifiedBy/>
  <dcterms:modified xsi:type="dcterms:W3CDTF">2001-08-11T19:51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ОЛЬГА</vt:lpwstr>
  </property>
</Properties>
</file>