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sz w:val="24"/>
        </w:rPr>
        <w:t>благородство их намерений и любовь к истине, что не сомневаюсь — они согласятся выслушать меня со спокойным беспристрастием и на их вердикт не повлияют никакие иные соображения, помимо достоверности того, что я намерен предложить и отстаивать.</w:t>
      </w:r>
    </w:p>
    <w:p>
      <w:pPr>
        <w:pStyle w:val="Normal"/>
        <w:bidi w:val="0"/>
        <w:ind w:firstLine="567"/>
        <w:rPr/>
      </w:pPr>
      <w:r>
        <w:rPr>
          <w:sz w:val="24"/>
        </w:rPr>
        <w:t>В наше время невозможно говорить о религии, не задевая при этом кого-то справа или слева. Одним религия представляется предметом слишком священным, чтобы быть доступным для науч</w:t>
        <w:softHyphen/>
        <w:t>ного исследования. Другие же ставят ее на одну доску с алхимией или астрологией и рассматривают как результат заблуждения и галлюцинаций, недостойный внимания ученого.</w:t>
      </w:r>
    </w:p>
    <w:p>
      <w:pPr>
        <w:pStyle w:val="Normal"/>
        <w:bidi w:val="0"/>
        <w:ind w:firstLine="567"/>
        <w:rPr/>
      </w:pPr>
      <w:r>
        <w:rPr>
          <w:sz w:val="24"/>
        </w:rPr>
        <w:t>В известном смысле, я понимаю и то и другое мнение. Религия действительно является священным предметом и как в своих возвышенных, так и еще несовершенных формах имеет право на безусловное уважение. Такому уважительному отношению мы можем поучиться и у тех, кого всегда готовы поучать (...) Я могу обещать, что никто из слушающих эти лекции — христианин ли он, еврей, индус или магометанин, — не услышит ни одного оскорби</w:t>
        <w:softHyphen/>
        <w:t>тельного слова тому роду почитания, которое он воздает своему Богу. Однако истинное уважение к этому предмету заключается вовсе не в провозглашении того, что он не может быть подвергнут нами добросовестному и вполне непредвзятому исследованию на том основании, что он нам дорог. Мы должны это решительно преодолеть! Истинное уважение проявляется в том, что любой предмет, будь то самый дорогой сердцу нашему, мы можем подвергнуть беспристрастному и непредвзятому исследованию, без страха и упрека; со всей бережностью и любовью, безусловно, но прежде всего — с неуклонным и бескомпромиссным стремле</w:t>
        <w:softHyphen/>
        <w:t>нием к истине.</w:t>
      </w:r>
    </w:p>
    <w:p>
      <w:pPr>
        <w:pStyle w:val="Normal"/>
        <w:bidi w:val="0"/>
        <w:ind w:firstLine="567"/>
        <w:rPr/>
      </w:pPr>
      <w:r>
        <w:rPr>
          <w:sz w:val="24"/>
        </w:rPr>
        <w:t>В практической жизни занимать такого рода нейтральную позицию в отношении этих конфликтующих мнений не очень-то просто. Когда мы видим, что уважение, которое должно оказывать религии, ей не оказывается, мы обязаны протестовать; когда мы видим, что суеверие истощает питающие веру корни, а лицемерие и ханжество отравляют истоки морали, мы должны принимать ее сторону. Но как исследователи, занимающиеся наукой о религии, мы решаем иные задачи. Мы изучаем заблуждение, как физиолог изучает болезнь, выясняя ее причины, прослеживая последствия, размышляя о возможных средствах исцеления, но предоставляя заниматься использованием этих средств людям другого рода — хирургам и практикующим врачам.</w:t>
      </w:r>
    </w:p>
    <w:p>
      <w:pPr>
        <w:pStyle w:val="Normal"/>
        <w:bidi w:val="0"/>
        <w:ind w:firstLine="567"/>
        <w:rPr/>
      </w:pPr>
      <w:r>
        <w:rPr>
          <w:sz w:val="24"/>
        </w:rPr>
        <w:t>Разделение труда соответственно способностям и вкусам инди</w:t>
        <w:softHyphen/>
        <w:t>видов всегда сулит наилучший результат. Ученый, исследующий историю естественных наук, не испытывает гнева против алхимиков и не вступает в спор с астрологами; он скорее стремится понять их взгляд на вещи и в заблуждениях алхимии обнаружить зародыш химии, а в астрономических галлюцинациях поиски и нащупывание истинных знаний о небесных телах. И то же самое относится к ученому, занимающемуся научным исследованием религии. Он хочет раскрыть, что есть религия, на чем она основывается в душе человека и каким законам следует в своем историческом развитии. В этих целях изучение заблуждений для него не менее поучительно, чем изучение истины.</w:t>
      </w:r>
    </w:p>
    <w:p>
      <w:pPr>
        <w:pStyle w:val="Normal"/>
        <w:bidi w:val="0"/>
        <w:ind w:firstLine="567"/>
        <w:rPr/>
      </w:pPr>
      <w:r>
        <w:rPr>
          <w:sz w:val="24"/>
        </w:rPr>
        <w:t xml:space="preserve">Само уже название “наука о религии” будет звучать, я знаю, неприятно для ушей многих, а сравнение всех существующих в мире религий, при котором ни одна не может претендовать на привилегированное положение, покажется многим опасным и достойным порицания, поскольку оно не разделяет того особого благоговения по отношению к </w:t>
      </w:r>
      <w:r>
        <w:rPr>
          <w:i/>
          <w:sz w:val="24"/>
        </w:rPr>
        <w:t>своей</w:t>
      </w:r>
      <w:r>
        <w:rPr>
          <w:sz w:val="24"/>
        </w:rPr>
        <w:t xml:space="preserve"> религии и </w:t>
      </w:r>
      <w:r>
        <w:rPr>
          <w:i/>
          <w:sz w:val="24"/>
        </w:rPr>
        <w:t>своему</w:t>
      </w:r>
      <w:r>
        <w:rPr>
          <w:sz w:val="24"/>
        </w:rPr>
        <w:t xml:space="preserve"> богу, которое испытывает приверженец каждой религии, вплоть до поклоняю</w:t>
        <w:softHyphen/>
        <w:t>щихся фетишам. Признаюсь, что я тоже разделял эти предрассудки, но сумел преодолеть их, потому что не позволял себе изменить тому. что я признавал истиной, и тому, что дороже истины — праву подвергать все испытанию на истинность. Я не сожалею об этом.</w:t>
      </w:r>
    </w:p>
    <w:p>
      <w:pPr>
        <w:pStyle w:val="Normal"/>
        <w:bidi w:val="0"/>
        <w:ind w:firstLine="567"/>
        <w:rPr/>
      </w:pPr>
      <w:r>
        <w:rPr>
          <w:sz w:val="24"/>
        </w:rPr>
        <w:t>Почему мы должны испытывать колебания, следует ли приме</w:t>
        <w:softHyphen/>
        <w:t>нять сравнительный метод к изучению религий, если этот метод в области других наук приводит к столь блистательным результатам? Я не отрицаю, что применение этого метода приведет к изменению многих общепринятых понятий и взглядов на происхождение, характер, развитие и упадок существовавших в мире религий. Однако мы должны преодолеть предубеждение, что смелый и независимый образ действий, составляющий нашу обязанность и гордость в других сферах знания, представляет опасность примени</w:t>
        <w:softHyphen/>
        <w:t>тельно к исследованию религии.</w:t>
      </w:r>
    </w:p>
    <w:p>
      <w:pPr>
        <w:pStyle w:val="Normal"/>
        <w:bidi w:val="0"/>
        <w:ind w:firstLine="567"/>
        <w:rPr/>
      </w:pPr>
      <w:r>
        <w:rPr>
          <w:sz w:val="24"/>
        </w:rPr>
        <w:t>Когда работающие в области сравнительного языкознания лингвисты взяли на вооружение парадокс Гете, гласивший: “кто знает только один язык, тот не знает ни одного”, это сначала вызвало удивление, но вскоре многие почувствовали истину, выра</w:t>
        <w:softHyphen/>
        <w:t>женную в такой парадоксальной форме. Конечно, Гете не имел в виду, что Гомер не знал греческого, а Шекспир английского, поскольку и тот и другой знали только свой язык. Гете хотел сказать другое — что ни Гомер, ни Шекспир не имели понятия о том, что представляет собой язык по своей сути, тот язык, которым они владели с такой впечатляющей силой. (...) Однако мне кажется вполне очевидным, что самый красноречивый оратор и самый вдохновенный поэт, несмотря на все богатство выражений, кото</w:t>
        <w:softHyphen/>
        <w:t>рым они владеют, несмотря на свое владение словом и стилистическое искусство, оба оказались бы в немалом затруднении, если бы им пришлось отвечать на вопрос: “что такое язык?”</w:t>
      </w:r>
    </w:p>
    <w:p>
      <w:pPr>
        <w:pStyle w:val="Normal"/>
        <w:bidi w:val="0"/>
        <w:ind w:firstLine="567"/>
        <w:rPr/>
      </w:pPr>
      <w:r>
        <w:rPr>
          <w:sz w:val="24"/>
        </w:rPr>
        <w:t xml:space="preserve">Сказанное можно отнести и к религии. </w:t>
      </w:r>
      <w:r>
        <w:rPr>
          <w:i/>
          <w:sz w:val="24"/>
        </w:rPr>
        <w:t>Кто знает одну религию, не знает ни одной.</w:t>
      </w:r>
      <w:r>
        <w:rPr>
          <w:sz w:val="24"/>
        </w:rPr>
        <w:t xml:space="preserve"> Можно найти тысячи людей, чья вера сродни той, что способна сдвинуть горы, и которые, однако, были бы вынуж</w:t>
        <w:softHyphen/>
        <w:t>дены либо промолчать, либо говорить о внешних проявлениях веры, а не ее внутреннем существе и истинном характере, если бы их спросили: “что такое религия? &lt;&gt;</w:t>
      </w:r>
    </w:p>
    <w:p>
      <w:pPr>
        <w:pStyle w:val="Normal"/>
        <w:bidi w:val="0"/>
        <w:ind w:firstLine="567"/>
        <w:rPr/>
      </w:pPr>
      <w:r>
        <w:rPr>
          <w:sz w:val="24"/>
        </w:rPr>
        <w:t>(...) Итак, наиболее существенное для нас как исследователей религии приобретение заключается в том, что мы имеем теперь дающий нам огромные преимущества в изучении религии крити</w:t>
        <w:softHyphen/>
        <w:t>ческий метод исследования. Сегодня никто уже не позволит себе привести выдержки из священной или светской книги, не задав</w:t>
        <w:softHyphen/>
        <w:t>шись сначала вопросом о том, когда эта книга была написана, где и кем. А в этом последнем случае — еще и о том, свободны ли его свидетельства от предвзятости, от влияний, ослабляющих их цен</w:t>
        <w:softHyphen/>
        <w:t>ность. Написана ли эта книга вся сразу, как целое, или включает фрагменты из более ранних работ? А в случае, если верно послед</w:t>
        <w:softHyphen/>
        <w:t>нее, то можно ли эти более древние документы выделить из остального состава книги?</w:t>
      </w:r>
    </w:p>
    <w:p>
      <w:pPr>
        <w:pStyle w:val="Normal"/>
        <w:bidi w:val="0"/>
        <w:ind w:firstLine="567"/>
        <w:rPr/>
      </w:pPr>
      <w:r>
        <w:rPr>
          <w:sz w:val="24"/>
        </w:rPr>
        <w:t>Исследование оригинальных документов главных религий мира, проводимое в этом духе, позволило отделить в каждой религии самый древний ее пласт от сравнительно более поздних наслоений, учения основателей религий — от добавлений, внесенных их ближайшими учениками, и последующих добавлений и переделок, подчас способных исказить учение основателя.</w:t>
      </w:r>
    </w:p>
    <w:p>
      <w:pPr>
        <w:pStyle w:val="Normal"/>
        <w:bidi w:val="0"/>
        <w:ind w:firstLine="567"/>
        <w:rPr/>
      </w:pPr>
      <w:r>
        <w:rPr>
          <w:sz w:val="24"/>
        </w:rPr>
        <w:t>Развитие науки о религиях, основывающейся на беспристраст</w:t>
        <w:softHyphen/>
        <w:t>ном и правдивом, подлинно научном сравнении всех или по крайней мере важнейших религий, является теперь вопросом времени. Это потребность нашей эпохи, которую нельзя игнориро</w:t>
        <w:softHyphen/>
        <w:t>вать. Название этой науки, хотя она представляет собой пока скорее проект, нежели построенное здание, уже привилось в Германии, во Франции, в Америке; огромной важности проблемы, с ней связан</w:t>
        <w:softHyphen/>
        <w:t>ные, привлекли к себе внимание многих ученых и достигнутые результаты позволяют не опасаться за ее будущее. Вступить во владение этой новой территорией во имя истинной науки и оградить ее священные границы от вторжения тех, которые полага</w:t>
        <w:softHyphen/>
        <w:t>ют, что имеют право рассуждать о любой древней религии, будь то брахманизм, зороастризм или буддизм, иудаизм или христианство, не потрудившись для этого изучить те языки, на которых были написаны священные книги этих религий, — обязанность тех, кто посвятил свою жизнь исследованию главных религий мира и изучает их на основе подлинных документов, кто ценит и уважает религию, в какой бы форме она ни выступала.</w:t>
      </w:r>
    </w:p>
    <w:p>
      <w:pPr>
        <w:pStyle w:val="Normal"/>
        <w:bidi w:val="0"/>
        <w:ind w:firstLine="567"/>
        <w:rPr/>
      </w:pPr>
      <w:r>
        <w:rPr>
          <w:sz w:val="24"/>
        </w:rPr>
        <w:t>(...) Тот, кто захотел бы воспользоваться сравнительным изуче</w:t>
        <w:softHyphen/>
        <w:t>нием религий для нападок на христианство, ставя выше него какие-то другие религии, предстает в моих глазах союзником столь же опасным, так и те, кто считает необходимым унижать все остальные религии, чтобы тем самым лучше подчеркнуть величие христиан</w:t>
        <w:softHyphen/>
        <w:t>ства. Науке нужны апостолы, а не люди партий. Мне представля</w:t>
        <w:softHyphen/>
        <w:t>ется, что христианство больше выигрывает в величии и достоинст</w:t>
        <w:softHyphen/>
        <w:t>ве, по мере того как мы лучше узнаем и справедливее оцениваем сокровища истины, заключенные в религиях обычно наиболее презираемых. По справедливости, никто не должен основывать высокую оценку христианства, не воздав должного другим религи</w:t>
        <w:softHyphen/>
        <w:t>ям. Для любой религии была бы гибельной привилегия изучения ее в ином духе, чем изучаются другие верования, и наиболее гибель</w:t>
        <w:softHyphen/>
        <w:t>ной была бы такая привилегия для христианства.</w:t>
      </w:r>
    </w:p>
    <w:p>
      <w:pPr>
        <w:pStyle w:val="Normal"/>
        <w:bidi w:val="0"/>
        <w:spacing w:before="60" w:after="0"/>
        <w:ind w:right="2400" w:firstLine="567"/>
        <w:rPr>
          <w:rFonts w:ascii="Times New Roman" w:hAnsi="Times New Roman"/>
          <w:i/>
          <w:i/>
          <w:sz w:val="24"/>
        </w:rPr>
      </w:pPr>
      <w:r>
        <w:rPr>
          <w:i/>
          <w:sz w:val="24"/>
        </w:rPr>
      </w:r>
    </w:p>
    <w:p>
      <w:pPr>
        <w:pStyle w:val="Normal"/>
        <w:bidi w:val="0"/>
        <w:spacing w:before="60" w:after="0"/>
        <w:ind w:right="2400" w:firstLine="567"/>
        <w:rPr>
          <w:rFonts w:ascii="Times New Roman" w:hAnsi="Times New Roman"/>
          <w:i/>
          <w:i/>
          <w:sz w:val="24"/>
        </w:rPr>
      </w:pPr>
      <w:r>
        <w:rPr>
          <w:i/>
          <w:sz w:val="24"/>
        </w:rPr>
      </w:r>
    </w:p>
    <w:p>
      <w:pPr>
        <w:pStyle w:val="Normal"/>
        <w:bidi w:val="0"/>
        <w:spacing w:before="60" w:after="0"/>
        <w:ind w:right="2400" w:firstLine="567"/>
        <w:jc w:val="center"/>
        <w:rPr/>
      </w:pPr>
      <w:r>
        <w:rPr>
          <w:i/>
          <w:sz w:val="24"/>
        </w:rPr>
        <w:t>Э.Б. Тайлор</w:t>
      </w:r>
      <w:r>
        <w:rPr>
          <w:rStyle w:val="FootnoteAnchor"/>
          <w:i/>
          <w:sz w:val="24"/>
          <w:lang w:val="ru-RU"/>
        </w:rPr>
        <w:footnoteReference w:id="2"/>
      </w:r>
      <w:r>
        <w:rPr>
          <w:i/>
          <w:sz w:val="24"/>
          <w:vertAlign w:val="superscript"/>
        </w:rPr>
        <w:t xml:space="preserve"> </w:t>
      </w:r>
    </w:p>
    <w:p>
      <w:pPr>
        <w:pStyle w:val="Normal"/>
        <w:widowControl w:val="false"/>
        <w:suppressAutoHyphens w:val="false"/>
        <w:bidi w:val="0"/>
        <w:spacing w:lineRule="auto" w:line="259"/>
        <w:jc w:val="both"/>
        <w:rPr/>
      </w:pPr>
      <w:r>
        <w:rPr>
          <w:b/>
          <w:sz w:val="24"/>
        </w:rPr>
        <w:t>Теория анимизма</w:t>
      </w:r>
    </w:p>
    <w:p>
      <w:pPr>
        <w:pStyle w:val="Normal"/>
        <w:bidi w:val="0"/>
        <w:spacing w:before="260" w:after="0"/>
        <w:ind w:firstLine="567"/>
        <w:rPr/>
      </w:pPr>
      <w:r>
        <w:rPr>
          <w:sz w:val="24"/>
        </w:rPr>
        <w:t>Первое, что представляется необходимым при систематическом изучении религии примитивных обществ, — это определение самой религии. Если в этом определении требовать для религии верования в верховное божество или суд после смерти, поклонения идолам, обычаев жертвоприношения или других каких-либо более или менее распространенных учений или обрядов, то, конечно, придет</w:t>
        <w:softHyphen/>
        <w:t>ся исключить многие племена из категории религиозных. Но столь узкое определение имеет тот недостаток, что оно отождествляет религию скорее с частными проявлениями верований, чем с более глубокой мыслью, которая лежит в основе их. Целесообразнее всего будет просто принять за определение минимума религии верование в духовных существ.</w:t>
      </w:r>
    </w:p>
    <w:p>
      <w:pPr>
        <w:pStyle w:val="Normal"/>
        <w:bidi w:val="0"/>
        <w:ind w:firstLine="567"/>
        <w:rPr/>
      </w:pPr>
      <w:r>
        <w:rPr>
          <w:sz w:val="24"/>
        </w:rPr>
        <w:t>Если приложить эту мерку к описанию примитивных обществ в отношении их религий, получатся следующие результаты. Нельзя положительно утверждать, что каждое из живущих племен признает существование духовных существ, потому что первобытное состо</w:t>
        <w:softHyphen/>
        <w:t>яние значительного числа их в этом отношении темно и вследствие быстрых изменений или вымирания племен оно может остаться совсем неизвестным. Еще менее основательно было бы считать, что каждое племя, упоминаемое в истории или известное нам по древним памятникам, безусловно, обладало принятым нами минимумом религии. Но, конечно, всего неразумнее было бы признавать такое зачаточное верование естественным или инстинктивным у всех человеческих племен во все времена. В самом деле, нет никаких фактов, оправдывающих мнение, будто человек, способ</w:t>
        <w:softHyphen/>
        <w:t>ный, как известно, к столь высокому умственному развитию, не мог возвыситься из нерелигиозного состояния, предшествовавшего тому религиозному уровню, к которому он пришел в настоящее время. Желательно было бы, впрочем, взять за основание наших исследований наблюдение, а не умозрительное заключение. Здесь, насколько я могу судить на основании громадной массы фактов, мы должны допустить, что верование в духовных существ обнаружива</w:t>
        <w:softHyphen/>
        <w:t>ется у всех примитивных обществ, которые удалось узнать ближе. Сведения же об отсутствии такого верования относятся или к древним племенам, или к более или менее неполно описанным современным народам.</w:t>
      </w:r>
    </w:p>
    <w:p>
      <w:pPr>
        <w:pStyle w:val="Normal"/>
        <w:bidi w:val="0"/>
        <w:ind w:firstLine="567"/>
        <w:rPr/>
      </w:pPr>
      <w:r>
        <w:rPr>
          <w:sz w:val="24"/>
        </w:rPr>
        <w:t>Точное значение такого положения вещей может быть вкратце выражено в следующих словах. Если бы было ясно доказано, что безрелигиозные дикари существуют или существовали, эти послед</w:t>
        <w:softHyphen/>
        <w:t>ние могли бы служить по крайней мере представителями того состояния человека, которое предшествовало достижению религи</w:t>
        <w:softHyphen/>
        <w:t>озной фазы культуры. Употребление подобного аргумента, впрочем, нежелательно, так как указания племен, не знающих религии, опираются, как мы видели, на факты, часто ложно понятые или всегда лишенные доказательности. Доводы в пользу естественного и постепенного развития религиозных идей в человеческом роде не теряют своей силы, если мы отвергнем союзника, пока еще не слишком слабого, чтобы служить надежной опорой. Племена, не знающие религии, может быть, не существуют в наши дни, но этот факт в вопросе о постепенном развитии религии значит не более, чем невозможность найти в настоящее время английское селение, в котором не было ножниц, книг или спичек, по отношению к факту, что было бы время, когда в стране не знали подобных вещей.</w:t>
      </w:r>
    </w:p>
    <w:p>
      <w:pPr>
        <w:pStyle w:val="Normal"/>
        <w:bidi w:val="0"/>
        <w:ind w:firstLine="567"/>
        <w:rPr/>
      </w:pPr>
      <w:r>
        <w:rPr>
          <w:sz w:val="24"/>
        </w:rPr>
        <w:t>Я намерен проследить здесь под именем анимизма глубоко присущее человеку учение о духовных существах.</w:t>
      </w:r>
    </w:p>
    <w:p>
      <w:pPr>
        <w:pStyle w:val="Normal"/>
        <w:bidi w:val="0"/>
        <w:ind w:firstLine="567"/>
        <w:rPr/>
      </w:pPr>
      <w:r>
        <w:rPr>
          <w:sz w:val="24"/>
        </w:rPr>
        <w:t>Анимизм характеризует племена, стоящие на весьма низких ступенях развития человечества, он поднимается отсюда без пере</w:t>
        <w:softHyphen/>
        <w:t>рывов, но глубоко видоизменяется при переходе к высокой совре</w:t>
        <w:softHyphen/>
        <w:t>менной культуре. Там, где отдельные личности или целые школы придерживаются противных мнений, последние можно обыкно</w:t>
        <w:softHyphen/>
        <w:t>венно объяснить не низкой степенью цивилизации, а позднейшими изменениями в ходе интеллектуального развития, как уклонение от веры предков или как отрицание ее. Такие позднейшие уклонения, однако, вовсе не мешают изучению основного религиозного состо</w:t>
        <w:softHyphen/>
        <w:t>яния человечества. Анимизм составляет в самом деле основу философии как у дикарей, так и у цивилизованных народов. И хотя на первый взгляд он представляет как бы сухое и бедное определе</w:t>
        <w:softHyphen/>
        <w:t>ние минимума религии, мы найдем его на практике вполне доста</w:t>
        <w:softHyphen/>
        <w:t>точным, потому что где есть корни, там обыкновенно развиваются и ветви.</w:t>
      </w:r>
    </w:p>
    <w:p>
      <w:pPr>
        <w:pStyle w:val="Normal"/>
        <w:bidi w:val="0"/>
        <w:ind w:firstLine="567"/>
        <w:rPr/>
      </w:pPr>
      <w:r>
        <w:rPr>
          <w:sz w:val="24"/>
        </w:rPr>
        <w:t>Обыкновенно находят, что теория анимизма распадается на два главных догмата, составляющих части одного цельного учения. Первый из них касается души отдельных существ, способной продолжать существование после смерти или уничтожения тела. Другой — остальных духов, поднимаясь до высоты могущественных богов. Анимист признает, что духовные существа управляют явле</w:t>
        <w:softHyphen/>
        <w:t>ниями материального мира и жизнью человека или влияют на них здесь и за гробом. Так как, далее, анимисты думают, что духи сообщаются с людьми и что поступки последних доставляют им радость или неудовольствие, то рано или поздно вера в их сущес</w:t>
        <w:softHyphen/>
        <w:t>твование должна привести естественно и, можно даже сказать, неизбежно к действительному почитанию их или желанию их умилостивить. Таким образом, анимизм в его полном развитии включает верования в управляющие божества и подчиненных им духов, в душу и в будущую жизнь, верования, которые переходят на практике в действительное поклонение.</w:t>
      </w:r>
    </w:p>
    <w:p>
      <w:pPr>
        <w:pStyle w:val="Normal"/>
        <w:bidi w:val="0"/>
        <w:ind w:firstLine="567"/>
        <w:rPr/>
      </w:pPr>
      <w:r>
        <w:rPr>
          <w:sz w:val="24"/>
        </w:rPr>
        <w:t>Весьма важный элемент религии, именно тот нравственный элемент, который ныне составляет саму жизненную часть ее, встре</w:t>
        <w:softHyphen/>
        <w:t>чается весьма слабо выраженным в религии примитивных племен. Это не означает отсутствия у них нравственного чувства или нрав</w:t>
        <w:softHyphen/>
        <w:t>ственного идеала — и то и другое есть у них, хотя и не в форме определенных учений, а в виде того традиционного сознания, которое мы называем общественным мнением и которое определяет у нас добро и зло. Дело в том, что соединение нравственной и анимисти</w:t>
        <w:softHyphen/>
        <w:t>ческой философии, столь тесное и могущественное в высшей куль</w:t>
        <w:softHyphen/>
        <w:t>туре, по-видимому, едва начинается в низшей. Я почти не намерен касаться чисто морального характера религии. Я имею в виду изучить анимизм на земном шаре, насколько он составляет древнюю и новую философию, которая в теории выражается в форме веры, а на практике в форме почитания. Пытаясь обработать материал для исследования, которое оставалось до сих пор в странном пренебреже</w:t>
        <w:softHyphen/>
        <w:t>нии, я ставлю своей задачей представить со всевозможной ясностью анимизм примитивных обществ и проследить в общих чертах его развитие до высших ступеней цивилизации.</w:t>
      </w:r>
    </w:p>
    <w:p>
      <w:pPr>
        <w:pStyle w:val="Normal"/>
        <w:bidi w:val="0"/>
        <w:ind w:firstLine="567"/>
        <w:rPr/>
      </w:pPr>
      <w:r>
        <w:rPr>
          <w:sz w:val="24"/>
        </w:rPr>
        <w:t>Мне хотелось здесь раз и навсегда установить два главных принципа, которыми я руководствуюсь в настоящем исследовании. Во-первых, религиозные учения и обряды рассмотрены здесь как части религиозных систем, созданных человеческим умом, незави</w:t>
        <w:softHyphen/>
        <w:t>симо от сверхъестественной помощи, или откровения, другими словами, как дальнейшие ступени развития естественной религии. Во-вторых, мы будем разбирать связь между сходными понятиями и обрядами в религиях дикарей и цивилизованных народов. При рассмотрении с некоторой обстоятельностью учений и обрядов примитивных обществ мне придется по особым причинам останав</w:t>
        <w:softHyphen/>
        <w:t>ливаться на сходных с ними учениях и обрядах народов высокой культуры, однако я не ставлю своей задачей разрабатывать подробно связанные с этим вопросы об отношениях между различными учени</w:t>
        <w:softHyphen/>
        <w:t>ями и верованиями христианства. Такие вопросы стоят слишком далеко от прямого предмета сочинения о первобытной культуре.</w:t>
      </w:r>
    </w:p>
    <w:p>
      <w:pPr>
        <w:pStyle w:val="Normal"/>
        <w:bidi w:val="0"/>
        <w:spacing w:before="60" w:after="0"/>
        <w:ind w:right="1000" w:firstLine="567"/>
        <w:rPr>
          <w:rFonts w:ascii="Times New Roman" w:hAnsi="Times New Roman"/>
          <w:i/>
          <w:i/>
          <w:sz w:val="24"/>
        </w:rPr>
      </w:pPr>
      <w:r>
        <w:rPr>
          <w:i/>
          <w:sz w:val="24"/>
        </w:rPr>
      </w:r>
    </w:p>
    <w:p>
      <w:pPr>
        <w:pStyle w:val="Normal"/>
        <w:bidi w:val="0"/>
        <w:spacing w:before="60" w:after="0"/>
        <w:ind w:right="1000" w:firstLine="567"/>
        <w:rPr>
          <w:rFonts w:ascii="Times New Roman" w:hAnsi="Times New Roman"/>
          <w:i/>
          <w:i/>
          <w:sz w:val="24"/>
        </w:rPr>
      </w:pPr>
      <w:r>
        <w:rPr>
          <w:i/>
          <w:sz w:val="24"/>
        </w:rPr>
      </w:r>
    </w:p>
    <w:p>
      <w:pPr>
        <w:pStyle w:val="Normal"/>
        <w:bidi w:val="0"/>
        <w:spacing w:before="60" w:after="0"/>
        <w:ind w:right="1000" w:firstLine="567"/>
        <w:jc w:val="center"/>
        <w:rPr/>
      </w:pPr>
      <w:r>
        <w:rPr>
          <w:i/>
          <w:sz w:val="24"/>
        </w:rPr>
        <w:t>Дж. Фрэзер</w:t>
      </w:r>
      <w:r>
        <w:rPr>
          <w:rStyle w:val="FootnoteAnchor"/>
          <w:i/>
          <w:sz w:val="24"/>
          <w:lang w:val="ru-RU"/>
        </w:rPr>
        <w:footnoteReference w:id="3"/>
      </w:r>
      <w:r>
        <w:rPr>
          <w:i/>
          <w:sz w:val="24"/>
          <w:vertAlign w:val="superscript"/>
        </w:rPr>
        <w:t xml:space="preserve"> </w:t>
      </w:r>
    </w:p>
    <w:p>
      <w:pPr>
        <w:pStyle w:val="Normal"/>
        <w:widowControl w:val="false"/>
        <w:suppressAutoHyphens w:val="false"/>
        <w:bidi w:val="0"/>
        <w:spacing w:lineRule="auto" w:line="259"/>
        <w:jc w:val="both"/>
        <w:rPr/>
      </w:pPr>
      <w:r>
        <w:rPr>
          <w:b/>
          <w:sz w:val="24"/>
        </w:rPr>
        <w:t>Золотая ветвь. Исследование магии и религии</w:t>
      </w:r>
    </w:p>
    <w:p>
      <w:pPr>
        <w:pStyle w:val="Normal"/>
        <w:bidi w:val="0"/>
        <w:spacing w:before="220" w:after="0"/>
        <w:ind w:firstLine="567"/>
        <w:rPr/>
      </w:pPr>
      <w:r>
        <w:rPr>
          <w:sz w:val="24"/>
        </w:rPr>
        <w:t>Нет такого предмета, в отношении которого мнения расходи</w:t>
        <w:softHyphen/>
        <w:t>лись бы так сильно, как в отношении природы религии. Невозмож</w:t>
        <w:softHyphen/>
        <w:t>но дать определение религии, которое удовлетворило бы всех. Автор может лишь, во-первых, выразить, что он понимает под религией, во-вторых, во всей работе последовательно употреблять этот тер мин в указанном смысле. Так вот, под религией я понимаю умилостивление и умиротворение сил, стоящих выше человека, сил, которые, как считается, направляют и контролируют ход природных явлений и человеческой жизни. Религия в таком пони</w:t>
        <w:softHyphen/>
        <w:t>мании состоит из теоретического и практического элементов, а именно из веры в существование высших сил и из стремления умилостивить их и угодить им. На первом месте, конечно, стоит вера, потому что, прежде чем угождать божеству, надо верить в его существование. Но если религия не ведет к религиозному образу действий, это уже не религия, а просто теология, так как, по выражению святого Иакова, “одна вера без дел мертва”. Другими словами, тот, кто не руководствуется хоть в какой-то мере в своем поведении страхом перед богом или любовью к нему, тот не религиозен. С другой стороны, нельзя назвать религиозным и поведение, не подкрепленное религиозной верой. Два человека могут вести себя одинаково, и тем не менее один из них будет человеком религиозным, а другой — нет. Если человек действует из любви к богу или из страха перед ним, он религиозен. Если же он действует из любви и страха перед человеком, он является челове</w:t>
        <w:softHyphen/>
        <w:t>ком моральным или аморальным в зависимости от того, согласует</w:t>
        <w:softHyphen/>
        <w:t>ся его поведение с общим благом или находится в противоречии с ним. Поэтому верование и действие или, говоря языком теологии, вера и “дела” равно важны религии, которая не может существовать без того и другого. Но необязательно и не всегда религиозное действие принимает форму ритуала, то есть состоит в произнесении молитв, совершении жертвоприношений и других внешних обря</w:t>
        <w:softHyphen/>
        <w:t>довых действий. Цель их — угодить божеству. Но если божество, по мнению его приверженцев, находит удовольствие в милосердии, прощении и чистоте, а не в кровавых жертвах, пении гимнов и курении фимиама, то угодить ему лучше всего можно, не прости</w:t>
        <w:softHyphen/>
        <w:t>раясь перед ним ниц, не воспевая хвалы и не наполняя храмы дорогими приношения ми, а исполнившись чистотой, милосердием и состраданием к людям. Ведь, поступая таким образом, они подражают, насколько позволяет им их человеческая слабость, совершенству божественной природы. Такова этическая сторона религии, которую неустанно внедряли иудейские пророки, вдох</w:t>
        <w:softHyphen/>
        <w:t>новленные благородными идеалами божественной святости и до</w:t>
        <w:softHyphen/>
        <w:t>броты. И в позднейшие времена христианство черпало силу, с помощью которой оно завоевало мир, из того же высокого пред</w:t>
        <w:softHyphen/>
        <w:t>ставления о моральной природе бога и о возложенной на людей обязанности сообразоваться с ней.</w:t>
      </w:r>
    </w:p>
    <w:p>
      <w:pPr>
        <w:pStyle w:val="Normal"/>
        <w:bidi w:val="0"/>
        <w:ind w:firstLine="567"/>
        <w:rPr/>
      </w:pPr>
      <w:r>
        <w:rPr>
          <w:sz w:val="24"/>
        </w:rPr>
        <w:t>Но если в религии заложена, во-первых, вера в существование сверхъестественных существ, во-вторых, стремление снискать их благосклонность, это предполагает, что ход природных событий в какой-то мере эластичен и изменчив и что можно уговорить или побудить всемогущие сверхъестественные существа для нашей пользы вывести его из русла, в котором он обычно протекает. Предположение об эластичности и изменяемости природы прямо противоречит принципам магии и науки, которые считают, что природные процессы жестки и неизменны в своем течении, поэто</w:t>
        <w:softHyphen/>
        <w:t>му их невозможно вывести из своего русла ни уговорами и мольбами, ни угрозами и запугиванием. Различие между этими двумя соперничающими мировоззрениями зависит от ответа на следующий принципиально важный вопрос: носят ли управляю</w:t>
        <w:softHyphen/>
        <w:t>щие миром силы сознательный и личный или бессознательный и безличный характер? Стремясь к умиротворению сверхъестествен</w:t>
        <w:softHyphen/>
        <w:t>ных сил, религия признает за богами сознательный и личный характер. Всякое умиротворение подразумевает, что умиротворяемое существо является сознательным и личным, что его поведение несет в себе какую-то долю неопределенности и что рассудитель</w:t>
        <w:softHyphen/>
        <w:t>ным обращением к его интересам, склонностям и эмоциям его можно убедить изменить свое поведение. Умиротворение никогда не применяется к вещам, которые считаются неодушевленными, и к лицам, поведение которых в конкретных обстоятельствах извес</w:t>
        <w:softHyphen/>
        <w:t>тно с абсолютной точностью. Так что религия — поскольку она предполагает, что миром управляют сознательные агенты, которых можно отвратить от их намерений путем убеждения, — фундамен</w:t>
        <w:softHyphen/>
        <w:t>тально противоположна магии и науке. Для последних само собой разумеется, что ход природных процессов определяют не страсти и причуды личных сверхъестественных существ, а действие неизмен</w:t>
        <w:softHyphen/>
        <w:t>ных механических законов. Правда, в магии это допущение содер</w:t>
        <w:softHyphen/>
        <w:t>жится имплицитно, зато наука его эксплицирует. Магия часто имеет дело с духами, то есть с личными агентами, что роднит ее с религией. Но магия обращается с ними точно так же, как она обращается с неодушевленными силами, то есть, вместо того, чтобы, подобно религии, умилостивлять и умиротворять их, она их принуждает и заставляет. Магия исходит из предположения, что все личные существа, будь они людьми или богами, в конечном итоге подчинены безличным силам, которые контролируют все, но из которых, тем не менее, может извлечь выгоду тот, кто знает, как ими манипулировать с помощью обрядов и колдовских чар. Например, в Древнем Египте колдуны считали, что они могут принуждать даже высших богов выполнять их приказания, и в случае неповиновения грозили им гибелью. Иногда колдун, не доходя до таких крайнос</w:t>
        <w:softHyphen/>
        <w:t>тей, заявлял в подобных случаях, что разбросает на все четыре стороны кости Осириса или, если тот будет упрямиться, разгласит посвященный ему священный миф. В Индии до настоящего времени великая троица индуизма — Брахма, Вишну и Шива — “подчиняются” брахманам, которые с помощью своих чар оказы</w:t>
        <w:softHyphen/>
        <w:t>вают на самые могучие божества такое воздействие, что те вынуж</w:t>
        <w:softHyphen/>
        <w:t>дены на небе и земле смиренно выполнять приказания, которые их хозяевам-колдунам заблагорассудится отдать. В Индии имеет хож</w:t>
        <w:softHyphen/>
        <w:t>дение поговорка: “Весь мир подчинен богам; боги подчинены чарам (мантрам); а чары — брахманам; поэтому брахманы — наши боги”</w:t>
      </w:r>
      <w:r>
        <w:rPr>
          <w:rStyle w:val="FootnoteAnchor"/>
          <w:sz w:val="24"/>
          <w:lang w:val="ru-RU"/>
        </w:rPr>
        <w:footnoteReference w:id="4"/>
      </w:r>
      <w:r>
        <w:rPr>
          <w:sz w:val="24"/>
        </w:rPr>
        <w:t>.</w:t>
      </w:r>
    </w:p>
    <w:p>
      <w:pPr>
        <w:pStyle w:val="Normal"/>
        <w:bidi w:val="0"/>
        <w:ind w:firstLine="567"/>
        <w:rPr/>
      </w:pPr>
      <w:r>
        <w:rPr>
          <w:sz w:val="24"/>
        </w:rPr>
        <w:t>Радикальной противоположностью магии и религии объясняет</w:t>
        <w:softHyphen/>
        <w:t>ся та Непреклонная враждебность, с которой священнослужители на всем протяжении истории относились к колдунам. Священника не могла не возмущать высокомерная самонадеянность колдуна, его надменность в отношении к высшим силам, бесстыдное притя</w:t>
        <w:softHyphen/>
        <w:t>зание на обладание равной с ними властью. Жрецу какого-либо бога с его благоговейным ощущением божественного величия и смиренным преклонением перед ним такие притязания должны были казаться неблагочестивой, богохульной узурпацией прерога</w:t>
        <w:softHyphen/>
        <w:t>тив, принадлежащих одному богу. Иногда обострению этой враж</w:t>
        <w:softHyphen/>
        <w:t>дебности способствовали более низменные побуждения. Жрец провозглашал себя единственным подлинным заступником и ис</w:t>
        <w:softHyphen/>
        <w:t>тинным посредником между богом и человеком, и его интересы, равно как и чувства, часто шли вразрез и с интересами соперника, который проповедовал более верную и гладкую дорогу к счастью, нежели тернистый и скользкий путь снискания божественной милости.</w:t>
      </w:r>
    </w:p>
    <w:p>
      <w:pPr>
        <w:pStyle w:val="Normal"/>
        <w:bidi w:val="0"/>
        <w:ind w:firstLine="567"/>
        <w:rPr/>
      </w:pPr>
      <w:r>
        <w:rPr>
          <w:sz w:val="24"/>
        </w:rPr>
        <w:t>Но вот антагонизм, каким бы привычным он нам ни казался, по-видимому, появляется на сравнительно поздней стадии рели</w:t>
        <w:softHyphen/>
        <w:t>гии. На более ранних стадиях функции колдуна и священника часто сочетались или, вернее, не разделялись. Человек добивался благос</w:t>
        <w:softHyphen/>
        <w:t>клонности богов и духов с помощью молитв и жертвоприношений и одновременно с этим прибегал к чарам и заклинаниям, которые могли возыметь желаемое действие сами по себе, без помощи бога или дьявола. Короче говоря, человек совершал религиозные и магические обряды, произносил молитвы и заклинания на едином дыхании, при этом не обращал внимания на теоретическую непос</w:t>
        <w:softHyphen/>
        <w:t>ледовательность своего поведения, если всеми правдами и неправ</w:t>
        <w:softHyphen/>
        <w:t>дами умудрялся достичь желаемого. С примерами такого слияния и смещения магии и религии мы уже сталкивались у меланезийцев и других народностей.</w:t>
      </w:r>
    </w:p>
    <w:p>
      <w:pPr>
        <w:pStyle w:val="Normal"/>
        <w:bidi w:val="0"/>
        <w:ind w:firstLine="567"/>
        <w:rPr/>
      </w:pPr>
      <w:r>
        <w:rPr>
          <w:sz w:val="24"/>
        </w:rPr>
        <w:t>У народов, поднявшихся на более высокую ступень культуры, смещение магии и религии сохранилось в качестве пережитка. Оно наблюдалось в Древней Индии и Древнем Египте и поныне еще встречается в среде европейского крестьянства.</w:t>
      </w:r>
    </w:p>
    <w:p>
      <w:pPr>
        <w:pStyle w:val="Normal"/>
        <w:bidi w:val="0"/>
        <w:ind w:firstLine="567"/>
        <w:rPr/>
      </w:pPr>
      <w:r>
        <w:rPr>
          <w:sz w:val="24"/>
        </w:rPr>
        <w:t>Если предположить, что эпоха магии повсеместно предшество</w:t>
        <w:softHyphen/>
        <w:t>вала эпохе религии, то, естественно, подлежат исследованию при</w:t>
        <w:softHyphen/>
        <w:t>чины, которые побудили человечество (или его часть) оставить теорию и практику магии и перейти к религии. Если взять в расчет количество, разнообразие и сложность подлежащих объяснению фактов и скудность наших сведений, то едва ли можно надеяться на совершенно удовлетворительное разрешение столь глубокой про</w:t>
        <w:softHyphen/>
        <w:t>блемы. Самое большее, чего можно достичь при нынешнем состо</w:t>
        <w:softHyphen/>
        <w:t>янии наших знаний, — это выдвижение более или менее правдопо</w:t>
        <w:softHyphen/>
        <w:t>добной гипотезы. Со всей надлежащей скромностью я бы предложил следующую гипотезу: признание присущей магии ложности и бесплодности побудило мыслящую часть человечества заняться поисками более истинной теории природных явлений и более плодотворного метода использования природных ресурсов. Со временем проницательные люди, должно быть, заметили, что в действительности магические обряды и заклинания не приносят результатов, на которые они рассчитаны. Великое открытие недей</w:t>
        <w:softHyphen/>
        <w:t>ственности магических процедур и произвело, вероятно, радикаль</w:t>
        <w:softHyphen/>
        <w:t>ный, хотя и медленный, переворот в умах тех, у кого достало сообразительности его сделать. Открытие это привело к тому, что люди впервые признали свою неспособность по собственному произволу манипулировать силами природы, которые до того времени считались полностью находящимися в их власти. Это было признанием своего невежества и слабости. Люди увидели, что принимали за причины то, что таковыми не являлось, поэтому все старания действовать с помощью этих воображаемых причин оказались тщетными. Мучительный труд затрачивался даром, пыт</w:t>
        <w:softHyphen/>
        <w:t>ливая изобретательность расточалась бесцельно. Люди дергали нити, к которым ничего не было привязано. Им казалось, что они шли прямо к цели, тогда как в действительности они блуждали по кругу. Природные явления, которые люди с помощью магии старались вызвать, происходили, но совершалось это без вмешательства человека; дождь все так же падал на иссохшую почву, солнце все также совершало свое дневное, а луна ночное круговра</w:t>
        <w:softHyphen/>
        <w:t>щение, молчаливая процессия времен года все так же двигалась по земле в любую погоду. На свет по-прежнему рождались люди для трудов и страданий, и по-прежнему после короткого пребывания на земле они навечно уходили к праотцам в заоблачную обитель. Все шло своим обычным ходом, но для того, с чьих глаз спала пелена, это теперь выглядело иначе. Он не мог более тешить себя приятной иллюзией, что руководит движениями земли и неба, что стоит ему убрать с рулевого колеса свою слабую руку, и светила прекратят свои великие круговращения. Он более не видел в смерти своих врагов или друзей доказательство неодолимой силы своих соб</w:t>
        <w:softHyphen/>
        <w:t>ственных или вражеских заклинаний. Теперь он знал, что как друзья, так и враги пали жертвами силы более могущественной, чем та, которой обладал он сам: они подчинялись судьбе, перед которой и он бессилен.</w:t>
      </w:r>
    </w:p>
    <w:p>
      <w:pPr>
        <w:pStyle w:val="Normal"/>
        <w:bidi w:val="0"/>
        <w:ind w:firstLine="567"/>
        <w:rPr/>
      </w:pPr>
      <w:r>
        <w:rPr>
          <w:sz w:val="24"/>
        </w:rPr>
        <w:t>Итак, наш примитивный философ, оторвавшийся от прежних якорных цепей, носимый по бурному морю сомнения иной неоп</w:t>
        <w:softHyphen/>
        <w:t>ределенности, жестоко поколебленный в своей прежней вере в себя и свои силы, должно быть, был совершенно сбит с толку и выведен из равновесия, пока, подобно кораблю, который после бурного путешествия прибывает в тихую гавань, не остановился на новой системе веры и действия, разрешившей его тревожные сомнения и давшей замену (пусть непрочную) верховной власти над природой, от которой он был вынужден отречься. Если весь огромный мир продолжал идти своим ходом без помощи его и ему подобных, то происходило это, конечно, потому, что имелись другие существа, похожие на него, но куда более могущественные, направляющие, будучи сами невидимыми, течение природы и порождавшие разно</w:t>
        <w:softHyphen/>
        <w:t>образные серии явлений, которые человек до сих пор ставил в зависимость от совершаемых им магических обрядов. Теперь он понял, что эти высшие существа заставляли дуть штормовой ветер, блистать молнию и громыхать гром. Это они заложили основание земной тверди и положили пределы беспокойному морю. Это они заставили сиять славные небесные светила, дали пищу птицам небесным и добычу диким зверям пустыни, приказали плодородно земле рожать в изобилии, высоким холмам — одеться лесами, кипящим источникам — бить из-под скал в долинах, а зеленым пастбищам — раскинуться на берегах спокойных вод. Это они вдохнули в человека дыхание жизни и насылали на него голод, чуму и войны. Человек обращался теперь к этим могущественным существам, униженно признаваясь в своей зависимости от их незримой силы, умоляя даровать ему всевозможные блага, защи</w:t>
        <w:softHyphen/>
        <w:t>тить от опасностей, которыми со всех сторон окружена жизнь смертного, привести его бессмертный дух, освобожденный от телесного бремени, в счастливый мир, недосягаемый для боли и тревог, в мир, где он мог бы навечно успокоиться в блаженстве и радости вместе с душами других благочестивых людей.</w:t>
      </w:r>
    </w:p>
    <w:p>
      <w:pPr>
        <w:pStyle w:val="Normal"/>
        <w:bidi w:val="0"/>
        <w:ind w:firstLine="567"/>
        <w:rPr/>
      </w:pPr>
      <w:r>
        <w:rPr>
          <w:sz w:val="24"/>
        </w:rPr>
        <w:t>Можно предположить, что так, или примерно так, самые прозорливые из людей совершили великий переход от магии к религии. Но даже в них подобная перемена не могла произойти внезапно. Совершалась она, вероятно, очень постепенно и для своего более или менее полного завершения потребовала многих лет. Признание человеком того, что он бессилен оказать сущес</w:t>
        <w:softHyphen/>
        <w:t>твенное влияние на ход природных процессов, пришло, должно быть, постепенно: он не мог сразу, одним махом отказаться от своего воображаемого господства. Шаг за шагом освобождался человек от своей гордыни, пядь за пядью со вздохом сожаления сдавал свои позиции. То он признавал себя неспособным подчи</w:t>
        <w:softHyphen/>
        <w:t>нить своей воле ветер, то дождь, то солнце, то гром. Природные стихии одна за другой выпадали из-под влияния до тех пор, пока то, что когда-то казалось царством, не сжалось до размеров тюрьмы. Человек все более проникался чувством собственной беспомощ</w:t>
        <w:softHyphen/>
        <w:t>ности и сознанием могущества невидимых существ, которые его окружали. Религия начинается со слабого, частичного признания существования сверхличных существ, но с накоплением знаний человек приходит к признанию своей полной и абсолютной зави</w:t>
        <w:softHyphen/>
        <w:t>симости от божественного начала. Его в прошлом непринужденная манера держать себя с богом сменяется глубочайшей прострацией перед таинственными, невидимыми силами, и подчинение их воле становится величайшей добродетелью. Но это углубление религи</w:t>
        <w:softHyphen/>
        <w:t>озного чувства и прогрессирующее подчинение божественной воле во всех вопросах касается только людей высокого ума, чей кругозор достаточно широк, чтобы постичь громадность мира и незначи</w:t>
        <w:softHyphen/>
        <w:t>тельность места человека в нем. Люди же недалекого ума не в состоянии постичь великих идей: их слабому зрению ничто, кроме них самих, не представляется действительно великим и важным. Они вообще едва ли поднимаются до религиозных воззрений. Их, правда, обучают внешнему соблюдению религиозных предписаний и испове</w:t>
        <w:softHyphen/>
        <w:t>данию религиозных учений, но в глубине души они цепляются за старые магические суеверия, которые религия может отвергать и осуждать, но искоренить, которые она не властна, поскольку своими корнями они глубоко уходят в ментальную (психическую) структуру огромного большинства рода человеческого.</w:t>
      </w:r>
    </w:p>
    <w:p>
      <w:pPr>
        <w:pStyle w:val="FR1"/>
        <w:bidi w:val="0"/>
        <w:spacing w:before="220" w:after="0"/>
        <w:ind w:left="0" w:right="0" w:firstLine="567"/>
        <w:jc w:val="center"/>
        <w:rPr/>
      </w:pPr>
      <w:r>
        <w:rPr>
          <w:rFonts w:ascii="Times New Roman" w:hAnsi="Times New Roman"/>
          <w:b w:val="false"/>
          <w:i/>
          <w:sz w:val="24"/>
        </w:rPr>
        <w:t>Э. Дюркгейм</w:t>
      </w:r>
      <w:r>
        <w:rPr>
          <w:rStyle w:val="FootnoteAnchor"/>
          <w:rFonts w:ascii="Times New Roman" w:hAnsi="Times New Roman"/>
          <w:b w:val="false"/>
          <w:i/>
          <w:sz w:val="24"/>
          <w:lang w:val="ru-RU"/>
        </w:rPr>
        <w:footnoteReference w:id="5"/>
      </w:r>
    </w:p>
    <w:p>
      <w:pPr>
        <w:pStyle w:val="Normal"/>
        <w:bidi w:val="0"/>
        <w:spacing w:before="120" w:after="0"/>
        <w:ind w:right="1200" w:firstLine="567"/>
        <w:jc w:val="center"/>
        <w:rPr/>
      </w:pPr>
      <w:r>
        <w:rPr>
          <w:b/>
          <w:sz w:val="24"/>
        </w:rPr>
        <w:t xml:space="preserve">Элементарные формы религиозной жизни. </w:t>
      </w:r>
    </w:p>
    <w:p>
      <w:pPr>
        <w:pStyle w:val="Normal"/>
        <w:bidi w:val="0"/>
        <w:spacing w:before="120" w:after="0"/>
        <w:ind w:right="1200" w:firstLine="567"/>
        <w:jc w:val="center"/>
        <w:rPr/>
      </w:pPr>
      <w:r>
        <w:rPr>
          <w:b/>
          <w:sz w:val="24"/>
        </w:rPr>
        <w:t>Тотемическая система в Австралии</w:t>
      </w:r>
    </w:p>
    <w:p>
      <w:pPr>
        <w:pStyle w:val="Normal"/>
        <w:bidi w:val="0"/>
        <w:spacing w:before="260" w:after="0"/>
        <w:ind w:firstLine="567"/>
        <w:rPr/>
      </w:pPr>
      <w:r>
        <w:rPr>
          <w:sz w:val="24"/>
        </w:rPr>
        <w:t>В этой книге мы ставим перед собой цель исследовать наибо</w:t>
        <w:softHyphen/>
        <w:t>лее простую и неразвитую из всех первобытных религий, известных в настоящее время, проанализировать ее и попытаться ее объяс</w:t>
        <w:softHyphen/>
        <w:t>нить. Мы говорим о религиозной системе, что ей присущи в наибольшей степени черты первобытности, если она соответствует двум условиям. Во-первых, необходимо, чтобы общества, в кото</w:t>
        <w:softHyphen/>
        <w:t>рых она встречается, не имели себе равных по простоте организа</w:t>
        <w:softHyphen/>
        <w:t>ции. Во-вторых, необходимо, чтобы ее можно было объяснить, не прибегая к какому бы то ни было элементу, заимствованному из предшествующей религии.</w:t>
      </w:r>
    </w:p>
    <w:p>
      <w:pPr>
        <w:pStyle w:val="Normal"/>
        <w:bidi w:val="0"/>
        <w:ind w:firstLine="567"/>
        <w:rPr/>
      </w:pPr>
      <w:r>
        <w:rPr>
          <w:sz w:val="24"/>
        </w:rPr>
        <w:t>...Мы стремимся исследовать отжившие формы цивилизации не только с целью познать и реконструировать их. Как и у всякой Позитивной науки, ее предмет состоит прежде всего в объяснении реальности современной, близкой к нам и, следовательно, способ</w:t>
        <w:softHyphen/>
        <w:t>ной повлиять на наши идеи и поступки. Эта реальность — человек, главным образом человек сегодняшнего дня, так как для нас нет ничего более интересного. Стало быть, весьма архаичную религию, о которой пойдет речь, мы исследуем не просто ради удовольствия. Если мы выбрали ее в качестве объекта исследования, то потому, что в нашем представлении она больше, чем любая другая, способ</w:t>
        <w:softHyphen/>
        <w:t>на прояснить религиозную природу человека, иначе говоря — раскрыть нам существенный и постоянный аспект человеческой природы.</w:t>
      </w:r>
    </w:p>
    <w:p>
      <w:pPr>
        <w:pStyle w:val="Normal"/>
        <w:bidi w:val="0"/>
        <w:ind w:firstLine="567"/>
        <w:rPr/>
      </w:pPr>
      <w:r>
        <w:rPr>
          <w:sz w:val="24"/>
        </w:rPr>
        <w:t>Но такой подход нередко вызывает резкие возражения. Находят странным, что для того, чтобы познать современное человечество, надо отвернуться от него и перенестись к началу истории. Такой подход представляется особенно парадоксальным в занимающем нас вопросе. В самом деле, считается, что ценность и достоинство различных религий не одинаковы; обычно говорят, что не все они заключают в себе одинаковую долю истины. Отсюда представление о том, что невозможно сравнивать наивысшие формы религиозного мышления с низшими, не низводя при этом первые до уровня вторых. Допустить, что грубые культы австралийских племен могут помочь нам понять, например, христианство, не значит ли тем самым предположить, что последнее коренится в том же сознании, иначе говоря, что оно содержит те же суеверия и базируется на тех же заблуждениях? Вот каким образом теоретическое значение, приписываемое иногда первобытным религиям, могло истолковы</w:t>
        <w:softHyphen/>
        <w:t>ваться как признак систематизированной иррелигиозности, кото</w:t>
        <w:softHyphen/>
        <w:t>рая, предрешая результаты исследования, заранее порочит их.</w:t>
      </w:r>
    </w:p>
    <w:p>
      <w:pPr>
        <w:pStyle w:val="Normal"/>
        <w:bidi w:val="0"/>
        <w:ind w:firstLine="567"/>
        <w:rPr/>
      </w:pPr>
      <w:r>
        <w:rPr>
          <w:sz w:val="24"/>
        </w:rPr>
        <w:t>У нас нет надобности выяснять здесь, существовали ли в действительности ученые, заслужившие этот упрек и сделавшие из истории и этнографии религии орудие войны против нее. Во всяком случае, точка зрения социолога не может быть таковой. В действительности основной постулат социологии состоит в том, что созданный человеком институт не может базироваться на заблуждении и обмане: иначе он не смог бы существовать достаточ</w:t>
        <w:softHyphen/>
        <w:t>но долго. Если бы он не основывался на природе вещей, он встретил бы сопротивление, которое не смог бы преодолеть. Стало быть, мы приступаем к изучению первобытных религий, будучи уверены в том, что они укоренены в реальности и выражают ее. Мы увидим постоянное применение этого принципа в дальнейшем, в ходе анализа и обсуждения, и как раз в его непризнании мы упрекаем школы, с которыми расходимся. Несомненно, если ограничиваться только буквой религиозных формул, эти верования и действия кажутся иногда странными, и возникает соблазн объяснить</w:t>
      </w:r>
      <w:r>
        <w:rPr>
          <w:b/>
          <w:sz w:val="24"/>
        </w:rPr>
        <w:t xml:space="preserve"> </w:t>
      </w:r>
      <w:r>
        <w:rPr>
          <w:sz w:val="24"/>
        </w:rPr>
        <w:t>их чем-то вроде глубинной аберрации. Но под символом надо суметь обнаружить представляемую им реальность, которая и придает ему его истинное значение. Самые варварские или диковинные обря</w:t>
        <w:softHyphen/>
        <w:t>ды, самые странные мифы выражают какую-либо человеческую потребность, какой-то аспект жизни, либо индивидуальный, либо социальный. Причины, которыми обосновывает их сам верующий, возможно, а чаще всего и действительно, ошибочны. Но истинные причины тем не менее существуют, и дело науки раскрыть их. Таким образом, в сущности нет религий, которые были бы ложны</w:t>
        <w:softHyphen/>
        <w:t>ми. Все они по-своему истинны: все они, хотя и по-разному, соответствуют данным условиям человеческого существования. Вероятно, можно расположить их в иерархическом порядке. Одни могут считаться выше других в том смысле, что приводят в действие более высокие мыслительные функции, богаче идеями и чувствами, включают в себя больше понятий и меньше ощущений и образов, отличаются более изощренным характером систематизации. Но как бы сложны и идеалистичны ни были в действительности соответствующие религии, этого недостаточно, чтобы поместить их в особые виды. Все они в равной мере являются религиями, так же как все живые существа равным образом относятся к живым, начиная от низших пластид и кончая человеком. Стало быть, мы обращаемся к первобытным религиям не с тайным намерением умалить значение религии в целом, так как эти религии достойны не меньшего уважения, чем другие. Они отвечают тем же самым нуждам, играют ту же самую роль, зависят от тех же самых причин. Они могут поэтому так же хорошо послужить выявлению сущности религиозной жизни и, следовательно, решению проблемы, кото</w:t>
        <w:softHyphen/>
        <w:t>рую мы хотим рассмотреть. Но почему эти религии надо наделять чем-то вроде прерогативы? Почему именно их надо предпочесть всем другим в качестве объекта нашего исследования? Все это исключительно по причинам, связанным с методом. Прежде всего, мы можем прийти к пониманию новейших религий, только просле</w:t>
        <w:softHyphen/>
        <w:t>живая тот исторический путь, которым они постепенно сформиро</w:t>
        <w:softHyphen/>
        <w:t>вались, В действительности история составляет единственный метод объяснительного анализа, который можно к ним применить. Только она позволяет нам разложить институт на его составные части, поскольку она показывает нам их рождающимися во време</w:t>
        <w:softHyphen/>
        <w:t>ни друг за другом. С другой стороны, помещая каждый из них в совокупность обстоятельств, в которых он возник, она дает нам в руки единственный возможный метод определения породивших его причин. Поэтому всякий раз, когда предпринимается попытка объяснить какое-нибудь человеческое явление, взятое в определен</w:t>
        <w:softHyphen/>
        <w:t>ный момент времени — будьте религиозное верование, нравственное правило, правовое предписание, художественная техника, экономический порядок — надо начать с восхождения к его наиболее простой, первобытной форме, постараться понять его особенности, характерные для этого периода его существования, затем показать, как оно стало тем, что оно есть в рассматриваемый период. Отсюда легко представить себе, насколько важно для этого ряда последовательных объяснений определить отправной пункт, от которого они отталкиваются. Согласно картезианскому принци</w:t>
        <w:softHyphen/>
        <w:t>пу в цепи научных истин первое звено играет решающую роль. Речь, конечно, вдет о том, чтобы положить в основу науки о религиях представление, разработанное в картезианском духе, т. е. логическое понятие, чистую возможность, сконструированную исключительно силой ума. Нам необходимо обнаружить конкретную реальность, раскрыть которую нам поможет только историческое и этнографическое наблюдение. Но, хотя к этой основной концепции следует идти иными путями, тем не менее, она призвана оказать значительное влияние на весь ряд утверждений, выдвига</w:t>
        <w:softHyphen/>
        <w:t>емых наукой. Биологическая эволюция стала пониматься совер</w:t>
        <w:softHyphen/>
        <w:t>шенно иначе, начиная с того момента, когда узнали, что существу</w:t>
        <w:softHyphen/>
        <w:t>ют одноклеточные существа. Подобно этому и совокупность рели</w:t>
        <w:softHyphen/>
        <w:t>гиозных фактов объясняется по-разному, в зависимости от того, помещают ли в начало эволюции натуризм, анимизм или какую-либо другую религиозную форму. Даже наиболее узкоспециализи</w:t>
        <w:softHyphen/>
        <w:t>рованные ученые, если они не намерены ограничиваться просто демонстрацией эрудиции, если они хотят попытаться понять ана</w:t>
        <w:softHyphen/>
        <w:t>лизируемые факты, обязаны выбрать ту или иную из этих гипотез и руководствоваться ею. Хотят они того или нет, вопросы, которы</w:t>
        <w:softHyphen/>
        <w:t>ми они задаются, неизбежно принимают следующую форму: как здесь или там натуризм или анимизм были детерминированы таким образом, что приняли такой-то облик, развились или деградирова</w:t>
        <w:softHyphen/>
        <w:t>ли в той или иной форме? Поскольку, стало быть, неизбежно надо    занять какую-то позицию в этой исходной проблеме и поскольку предлагаемое ее решение призвано повлиять на науку в целом,    следует вплотную и прямо приступить к ее рассмотрению. Именно это мы и намереваемся сделать.</w:t>
      </w:r>
    </w:p>
    <w:p>
      <w:pPr>
        <w:pStyle w:val="Normal"/>
        <w:bidi w:val="0"/>
        <w:ind w:firstLine="567"/>
        <w:rPr/>
      </w:pPr>
      <w:r>
        <w:rPr>
          <w:sz w:val="24"/>
        </w:rPr>
        <w:t>Кроме того, даже помимо этих косвенных следствий, изучение первобытных религий само по себе представляет непосредствен</w:t>
        <w:softHyphen/>
        <w:t>ный, первостепенной важности интерес.</w:t>
      </w:r>
    </w:p>
    <w:p>
      <w:pPr>
        <w:pStyle w:val="Normal"/>
        <w:bidi w:val="0"/>
        <w:ind w:firstLine="567"/>
        <w:rPr/>
      </w:pPr>
      <w:r>
        <w:rPr>
          <w:sz w:val="24"/>
        </w:rPr>
        <w:t>В самом деле, если полезно знать, в чем состоит та или иная отдельная религия, то еще важнее исследовать, что есть религия вообще. Проблема эта вызывала любопытство философов во все времена, и не без основания, так как она интересует все человечес</w:t>
        <w:softHyphen/>
        <w:t>тво; к сожалению, метод, обычно применяемый ими для ее решения, — сугубо диалектический: они ограничиваются лишь анали</w:t>
        <w:softHyphen/>
        <w:t>зом идеи, формируемой ими по поводу религии, иллюстрируя результаты этого мыслительного анализа примерами, взятыми из религий, наилучшим образом реализующих их идеал. Но если от этого метода и следует отказаться, то проблема целиком остается, и большая заслуга философии состоит в том, что она не была забыта из-за пренебрежительного отношения эрудитов. А подойти к ней можно и другими путями. Поскольку все религии сопоставимы, поскольку все они составляют виды одного и того же рода, постольку неизбежно существуют основные, общие для них всех элементы. Под ними мы подразумеваем не просто внешние и видимые черты, всем им в равной мере присущие и позволяющие в самом начале исследования дать им предварительное определе</w:t>
        <w:softHyphen/>
        <w:t>ние. Обнаружить эти явные знаки относительно легко, так как наблюдение, которого это требует, не должно идти дальше повер</w:t>
        <w:softHyphen/>
        <w:t>хностной стороны вещей. Но эти внешние сходства предполагают существование других, глубинных. В основе всех систем верований и всех культов с необходимостью должно существовать некоторое число основных представлений и ритуальных установок, которые, несмотря на все возможное разнообразие принимаемых ими форм, везде имеют одно и то же объективное значение и выполняют одинаковые функции. Это постоянные элементы, образующие в религии то, что есть в ней вечного и человеческого; они составляют объективное содержание идеи, которую выражают, когда говорят о религии вообще. Как же можно прийти к их постижению?</w:t>
      </w:r>
    </w:p>
    <w:p>
      <w:pPr>
        <w:pStyle w:val="Normal"/>
        <w:bidi w:val="0"/>
        <w:ind w:firstLine="567"/>
        <w:rPr/>
      </w:pPr>
      <w:r>
        <w:rPr>
          <w:sz w:val="24"/>
        </w:rPr>
        <w:t>Это возможно отнюдь не путем наблюдения сложных религий,    возникающих в ходе истории. Каждая из них сформировалась из    столь разнообразных элементов, что очень трудно отличить в них вторичное от главного, существенное от преходящего. Возьмем религии Египта, Индии или классической древности. Это запутан</w:t>
        <w:softHyphen/>
        <w:t>ное переплетение многочисленных культов, меняющихся в зависи</w:t>
        <w:softHyphen/>
        <w:t>мости от местности, храмов, поколений, династий, вторжений и т. д. Народные суеверия смешаны в них с самыми рафинированны</w:t>
        <w:softHyphen/>
        <w:t>ми догмами. Ни религиозное мышление, ни деятельность не распределены здесь равномерно в массе верующих: разными людь</w:t>
        <w:softHyphen/>
        <w:t>ми, кругами, в различных обстоятельствах верования, как и обряды, воспринимаются по-разному. В одном случае это жрецы, в другом монахи, в третьем — миряне; встречаются мистики и рационалис</w:t>
        <w:softHyphen/>
        <w:t>ты, теологи и пророки и т. д. В этих условиях трудно уловить то общее, что присуще всем. Можно вполне найти полезное средство изучить через ту или иную из этих систем какой-то отдельный факт, который получил в ней особое развитие, например жертвоприно</w:t>
        <w:softHyphen/>
        <w:t>шение или пророчество, монашество или таинства. Но как обнаружить общее основание религиозной жизни под скрывающими его пышно разросшимися зарослями? Как за столкновениями теоло</w:t>
        <w:softHyphen/>
        <w:t>гии, изменчивостью ритуалов, множественностью группировок, разнообразием индивидов выявить фундаментальные состояния, характерные для религиозного сознания вообще?</w:t>
      </w:r>
    </w:p>
    <w:p>
      <w:pPr>
        <w:pStyle w:val="Normal"/>
        <w:bidi w:val="0"/>
        <w:ind w:firstLine="567"/>
        <w:rPr/>
      </w:pPr>
      <w:r>
        <w:rPr>
          <w:sz w:val="24"/>
        </w:rPr>
        <w:t>Совершенно иначе обстоит дело в низших обществах. Незначи</w:t>
        <w:softHyphen/>
        <w:t>тельное развитие индивидуальностей, меньшие размеры группы, однородность внешних условий — все способствует сведению различий и изменчивости к минимуму. Группа постоянно создает интеллектуальное и моральное единообразие, которое в более развитых обществах мы находим лишь в редких случаях. Все одинаково присуще всем. Движения стереотипизированы: все вы</w:t>
        <w:softHyphen/>
        <w:t>полняют одни и те же в одинаковых обстоятельствах, и этот конформизм лишь выражает конформизм мышления. Поскольку все сознания втянуты в один и тот же круговорот, индивидуальный тип почти полностью смешивается с родовым. В то же время все не только единообразно, но и просто Ничто так не примитивно, как эти мифы, состоящие из одной-единственной, бесконечно повто</w:t>
        <w:softHyphen/>
        <w:t>ряемой темы, как эти обряды, состоящие из небольшого числа беспрерывно возобновляемых жестов. Воображение народа или духовенства еще не располагало ни временем, ни средствами, чтобы рафинировать и преобразовывать исходный материал религиозных идей и действий. Последний поэтому оказывается открытым и доступным наблюдению, которому требуется лишь малейшее уси</w:t>
        <w:softHyphen/>
        <w:t>лие, чтобы его обнаружить. Преходящее, второстепенное, избыточ</w:t>
        <w:softHyphen/>
        <w:t>ное еще не стало скрывать главное. Все сведено к необходимому, к тому, без чего религия не может существовать. Но необходимое — это также и существенное, т. е. то, что нам важно прежде всего познать.</w:t>
      </w:r>
    </w:p>
    <w:p>
      <w:pPr>
        <w:pStyle w:val="Normal"/>
        <w:bidi w:val="0"/>
        <w:ind w:firstLine="567"/>
        <w:rPr/>
      </w:pPr>
      <w:r>
        <w:rPr>
          <w:sz w:val="24"/>
        </w:rPr>
        <w:t>Таким образом, первобытные цивилизации составляют для нас факты исключительного значения, потому что факты эти просты. Вот почему среди всех категорий фактов наблюдения этнографов часто были настоящими откровениями, обновившими изучение институтов, созданных человеком. Например, до середины XIX в. были убеждены, что отец является главным элементом семьи; даже представить себе не могли, что возможно существование семейной организации, где отцовская власть не составляет ее основу. Откры</w:t>
        <w:softHyphen/>
        <w:t>тие Бахофена разрушило эту старую концепцию. До совсем недав</w:t>
        <w:softHyphen/>
        <w:t>него времени считалось очевидным, что моральные и юридические отношения, образующие родство, составляют лишь иной аспект физиологических отношений, вытекающих из общности потомст</w:t>
        <w:softHyphen/>
        <w:t>ва; Бахофен и его последователи, Мак-Леннан, Морган и многие другие находились еще под влиянием этого предрассудка. С тех пор, как мы узнали природу первобытного клана, мы, напротив, знаем, что родство не может определяться единокровием. Возвращаясь к религиям, отметим, что рассмотрение только наиболее близких к нам религиозных форм в течение длительного времени заставляло считать понятие бога характерным для всего религиозного. Однако религия, которую мы далее исследуем, в значительной мере далека от всякой идеи божества. Силы, к которым обращены в ней обряды, весьма отличны от сил, занимающих первостепенное место в наших современных религиях, и тем не менее они помогут нам лучше понять последние. Нет, стало быть, ничего несправедливее, чем пренебрежение, с которым многие историки относятся к трудам этнографов. Несомненно, что этнография очень часто вызывала в различных отраслях социологии наиболее плодотворные, револю</w:t>
        <w:softHyphen/>
        <w:t>ционные изменения. Впрочем, именно по такой же причине открытие одноклеточных существ, о котором мы только что гово</w:t>
        <w:softHyphen/>
        <w:t>рили, перестроило бытовавшее представление о жизни. Поскольку у этих простейших существ жизнь сведена к ее основным чертам, последние могут легче распознаваться.</w:t>
      </w:r>
    </w:p>
    <w:p>
      <w:pPr>
        <w:pStyle w:val="Normal"/>
        <w:bidi w:val="0"/>
        <w:ind w:firstLine="567"/>
        <w:rPr/>
      </w:pPr>
      <w:r>
        <w:rPr>
          <w:sz w:val="24"/>
        </w:rPr>
        <w:t>Но первобытные религии не только позволяют выявить кон</w:t>
        <w:softHyphen/>
        <w:t>структивные элементы религии; они обладают также тем большим преимуществом, что облегчают их объяснение. Поскольку факты в них проще, связи между фактами в них также проступают более явственно. Причины, которыми люди объясняют себе свои дейст</w:t>
        <w:softHyphen/>
        <w:t>вия, еще не были разработаны и искажены изощренной рефлек</w:t>
        <w:softHyphen/>
        <w:t>сией; они ближе, интимнее связаны с теми движущими силами, которые реально определили эти действия. Чтобы лучше понять бред и иметь возможность применить к нему наиболее подходящее лечение, врачу надо узнать, какова была его исходящая точка. А это событие тем легче распознать, чем в более ранний период можно бред наблюдать. И наоборот, чем больше времени оставляется для развития болезни, тем дальше она ускользает от наблюдения. Дело в том, что попутно вторгаются всякого рода истолкования, стремя</w:t>
        <w:softHyphen/>
        <w:t>щиеся оттеснить исходное состояние в сферу бессознательного и заменить его другими состояниями, сквозь которые иногда трудно обнаружить первоначальное. Между систематизированным бредом и породившими его первыми впечатлениями дистанция часто велика. Также обстоит дело и с религиозным мышлением. По мере того, как оно прогрессирует в истории, вызвавшие его к жизни, причины, по-прежнему сохраняя свое действие, заметны уже только сквозь обширную систему искажающих их истолкований. Народные мифологии и изощренные теологии сделали свое дело: они напластовали на чувства изначальные весьма различные чувст</w:t>
        <w:softHyphen/>
        <w:t>ва, хотя и связанные с первыми (развитой формой которых они являются), но все же очень мешающие проявлению их истинной природы. Психологическая дистанция между причиной и следстви</w:t>
        <w:softHyphen/>
        <w:t>ем, между причиной внешней и причиной, реально действующей, стала более значительной и трудной для познающего ума. Продол</w:t>
        <w:softHyphen/>
        <w:t>жение этой работы будет иллюстрацией и проверкой этого методо</w:t>
        <w:softHyphen/>
        <w:t>логического замечания. Мы увидим далее, как в первобытных религиях религиозный факт еще несет на себе видимый отпечаток своего происхождения; нам было бы гораздо труднее понять его путем рассмотрения лишь более развитых религий.</w:t>
      </w:r>
    </w:p>
    <w:p>
      <w:pPr>
        <w:pStyle w:val="Normal"/>
        <w:bidi w:val="0"/>
        <w:ind w:firstLine="567"/>
        <w:rPr/>
      </w:pPr>
      <w:r>
        <w:rPr>
          <w:sz w:val="24"/>
        </w:rPr>
        <w:t>Таким образом, предпринимаемое нами исследование пред</w:t>
        <w:softHyphen/>
        <w:t>ставляет собой подход к решению старой, но в новых условиях, проблемы происхождения религий. Правда, если под происхождением понимать абсолютно первоначальное, то постановка вопроса будет совершенно ненаучна, и ее следует решительно отвергнуть. Не существует точного мгновения, когда начала существовать религия, и речь не идет об обнаружении хитроумного способа, позволяющего мысленно перенестись в него. Как и всякий создан</w:t>
        <w:softHyphen/>
        <w:t>ный человеком институт, религия не начинается нигде. Поэтому все умозрительные построения такого рода справедливо дискреди</w:t>
        <w:softHyphen/>
        <w:t>тированы; они могут заключаться лишь в субъективных и произ</w:t>
        <w:softHyphen/>
        <w:t>вольных конструкциях, не поддающихся никакой проверке. Мы ставим перед собой совсем иную задачу. Мы хотели бы найти средство выявления постоянно действующих причин, от которых зависят наиболее существенные формы религиозного мышления и религиозной практики. А эти причины, по только что изложенным соображениям, наблюдать тем легче, чем менее сложны общества, в которых они наблюдаются. Вот почему мы стремимся прибли</w:t>
        <w:softHyphen/>
        <w:t>зиться к истокам</w:t>
      </w:r>
      <w:r>
        <w:rPr>
          <w:rStyle w:val="FootnoteAnchor"/>
          <w:sz w:val="24"/>
          <w:lang w:val="ru-RU"/>
        </w:rPr>
        <w:footnoteReference w:id="6"/>
      </w:r>
      <w:r>
        <w:rPr>
          <w:sz w:val="24"/>
        </w:rPr>
        <w:t>. Это не значит, что мы приписываем низшим религиям особые добродетели. Наоборот, они рудиментарны и грубы; стало быть, речь не может идти о том, чтобы делать из них нечто вроде образцов, которые последующим религиям оставалось лишь воспроизводить. Но даже сама их грубость делает их поучи</w:t>
        <w:softHyphen/>
        <w:t>тельными, так как в них таким образом осуществляются удобные эксперименты, в которых легче обнаружить факты и их отношения. Физик, для того чтобы открыть законы изучаемых им явлений, стремится упростить последние, освободить их от второстепенных характеристик. Что касается институтов, то природа стихийно производит такого же рода упрощения в начале истории. Мы хотим лишь воспользоваться ими. И, вероятно, этим методом мы сможем постичь весьма элементарные факты. Когда же мы объясним их в той мере, в какой нам это удастся, всякого рода новшества, возникшие в ходе дальнешей эволюции, уже не будут объясняться подобным образом. Не думая отрицать важность проблем, связан</w:t>
        <w:softHyphen/>
        <w:t>ных с этими новшествами, мы полагаем, что они будут исследованы в свое время и что приступить к их изучению уместно только после тех, исследование которых мы сейчас предпримем.</w:t>
      </w:r>
    </w:p>
    <w:p>
      <w:pPr>
        <w:pStyle w:val="Normal"/>
        <w:bidi w:val="0"/>
        <w:spacing w:before="180" w:after="0"/>
        <w:ind w:right="800" w:firstLine="567"/>
        <w:rPr>
          <w:rFonts w:ascii="Times New Roman" w:hAnsi="Times New Roman"/>
          <w:i/>
          <w:i/>
          <w:sz w:val="24"/>
        </w:rPr>
      </w:pPr>
      <w:r>
        <w:rPr>
          <w:i/>
          <w:sz w:val="24"/>
        </w:rPr>
      </w:r>
    </w:p>
    <w:p>
      <w:pPr>
        <w:pStyle w:val="Normal"/>
        <w:bidi w:val="0"/>
        <w:spacing w:before="180" w:after="0"/>
        <w:ind w:right="800" w:firstLine="567"/>
        <w:jc w:val="center"/>
        <w:rPr/>
      </w:pPr>
      <w:r>
        <w:rPr>
          <w:i/>
          <w:sz w:val="24"/>
        </w:rPr>
        <w:t>К.Маркс</w:t>
      </w:r>
      <w:r>
        <w:rPr>
          <w:rStyle w:val="FootnoteAnchor"/>
          <w:i/>
          <w:sz w:val="24"/>
          <w:lang w:val="ru-RU"/>
        </w:rPr>
        <w:footnoteReference w:id="7"/>
      </w:r>
      <w:r>
        <w:rPr>
          <w:i/>
          <w:sz w:val="24"/>
          <w:vertAlign w:val="superscript"/>
        </w:rPr>
        <w:t xml:space="preserve"> </w:t>
      </w:r>
    </w:p>
    <w:p>
      <w:pPr>
        <w:pStyle w:val="Normal"/>
        <w:widowControl w:val="false"/>
        <w:suppressAutoHyphens w:val="false"/>
        <w:bidi w:val="0"/>
        <w:spacing w:lineRule="auto" w:line="259"/>
        <w:jc w:val="both"/>
        <w:rPr/>
      </w:pPr>
      <w:r>
        <w:rPr>
          <w:b/>
          <w:sz w:val="24"/>
        </w:rPr>
        <w:t>Экономическо-философские рукописи 1844 года</w:t>
      </w:r>
    </w:p>
    <w:p>
      <w:pPr>
        <w:pStyle w:val="Normal"/>
        <w:bidi w:val="0"/>
        <w:spacing w:before="280" w:after="0"/>
        <w:ind w:firstLine="567"/>
        <w:rPr/>
      </w:pPr>
      <w:r>
        <w:rPr>
          <w:sz w:val="24"/>
        </w:rPr>
        <w:t>...Теолог объясняет происхождение зла грехопадением, т.е. он предполагает как факт, в форме исторического события, то, что он</w:t>
      </w:r>
    </w:p>
    <w:p>
      <w:pPr>
        <w:pStyle w:val="Normal"/>
        <w:bidi w:val="0"/>
        <w:ind w:firstLine="567"/>
        <w:rPr/>
      </w:pPr>
      <w:r>
        <w:rPr>
          <w:sz w:val="24"/>
        </w:rPr>
        <w:t>должен объяснить.</w:t>
      </w:r>
    </w:p>
    <w:p>
      <w:pPr>
        <w:pStyle w:val="Normal"/>
        <w:bidi w:val="0"/>
        <w:ind w:firstLine="567"/>
        <w:rPr/>
      </w:pPr>
      <w:r>
        <w:rPr>
          <w:sz w:val="24"/>
        </w:rPr>
        <w:t>...Чем больше рабочий выматывает себя на работе, тем могущес</w:t>
        <w:softHyphen/>
        <w:t>твеннее становится чужой для чего предметный мир, создаваемый им самим против самого себя, тем беднее становится он сам, его внутренний мир, тем меньшее имущество ему принадлежит. Точно так же обстоит дело и в религии. Чем больше вкладывает человек в бога, тем меньше остается в нем самом. Рабочий вкладывает в предмет свою жизнь, но отныне эта жизнь принадлежит уже не ему, а предмету. Таким образом, чем больше эта его деятельность, тем беспредметнее рабочий. Что отошло в продукт его труда, того уже нет у него самого. Поэтому, чем больше этот продукт, тем меньше он сам. Самоотчуждение рабочего в его продукте имеет не только то значение, что его труд становится предметом, приобретает внешнее существование, но еще и то значение, что его труд существует вне его, независимо от него, как нечто чужое для него, и что этот труд становится противостоящей ему самостоятельной силой: что жизнь, сообщенная им предмету, выступает против него как враждебная и чуждая.</w:t>
      </w:r>
    </w:p>
    <w:p>
      <w:pPr>
        <w:pStyle w:val="Normal"/>
        <w:bidi w:val="0"/>
        <w:ind w:firstLine="567"/>
        <w:rPr/>
      </w:pPr>
      <w:r>
        <w:rPr>
          <w:sz w:val="24"/>
        </w:rPr>
        <w:t>...Подобно тому, как в религии самодеятельность человеческой фантазии, человеческого мозга и человеческого сердца воздейству</w:t>
        <w:softHyphen/>
        <w:t>ет на индивидуума независимо от него самого, т. е. в качестве какой-то чужой деятельности, божественной или дьявольской, так и деятельность рабочего не есть его самодеятельность. Она принад</w:t>
        <w:softHyphen/>
        <w:t>лежит другому, она есть утрата рабочим самого себя.</w:t>
      </w:r>
    </w:p>
    <w:p>
      <w:pPr>
        <w:pStyle w:val="Normal"/>
        <w:bidi w:val="0"/>
        <w:ind w:firstLine="567"/>
        <w:rPr/>
      </w:pPr>
      <w:r>
        <w:rPr>
          <w:sz w:val="24"/>
        </w:rPr>
        <w:t>Теперь посмотрим, как это понятие отчужденного, самоот</w:t>
        <w:softHyphen/>
        <w:t>чужденного труда выражено и представлено в реальной действи</w:t>
        <w:softHyphen/>
        <w:t>тельности.</w:t>
      </w:r>
    </w:p>
    <w:p>
      <w:pPr>
        <w:pStyle w:val="Normal"/>
        <w:bidi w:val="0"/>
        <w:ind w:firstLine="567"/>
        <w:rPr/>
      </w:pPr>
      <w:r>
        <w:rPr>
          <w:sz w:val="24"/>
        </w:rPr>
        <w:t>Если продукт труда мне чужд, если он противостоит мне в качестве чуждой силы, кому же в таком случае он принадлежит?</w:t>
      </w:r>
    </w:p>
    <w:p>
      <w:pPr>
        <w:pStyle w:val="Normal"/>
        <w:bidi w:val="0"/>
        <w:ind w:firstLine="567"/>
        <w:rPr/>
      </w:pPr>
      <w:r>
        <w:rPr>
          <w:sz w:val="24"/>
        </w:rPr>
        <w:t>Если моя собственная деятельность принадлежит не мне, а есть деятельность чуждая, вынужденная, кому же принадлежит она в таком случае?</w:t>
      </w:r>
    </w:p>
    <w:p>
      <w:pPr>
        <w:pStyle w:val="Normal"/>
        <w:bidi w:val="0"/>
        <w:ind w:firstLine="567"/>
        <w:rPr/>
      </w:pPr>
      <w:r>
        <w:rPr>
          <w:sz w:val="24"/>
        </w:rPr>
        <w:t>Некоторому иному, чем я, существу.</w:t>
      </w:r>
    </w:p>
    <w:p>
      <w:pPr>
        <w:pStyle w:val="Normal"/>
        <w:bidi w:val="0"/>
        <w:ind w:firstLine="567"/>
        <w:rPr/>
      </w:pPr>
      <w:r>
        <w:rPr>
          <w:sz w:val="24"/>
        </w:rPr>
        <w:t>Что же это за существо?</w:t>
      </w:r>
    </w:p>
    <w:p>
      <w:pPr>
        <w:pStyle w:val="Normal"/>
        <w:bidi w:val="0"/>
        <w:ind w:firstLine="567"/>
        <w:rPr/>
      </w:pPr>
      <w:r>
        <w:rPr>
          <w:sz w:val="24"/>
        </w:rPr>
        <w:t>Не боги ли? Правда, на первых порах главная производственная деятельность, например строительство храмов и т. д. в Египте, в Индии, в Мексике, шла по линии служения богам, и самый продукт принадлежал богам. Однако боги никогда не были одни хозяевами труда. Не была хозяином и природа. Да и каким противоречием было бы такое положение, при котором чем больше человек благодаря своему труду подчиняет себе природу и чем больше чудеса богов становятся излишними благодаря чудесам промыш</w:t>
        <w:softHyphen/>
        <w:t>ленности, тем больше человек должен был в угоду этим силам отказываться от радости, доставляемой производством, и от на</w:t>
        <w:softHyphen/>
        <w:t>слаждения продуктом!</w:t>
      </w:r>
    </w:p>
    <w:p>
      <w:pPr>
        <w:pStyle w:val="Normal"/>
        <w:bidi w:val="0"/>
        <w:ind w:firstLine="567"/>
        <w:rPr/>
      </w:pPr>
      <w:r>
        <w:rPr>
          <w:sz w:val="24"/>
        </w:rPr>
        <w:t>Чуждым существом, которому принадлежит труд и продукт труда, существом, на службе которого оказывается труд и для наслаждения которого создается продукт труда, таким существом может быть лишь сам человек.</w:t>
      </w:r>
    </w:p>
    <w:p>
      <w:pPr>
        <w:pStyle w:val="Normal"/>
        <w:bidi w:val="0"/>
        <w:ind w:firstLine="567"/>
        <w:rPr/>
      </w:pPr>
      <w:r>
        <w:rPr>
          <w:sz w:val="24"/>
        </w:rPr>
        <w:t>Если продукт труда не принадлежит рабочему, если он проти</w:t>
        <w:softHyphen/>
        <w:t>востоит ему как чуждая сила, то это возможно лишь в результате того, что продукт принадлежит другому человеку, не рабочему. Если деятельность рабочего для него самого является мукой, то кому-то другому она должна доставлять наслаждение и жизнера</w:t>
        <w:softHyphen/>
        <w:t>достность. Не боги и не природа, а только сам человек может быть этой чуждой силой, властвующей над человеком.</w:t>
      </w:r>
    </w:p>
    <w:p>
      <w:pPr>
        <w:pStyle w:val="Normal"/>
        <w:bidi w:val="0"/>
        <w:ind w:firstLine="567"/>
        <w:rPr/>
      </w:pPr>
      <w:r>
        <w:rPr>
          <w:sz w:val="24"/>
        </w:rPr>
        <w:t>...Понятие самоотчужденного труда (самоотчужденной жизни) мы получили, исходя из политической экономии, как результат движения частной собственности. Но анализ этого понятия пока</w:t>
        <w:softHyphen/>
        <w:t>зывает, что, хотя частная собственность и выступает как основа и причина самоотчужденного труда, в действительности она, наобо</w:t>
        <w:softHyphen/>
        <w:t>рот, оказывается его следствием, подобно тому, как боги первона</w:t>
        <w:softHyphen/>
        <w:t>чально являются не причиной, а следствием заблуждения челове</w:t>
        <w:softHyphen/>
        <w:t>ческого рассудка. Позднее это отношение превращается в отноше</w:t>
        <w:softHyphen/>
        <w:t>ние взаимодействия...</w:t>
      </w:r>
    </w:p>
    <w:p>
      <w:pPr>
        <w:pStyle w:val="Normal"/>
        <w:bidi w:val="0"/>
        <w:ind w:firstLine="567"/>
        <w:rPr/>
      </w:pPr>
      <w:r>
        <w:rPr>
          <w:sz w:val="24"/>
        </w:rPr>
        <w:t>Религия, семья, государство, право, мораль, наука, искусство и т.д. суть лишь особые виды производства и подчиняются его всеобщему закону. Поэтому положительное упразднение частной собственности, как присвоение человеческой жизни, есть положи</w:t>
        <w:softHyphen/>
        <w:t>тельное упразднение всякого отчуждения, т. е. возвращение чело</w:t>
        <w:softHyphen/>
        <w:t>века из религии, семьи, государства и т. д. к своему человеческому, т. е. общественному, бытию. Религиозное отчуждение как таковое происходит лишь в сфере сознания, в сфере внутреннего мира человека, но экономическое отчуждение есть отчуждение действи</w:t>
        <w:softHyphen/>
        <w:t>тельной жизни, — его упразднение охватывает поэтому обе стороны.</w:t>
      </w:r>
    </w:p>
    <w:p>
      <w:pPr>
        <w:pStyle w:val="Normal"/>
        <w:bidi w:val="0"/>
        <w:spacing w:before="300" w:after="0"/>
        <w:ind w:firstLine="567"/>
        <w:jc w:val="center"/>
        <w:rPr/>
      </w:pPr>
      <w:r>
        <w:rPr>
          <w:b/>
          <w:sz w:val="24"/>
        </w:rPr>
        <w:t>К еврейскому вопросу</w:t>
      </w:r>
    </w:p>
    <w:p>
      <w:pPr>
        <w:pStyle w:val="Normal"/>
        <w:bidi w:val="0"/>
        <w:spacing w:before="260" w:after="0"/>
        <w:ind w:firstLine="567"/>
        <w:rPr/>
      </w:pPr>
      <w:r>
        <w:rPr>
          <w:sz w:val="24"/>
        </w:rPr>
        <w:t>...Так как бытие религии есть бытие несовершенства, то источ</w:t>
        <w:softHyphen/>
        <w:t>ник этого несовершенства надо искать лишь в сущности самого государства. Религия для нас уже не причина мирской ограничен</w:t>
        <w:softHyphen/>
        <w:t>ности, а лишь ее проявление. Поэтому мы объясняем религиозные путы свободных граждан государства их мирскими путами. Мы не утверждаем, что граждане государства должны покончить со своей религиозной ограниченностью, чтобы уничтожить свои мирские путы. Мы утверждаем, что они покончат со своей религиозной ограниченностью только тогда, когда уничтожат свои мирские путы. Мы не превращаем мирские вопросы в теологические. Мы превращаем теологические вопросы в мирские. После того как историю достаточно долго объясняли суевериями, мы суеверия объясняем историей. Вопрос об отношении политической эманси</w:t>
        <w:softHyphen/>
        <w:t>пации к религии становится для нас вопросом об отношении политической эмансипации к человеческой эмансипации. Мы критикуем бессилие политического государства в отношении рели</w:t>
        <w:softHyphen/>
        <w:t>гии, критикуя политическое государство в его мирской форме, независимо от его бессилия в отношении религии. В противоречии между государством и определенной религией, — например, иудей</w:t>
        <w:softHyphen/>
        <w:t>ством, — мы раскрываем человеческий характер этого противоре</w:t>
        <w:softHyphen/>
        <w:t>чия, как противоречия между государством и определенными мирскими элементами, противоречия между государством и рели</w:t>
        <w:softHyphen/>
        <w:t>гией вообще, как противоречия между государством и его предпо</w:t>
        <w:softHyphen/>
        <w:t>сылками, вообще.</w:t>
      </w:r>
    </w:p>
    <w:p>
      <w:pPr>
        <w:pStyle w:val="Normal"/>
        <w:bidi w:val="0"/>
        <w:ind w:firstLine="567"/>
        <w:rPr/>
      </w:pPr>
      <w:r>
        <w:rPr>
          <w:sz w:val="24"/>
        </w:rPr>
        <w:t>Политическая эмансипация иудея, христианина, религиозного человека вообще, есть эмансипация государства от иудейства, от Христианства, от религии вообще. На свой лад, тем способом, который соответствует его сущности, государство эмансипируется от религии как государство, когда оно эмансипируется от государ</w:t>
        <w:softHyphen/>
        <w:t>ственной религии, т. е. когда государство как государство не отстаивает никакой религии, а, напротив, отстаивает себя как государство. Политическая эмансипация от религии не есть дове</w:t>
        <w:softHyphen/>
        <w:t>денная до конца, свободная от противоречий эмансипация от религии, потому что политическая эмансипация не есть доведен</w:t>
        <w:softHyphen/>
        <w:t>ный до конца, свободный от противоречия способ человеческой эмансипации.</w:t>
      </w:r>
    </w:p>
    <w:p>
      <w:pPr>
        <w:pStyle w:val="Normal"/>
        <w:bidi w:val="0"/>
        <w:ind w:firstLine="567"/>
        <w:rPr/>
      </w:pPr>
      <w:r>
        <w:rPr>
          <w:sz w:val="24"/>
        </w:rPr>
        <w:t>...Государство, таким образом, может совершенно эмансипиро</w:t>
        <w:softHyphen/>
        <w:t>ваться от религии даже тогда, когда преобладающее большинство еще остается религиозным. А преобладающее большинство не перестает быть религиозным оттого, что оно остается религиозным только</w:t>
      </w:r>
      <w:r>
        <w:rPr>
          <w:sz w:val="24"/>
          <w:lang w:val="en-US"/>
        </w:rPr>
        <w:t xml:space="preserve"> privatum</w:t>
      </w:r>
      <w:r>
        <w:rPr>
          <w:rStyle w:val="FootnoteAnchor"/>
          <w:sz w:val="24"/>
          <w:lang w:val="en-US"/>
        </w:rPr>
        <w:footnoteReference w:id="8"/>
      </w:r>
      <w:r>
        <w:rPr>
          <w:sz w:val="24"/>
          <w:lang w:val="en-US"/>
        </w:rPr>
        <w:t>.</w:t>
      </w:r>
    </w:p>
    <w:p>
      <w:pPr>
        <w:pStyle w:val="Normal"/>
        <w:bidi w:val="0"/>
        <w:ind w:firstLine="567"/>
        <w:rPr/>
      </w:pPr>
      <w:r>
        <w:rPr>
          <w:sz w:val="24"/>
        </w:rPr>
        <w:t>Но ведь отношение государства, особенно республики, к рели</w:t>
        <w:softHyphen/>
        <w:t>гии есть не что иное, как отношение людей, образующих государ</w:t>
        <w:softHyphen/>
        <w:t>ство, к религии. Отсюда следует, что человек освобождается от какого-либо ограничения через                                                          посредство государства, освобож</w:t>
        <w:softHyphen/>
        <w:t>дается политически, когда, в противоречии с самим собой, он возвышается над этим ограничением абстрактным и ограничен</w:t>
        <w:softHyphen/>
        <w:t>ным, частичным образом. Далее следует, что человек, освобождаясь политически, достигает свободы окольным путем, через посред</w:t>
        <w:softHyphen/>
        <w:t>ствующее — хотя и необходимое — звено. Отсюда же следует, наконец, что человек даже тогда, когда он при посредстве государ</w:t>
        <w:softHyphen/>
        <w:t>ства объявляет государство атеистом, все еще остается религиозно-ограниченным именно потому, что признает себя самого лишь окольным путем, лишь с помощью посредствующего звена. Рели</w:t>
        <w:softHyphen/>
        <w:t>гия и есть признание человека окольным путем, признание через посредника. Государство есть посредник между человеком и свобо</w:t>
        <w:softHyphen/>
        <w:t>дой человека. Как Христос есть посредник, на которого человек перекладывает всю свою божественность, всю свою религиозную ограниченность, так и государство есть посредник, в которого он вкладывает всю свою небожественность, всю свою человеческую свободу.</w:t>
      </w:r>
    </w:p>
    <w:p>
      <w:pPr>
        <w:pStyle w:val="Normal"/>
        <w:bidi w:val="0"/>
        <w:ind w:firstLine="567"/>
        <w:rPr/>
      </w:pPr>
      <w:r>
        <w:rPr>
          <w:sz w:val="24"/>
        </w:rPr>
        <w:t>Человек политически эмансипируется от религии тем, что изгоняет ее из сферы публичного права и переносит ее в сферу частного права. Она уже не является духом государства, где человек</w:t>
      </w:r>
    </w:p>
    <w:p>
      <w:pPr>
        <w:pStyle w:val="Normal"/>
        <w:numPr>
          <w:ilvl w:val="0"/>
          <w:numId w:val="1"/>
        </w:numPr>
        <w:tabs>
          <w:tab w:val="clear" w:pos="720"/>
          <w:tab w:val="left" w:pos="927" w:leader="none"/>
        </w:tabs>
        <w:bidi w:val="0"/>
        <w:rPr/>
      </w:pPr>
      <w:r>
        <w:rPr>
          <w:sz w:val="24"/>
        </w:rPr>
        <w:t>хотя ив ограниченной степени, в особой форме и в особой сфере</w:t>
      </w:r>
    </w:p>
    <w:p>
      <w:pPr>
        <w:pStyle w:val="Normal"/>
        <w:numPr>
          <w:ilvl w:val="0"/>
          <w:numId w:val="1"/>
        </w:numPr>
        <w:bidi w:val="0"/>
        <w:ind w:firstLine="567"/>
        <w:rPr/>
      </w:pPr>
      <w:r>
        <w:rPr>
          <w:sz w:val="24"/>
        </w:rPr>
        <w:t xml:space="preserve">ведет себя как родовое существо, в сообществе с другими людьми; она стала духом гражданского общества, сферы эгоизма, где царит </w:t>
      </w:r>
      <w:r>
        <w:rPr>
          <w:sz w:val="24"/>
          <w:lang w:val="en-US"/>
        </w:rPr>
        <w:t>bellum omnium contra omnes</w:t>
      </w:r>
      <w:r>
        <w:rPr>
          <w:rStyle w:val="FootnoteAnchor"/>
          <w:sz w:val="24"/>
          <w:lang w:val="en-US"/>
        </w:rPr>
        <w:footnoteReference w:id="9"/>
      </w:r>
      <w:r>
        <w:rPr>
          <w:sz w:val="24"/>
        </w:rPr>
        <w:t>. Ее сущность выражает уже не общность, а различие. Религия стала выражением отделения человека от той общности, к которой он принадлежит, от себя самого и других людей, - чем и была первоначально. Она является всего только абстрактным исповеданием особой превратности, частной прихоти, произвола. Так, бесконечное дробление религии в Северной Америке даже внешним образом придает религии форму чисто индивидуального дела. Она низвергнута в сферу всех прочих частных интересов и изгнана из политической общности как таковой. Но не следует обманывать себя насчет границ поли</w:t>
        <w:softHyphen/>
        <w:t>тической эмансипации. Раздвоение человека на публичного и частного человека, перемещение религии из государства в граждан</w:t>
        <w:softHyphen/>
        <w:t>ское общество, — это не какая-то отдельная ступень политической эмансипации, а ее завершение; политическая эмансипация, следо</w:t>
        <w:softHyphen/>
        <w:t>вательно, столь же мало уничтожает действительную религиозность человека, как мало она и стремится ее уничтожить.</w:t>
      </w:r>
    </w:p>
    <w:p>
      <w:pPr>
        <w:pStyle w:val="Normal"/>
        <w:bidi w:val="0"/>
        <w:ind w:right="1400" w:firstLine="567"/>
        <w:rPr/>
      </w:pPr>
      <w:r>
        <w:rPr>
          <w:sz w:val="24"/>
        </w:rPr>
        <w:t>Так называемое христианское государство есть христианское отрицание государства, но отнюдь не государственное осуществле</w:t>
        <w:softHyphen/>
        <w:t>ние христианства. Государство, которое еще исповедует христиан</w:t>
        <w:softHyphen/>
        <w:t>ство в форме религии, не исповедует его еще в форме государства, ибо такое государство еще относится к религии религиозно, т. е. не является действительным осуществлением человеческой основы религии, так как оно еще взывает к недействительности, к вообра</w:t>
        <w:softHyphen/>
        <w:t>жаемому образу этой человеческой сущности. Так называемое христианское государство является несовершенным государством, а христианская религия служит восполнением и освящением его несовершенства. Поэтому религия необходимо становится для него средством, и христианское государство есть государство лицеме</w:t>
        <w:softHyphen/>
        <w:t>рия. Большая разница, рассматривает ли религию, как одну</w:t>
      </w:r>
      <w:r>
        <w:rPr>
          <w:b/>
          <w:sz w:val="24"/>
        </w:rPr>
        <w:t xml:space="preserve"> </w:t>
      </w:r>
      <w:r>
        <w:rPr>
          <w:sz w:val="24"/>
        </w:rPr>
        <w:t>из</w:t>
      </w:r>
      <w:r>
        <w:rPr>
          <w:b/>
          <w:sz w:val="24"/>
        </w:rPr>
        <w:t xml:space="preserve"> </w:t>
      </w:r>
      <w:r>
        <w:rPr>
          <w:sz w:val="24"/>
        </w:rPr>
        <w:t>своих предпосылок, завершенное государство вследствие несовер</w:t>
        <w:softHyphen/>
        <w:t>шенства, заключенного в общей сущности государства, или же религию объявляет своей основой незавершенное государство вследствие несовершенства, заключенного в его особом существо</w:t>
        <w:softHyphen/>
        <w:t>вании как государства несовершенного. В последнем случае рели</w:t>
        <w:softHyphen/>
        <w:t>гия становится несовершенной политикой. В первом случае в религии обнаруживается несовершенство, присущее даже завер</w:t>
        <w:softHyphen/>
        <w:t>шенной политике, Так называемое христианское государство нуж</w:t>
        <w:softHyphen/>
        <w:t>дается в христианской религии, чтобы восполнить себя как госу</w:t>
        <w:softHyphen/>
        <w:t>дарство. Демократическое же государство, действительное государ</w:t>
        <w:softHyphen/>
        <w:t>ство, не нуждается в религии для своего политического восполне</w:t>
        <w:softHyphen/>
        <w:t xml:space="preserve">ния. Напротив, оно может абстрагироваться от религии, ибо в нем, осуществлена мирским способом человеческая основа религии. Так называемое христианское государство относится к религии политически, а к политике — религиозно. Низводя государственные формы к видимости, оно в той же степени низводит к видимости и религию. </w:t>
      </w:r>
    </w:p>
    <w:p>
      <w:pPr>
        <w:pStyle w:val="Normal"/>
        <w:bidi w:val="0"/>
        <w:ind w:right="1400" w:firstLine="567"/>
        <w:rPr>
          <w:rFonts w:ascii="Times New Roman" w:hAnsi="Times New Roman"/>
          <w:sz w:val="24"/>
        </w:rPr>
      </w:pPr>
      <w:r>
        <w:rPr>
          <w:sz w:val="24"/>
        </w:rPr>
      </w:r>
    </w:p>
    <w:p>
      <w:pPr>
        <w:pStyle w:val="Normal"/>
        <w:bidi w:val="0"/>
        <w:ind w:right="1400" w:firstLine="567"/>
        <w:rPr>
          <w:rFonts w:ascii="Times New Roman" w:hAnsi="Times New Roman"/>
          <w:sz w:val="24"/>
        </w:rPr>
      </w:pPr>
      <w:r>
        <w:rPr>
          <w:sz w:val="24"/>
        </w:rPr>
      </w:r>
    </w:p>
    <w:p>
      <w:pPr>
        <w:pStyle w:val="Normal"/>
        <w:bidi w:val="0"/>
        <w:ind w:right="1400" w:firstLine="567"/>
        <w:jc w:val="center"/>
        <w:rPr/>
      </w:pPr>
      <w:r>
        <w:rPr>
          <w:b/>
          <w:sz w:val="24"/>
        </w:rPr>
        <w:t xml:space="preserve">К критике гегелевской философии права. </w:t>
      </w:r>
    </w:p>
    <w:p>
      <w:pPr>
        <w:pStyle w:val="Normal"/>
        <w:bidi w:val="0"/>
        <w:ind w:right="1400" w:firstLine="567"/>
        <w:jc w:val="center"/>
        <w:rPr/>
      </w:pPr>
      <w:r>
        <w:rPr>
          <w:b/>
          <w:sz w:val="24"/>
        </w:rPr>
        <w:t>Введение</w:t>
      </w:r>
      <w:r>
        <w:rPr>
          <w:rStyle w:val="FootnoteAnchor"/>
          <w:b/>
          <w:sz w:val="24"/>
          <w:lang w:val="ru-RU"/>
        </w:rPr>
        <w:footnoteReference w:id="10"/>
      </w:r>
    </w:p>
    <w:p>
      <w:pPr>
        <w:pStyle w:val="Normal"/>
        <w:bidi w:val="0"/>
        <w:ind w:right="1400" w:firstLine="567"/>
        <w:jc w:val="center"/>
        <w:rPr>
          <w:rFonts w:ascii="Times New Roman" w:hAnsi="Times New Roman"/>
          <w:sz w:val="24"/>
        </w:rPr>
      </w:pPr>
      <w:r>
        <w:rPr>
          <w:sz w:val="24"/>
        </w:rPr>
      </w:r>
    </w:p>
    <w:p>
      <w:pPr>
        <w:pStyle w:val="Normal"/>
        <w:bidi w:val="0"/>
        <w:spacing w:before="400" w:after="0"/>
        <w:ind w:firstLine="567"/>
        <w:rPr/>
      </w:pPr>
      <w:r>
        <w:rPr>
          <w:sz w:val="24"/>
        </w:rPr>
        <w:t>Для Германии критика религии по существу окончена, а критик” религии — предпосылка всякой другой критики.</w:t>
      </w:r>
    </w:p>
    <w:p>
      <w:pPr>
        <w:pStyle w:val="Normal"/>
        <w:bidi w:val="0"/>
        <w:ind w:firstLine="567"/>
        <w:rPr/>
      </w:pPr>
      <w:r>
        <w:rPr>
          <w:sz w:val="24"/>
        </w:rPr>
        <w:t>Земное существование заблуждения скомпрометировано, раз опровергнута его небесная</w:t>
      </w:r>
      <w:r>
        <w:rPr>
          <w:sz w:val="24"/>
          <w:lang w:val="en-US"/>
        </w:rPr>
        <w:t xml:space="preserve"> oratio pro aris et focis</w:t>
      </w:r>
      <w:r>
        <w:rPr>
          <w:rStyle w:val="FootnoteAnchor"/>
          <w:sz w:val="24"/>
          <w:lang w:val="en-US"/>
        </w:rPr>
        <w:footnoteReference w:id="11"/>
      </w:r>
      <w:r>
        <w:rPr>
          <w:sz w:val="24"/>
          <w:lang w:val="en-US"/>
        </w:rPr>
        <w:t>.</w:t>
      </w:r>
      <w:r>
        <w:rPr>
          <w:sz w:val="24"/>
        </w:rPr>
        <w:t xml:space="preserve"> Человек, который в фантастической действительности неба искал некое сверхчеловечес</w:t>
        <w:softHyphen/>
        <w:t>кое существо, а нашел лишь отражение себя самого, не пожелает больше находить только видимость самого себя, только нечеловека — там, где он ищет и должен искать свою истинную действительность.</w:t>
      </w:r>
    </w:p>
    <w:p>
      <w:pPr>
        <w:pStyle w:val="Normal"/>
        <w:bidi w:val="0"/>
        <w:ind w:firstLine="567"/>
        <w:rPr/>
      </w:pPr>
      <w:r>
        <w:rPr>
          <w:sz w:val="24"/>
        </w:rPr>
        <w:t>Основа иррелигиозной критики такова: человек создает религию, религия же не создает человека. А именно: религия есть самосознание и самочувствоваиие человека, который или еще не обрел себя, или уже снова себя потерял. Но человек — не абстрактное, где-то вне мира ютящееся существо. Человек — это мир человека, государство, общество. Это государство, это общество порождают религию, пре</w:t>
        <w:softHyphen/>
        <w:t>вратное мировоззрение, ибо сами они — превратный мир, религия есть общая теория этого мира, его энциклопедический компендиум, его логика в популярной форме, его спиритуалистический</w:t>
      </w:r>
      <w:r>
        <w:rPr>
          <w:sz w:val="24"/>
          <w:lang w:val="en-US"/>
        </w:rPr>
        <w:t xml:space="preserve"> point d'honneur</w:t>
      </w:r>
      <w:r>
        <w:rPr>
          <w:rStyle w:val="FootnoteAnchor"/>
          <w:sz w:val="24"/>
          <w:lang w:val="en-US"/>
        </w:rPr>
        <w:footnoteReference w:id="12"/>
      </w:r>
      <w:r>
        <w:rPr>
          <w:sz w:val="24"/>
          <w:lang w:val="en-US"/>
        </w:rPr>
        <w:t>,</w:t>
      </w:r>
      <w:r>
        <w:rPr>
          <w:sz w:val="24"/>
        </w:rPr>
        <w:t xml:space="preserve"> его энтузиазм, его моральная санкция, его торжественное восполнение, его всеобщее основание для утешения и оправдания. Она претворяет в фантастическую действительность человеческую сущность, потому что человеческая сущность не обладает истинной действительностью. Следовательно, борьба против религии есть кос</w:t>
        <w:softHyphen/>
        <w:t>венно борьба против того мира, духовной усладой которого является религия.</w:t>
      </w:r>
    </w:p>
    <w:p>
      <w:pPr>
        <w:pStyle w:val="Normal"/>
        <w:bidi w:val="0"/>
        <w:ind w:firstLine="567"/>
        <w:rPr/>
      </w:pPr>
      <w:r>
        <w:rPr>
          <w:sz w:val="24"/>
        </w:rPr>
        <w:t>Религиозное убожество есть в одно и то же время выражение действительного убожества и протест против этого действительного убожества. Религия — это вздох угнетенной твари, сердце бессердеч</w:t>
        <w:softHyphen/>
        <w:t>ного мира, подобно тому как она — дух бездушных порядков. Религия есть опиум народа.</w:t>
      </w:r>
    </w:p>
    <w:p>
      <w:pPr>
        <w:pStyle w:val="Normal"/>
        <w:bidi w:val="0"/>
        <w:ind w:firstLine="567"/>
        <w:rPr/>
      </w:pPr>
      <w:r>
        <w:rPr>
          <w:sz w:val="24"/>
        </w:rPr>
        <w:t>Упразднение религии, как иллюзорного счастья народа, есть требование его действительного счастья. Требование отказа от иллю</w:t>
        <w:softHyphen/>
        <w:t>зий о своем положении есть требование отказа от такого положения, которое нуждается в иллюзиях. Критика религии есть, следовательно, в зародыше критика той юдоли плача, священным ореолом которой является религия.</w:t>
      </w:r>
    </w:p>
    <w:p>
      <w:pPr>
        <w:pStyle w:val="Normal"/>
        <w:bidi w:val="0"/>
        <w:ind w:firstLine="567"/>
        <w:rPr/>
      </w:pPr>
      <w:r>
        <w:rPr>
          <w:sz w:val="24"/>
        </w:rPr>
        <w:t>Критика сбросила с цепей украшавшие их фальшивые цветы — не для того, чтобы человечество продолжало носить эти цепи в их форме, лишенной всякой радости и всякого наслаждения, а для того, чтобы оно сбросило цепи и протянуло руку за живым цветком. Критика религии освобождает человека от иллюзий, чтобы он мыслил, действовал, строил свою действительность как освободившийся от иллюзий, как ставший разумным человек; чтобы он вращался вокруг себя самого и своего действительного солнца. Религия есть лишь иллюзорное солнце, движущееся во</w:t>
        <w:softHyphen/>
        <w:t>круг человека до тех пор, пока он не начинает двигаться вокруг себя самого.</w:t>
      </w:r>
    </w:p>
    <w:p>
      <w:pPr>
        <w:pStyle w:val="Normal"/>
        <w:bidi w:val="0"/>
        <w:ind w:firstLine="567"/>
        <w:rPr/>
      </w:pPr>
      <w:r>
        <w:rPr>
          <w:sz w:val="24"/>
        </w:rPr>
        <w:t>Задача истории, следовательно, — с тех пор как исчезла правда потустороннего мира, — утвердить правду посюстороннего мара. Ближайшая задача философии, находящейся на службе истории, состоит — после того как разоблачен священный образ человечес</w:t>
        <w:softHyphen/>
        <w:t>кого самоотчуждения — в том, чтобы разоблачить самоотчуждение в его неосвященных образах. Критика неба превращается, таким образом, в критику земли, критика религии — в критику права, критика теологии — в критику политики.</w:t>
      </w:r>
    </w:p>
    <w:p>
      <w:pPr>
        <w:pStyle w:val="Normal"/>
        <w:bidi w:val="0"/>
        <w:ind w:firstLine="567"/>
        <w:rPr/>
      </w:pPr>
      <w:r>
        <w:rPr>
          <w:sz w:val="24"/>
        </w:rPr>
        <w:t>... Критика религии завершается учением, что человек — высшее существо для человека, завершается, следовательно, категоричес</w:t>
        <w:softHyphen/>
        <w:t>ким императивом, повелевающим ниспровергнуть все отношения, в которых человек является униженным, порабощенным, беспо</w:t>
        <w:softHyphen/>
        <w:t>мощным, презренным существом...</w:t>
      </w:r>
    </w:p>
    <w:p>
      <w:pPr>
        <w:pStyle w:val="Normal"/>
        <w:bidi w:val="0"/>
        <w:ind w:firstLine="567"/>
        <w:rPr/>
      </w:pPr>
      <w:r>
        <w:rPr>
          <w:sz w:val="24"/>
        </w:rPr>
        <w:t>...Но если протестантизм не дал правильного решения задачи, то все же он правильно поставил ее. Речь теперь шла уже не о борьбе мирянина с попом вне мирянина, а о борьбе со своим собственным внутренним попом, со своей поповской натурой. И если протестан</w:t>
        <w:softHyphen/>
        <w:t>тское превращение немца-мирянина в попа эмансипировало свет</w:t>
        <w:softHyphen/>
        <w:t>ских пап, князей, со всей их кликой — привилегированными и филистерами, — то философское превращение немца, проникну</w:t>
        <w:softHyphen/>
        <w:t>того поповским духом, в человека будет эмансипацией народа. Но подобно тому, как эмансипация не должна остановиться на князьях, так</w:t>
      </w:r>
      <w:r>
        <w:rPr>
          <w:b/>
          <w:sz w:val="24"/>
        </w:rPr>
        <w:t xml:space="preserve"> и</w:t>
      </w:r>
      <w:r>
        <w:rPr>
          <w:sz w:val="24"/>
        </w:rPr>
        <w:t xml:space="preserve"> секуляризация имуществ не остановится на захвате церков</w:t>
        <w:softHyphen/>
        <w:t>ных имуществ, который раньше других был осуществлен лицемер</w:t>
        <w:softHyphen/>
        <w:t>ной Пруссией. Тогда Крестьянская война, это наиболее ради</w:t>
        <w:softHyphen/>
        <w:t>кальное событие немецкой истории, разбилась о теологию. Ныне, когда сама теология разбита, наиболее резкое проявление несвобо</w:t>
        <w:softHyphen/>
        <w:t>ды в немецкой истории — наш</w:t>
      </w:r>
      <w:r>
        <w:rPr>
          <w:sz w:val="24"/>
          <w:lang w:val="en-US"/>
        </w:rPr>
        <w:t xml:space="preserve"> status quo —</w:t>
      </w:r>
      <w:r>
        <w:rPr>
          <w:sz w:val="24"/>
        </w:rPr>
        <w:t xml:space="preserve"> разобьется о филосо</w:t>
        <w:softHyphen/>
        <w:t>фию...</w:t>
      </w:r>
    </w:p>
    <w:p>
      <w:pPr>
        <w:pStyle w:val="Normal"/>
        <w:bidi w:val="0"/>
        <w:ind w:right="200" w:firstLine="567"/>
        <w:rPr>
          <w:rFonts w:ascii="Times New Roman" w:hAnsi="Times New Roman"/>
          <w:b/>
          <w:b/>
          <w:sz w:val="24"/>
        </w:rPr>
      </w:pPr>
      <w:r>
        <w:rPr>
          <w:b/>
          <w:sz w:val="24"/>
        </w:rPr>
      </w:r>
    </w:p>
    <w:p>
      <w:pPr>
        <w:pStyle w:val="Normal"/>
        <w:bidi w:val="0"/>
        <w:ind w:right="200" w:firstLine="567"/>
        <w:jc w:val="center"/>
        <w:rPr/>
      </w:pPr>
      <w:r>
        <w:rPr>
          <w:b/>
          <w:sz w:val="24"/>
        </w:rPr>
        <w:t>Капитал. Критика политической экономии. Т. 1</w:t>
      </w:r>
      <w:r>
        <w:rPr>
          <w:rStyle w:val="FootnoteAnchor"/>
          <w:b/>
          <w:sz w:val="24"/>
          <w:lang w:val="ru-RU"/>
        </w:rPr>
        <w:footnoteReference w:id="13"/>
      </w:r>
    </w:p>
    <w:p>
      <w:pPr>
        <w:pStyle w:val="Normal"/>
        <w:bidi w:val="0"/>
        <w:spacing w:before="160" w:after="0"/>
        <w:ind w:firstLine="567"/>
        <w:rPr/>
      </w:pPr>
      <w:r>
        <w:rPr>
          <w:sz w:val="24"/>
        </w:rPr>
        <w:t>...Таинственность товарной формы состоит просто в том, что она является зеркалом, которое отражает людям общественный характер их собственного труда как вещный характер самих продук</w:t>
        <w:softHyphen/>
        <w:t>тов труда, как общественные свойства данных вещей, присущие им от природы; поэтому и общественное отношение производителей к совокупному труду представляется им находящимся вне их общественным отношением вещей. Благодаря этому</w:t>
      </w:r>
      <w:r>
        <w:rPr>
          <w:sz w:val="24"/>
          <w:lang w:val="en-US"/>
        </w:rPr>
        <w:t xml:space="preserve"> quid pro quo </w:t>
      </w:r>
      <w:r>
        <w:rPr>
          <w:sz w:val="24"/>
        </w:rPr>
        <w:t>(появлению одного вместо другого) продукты труда становятся товарами, вещами чувственно-сверхчувственными, или общес</w:t>
        <w:softHyphen/>
        <w:t>твенными. Так световое воздействие вещи на зрительный нерв воспринимается не как субъективное раздражение самого зритель</w:t>
        <w:softHyphen/>
        <w:t>ного нерва, а как объективная форма вещи, находящейся вне глаз. Но при зрительных восприятиях свет действительно отбрасывается одной вещью, внешним предметом, на другую вещь, глаз. Это — физическое отношение между физическими вещами. Между тем товарная форма и то отношение стоимостей продуктов труда, в котором она выражается, не имеют решительно ничего общего с физической природой вещей и вытекающими из нее отношениями вещей. Это — лишь определенное общественное отношение самих людей, которое принимает в их глазах фантастическую форму отношения между вещами. Чтобы найти аналогию этому, нам пришлось бы забраться в туманные области религиозного мира. Здесь продукты человеческого мозга представляются самостоятель</w:t>
        <w:softHyphen/>
        <w:t>ными существами, одаренными собственной жизнью, стоящими в определенных отношениях с людьми и друг с другом. То же самое происходит в мире товаров с продуктами человеческих рук. Это я называю фетишизмом, который присущ продуктам труда, коль скоро они производятся как товары, и который, следовательно, неотделим от товарного производства.</w:t>
      </w:r>
    </w:p>
    <w:p>
      <w:pPr>
        <w:pStyle w:val="Normal"/>
        <w:bidi w:val="0"/>
        <w:ind w:firstLine="567"/>
        <w:rPr/>
      </w:pPr>
      <w:r>
        <w:rPr>
          <w:sz w:val="24"/>
        </w:rPr>
        <w:t>Для общества производителей, всеобщее общественное произ</w:t>
        <w:softHyphen/>
        <w:t>водственное отношение которого состоит в том, что производители относятся здесь к своим продуктам труда как к товарам, следова</w:t>
        <w:softHyphen/>
        <w:t>тельно как к стоимостям, и в этой вещной форме частные их работы относятся друг к другу как одинаковый человеческий труд, — для такого общества наиболее подходящей формой религии является христианство с его культом абстрактного человека, в особенности в своих буржуазных разновидностях, каковы протестантизм, деизм и т. д. При древнеазиатских, античных и т. д. способах производства превращение продукта в товар, а следовательно, и бытие людей как товаропроизводителей играют подчиненную роль, которая, однако, становится тем значительнее, чем далее зашел упадок общинного уклада жизни. Собственно торговые народы существуют, как боги Эпикура, лишь в немировых пространствах древнего мира или — как евреи в порах польского общества. Эти древние общественно-производственные организмы несравненно более просты и ясны, чем буржуазный, но они покоятся или на незрелости индивидуаль</w:t>
        <w:softHyphen/>
        <w:t>ного человека, еще не оторвавшегося от пуповины естественно-родовых связей с другими людьми, или на непосредственных отноше</w:t>
        <w:softHyphen/>
        <w:t>ниях господства и подчинения. Условие их существования — низкая ступень развития производственных сил труда и соответ</w:t>
        <w:softHyphen/>
        <w:t>ственная ограниченность отношений людей рамками материально</w:t>
        <w:softHyphen/>
        <w:t>го процесса производства жизни, а значит, ограниченность всех их отношений друг к другу и к природе. Эта действительная ограни</w:t>
        <w:softHyphen/>
        <w:t>ченность отражается идеально в древних религиях, обожествляю</w:t>
        <w:softHyphen/>
        <w:t>щих природу, и народных верованиях. Религиозное отражение действительного мира может вообще исчезнуть лишь тогда, когда отношения практической повседневной жизни людей будут выра</w:t>
        <w:softHyphen/>
        <w:t>жаться в прозрачных и разумных связях их между собой и с природой. Строй общественного, жизненного процесса, т. е. мате</w:t>
        <w:softHyphen/>
        <w:t>риального процесса производства, сбросит с себя мистической туманное покрывало лишь тогда, когда он станет продуктом сво</w:t>
        <w:softHyphen/>
        <w:t>бодного общественного союза людей и будет находиться под</w:t>
      </w:r>
      <w:r>
        <w:rPr>
          <w:b/>
          <w:sz w:val="24"/>
        </w:rPr>
        <w:t xml:space="preserve"> </w:t>
      </w:r>
      <w:r>
        <w:rPr>
          <w:sz w:val="24"/>
        </w:rPr>
        <w:t>их</w:t>
      </w:r>
      <w:r>
        <w:rPr>
          <w:b/>
          <w:sz w:val="24"/>
        </w:rPr>
        <w:t xml:space="preserve"> </w:t>
      </w:r>
      <w:r>
        <w:rPr>
          <w:sz w:val="24"/>
        </w:rPr>
        <w:t>сознательным планомерным контролем. Но для этого необходима определенная материальная основа общества или ряд определен</w:t>
        <w:softHyphen/>
        <w:t>ных материальных условий существования, которые представляют собой естественно выросший продукт долгого и мучительного процесса развития...</w:t>
      </w:r>
    </w:p>
    <w:p>
      <w:pPr>
        <w:pStyle w:val="Normal"/>
        <w:bidi w:val="0"/>
        <w:ind w:right="200" w:firstLine="567"/>
        <w:rPr>
          <w:rFonts w:ascii="Times New Roman" w:hAnsi="Times New Roman"/>
          <w:b/>
          <w:b/>
          <w:sz w:val="24"/>
        </w:rPr>
      </w:pPr>
      <w:r>
        <w:rPr>
          <w:b/>
          <w:sz w:val="24"/>
        </w:rPr>
      </w:r>
    </w:p>
    <w:p>
      <w:pPr>
        <w:pStyle w:val="Normal"/>
        <w:bidi w:val="0"/>
        <w:ind w:right="200" w:firstLine="567"/>
        <w:rPr>
          <w:rFonts w:ascii="Times New Roman" w:hAnsi="Times New Roman"/>
          <w:b/>
          <w:b/>
          <w:sz w:val="24"/>
        </w:rPr>
      </w:pPr>
      <w:r>
        <w:rPr>
          <w:b/>
          <w:sz w:val="24"/>
        </w:rPr>
      </w:r>
    </w:p>
    <w:p>
      <w:pPr>
        <w:pStyle w:val="Normal"/>
        <w:bidi w:val="0"/>
        <w:ind w:right="200" w:firstLine="567"/>
        <w:jc w:val="center"/>
        <w:rPr/>
      </w:pPr>
      <w:r>
        <w:rPr>
          <w:b/>
          <w:sz w:val="24"/>
        </w:rPr>
        <w:t>Глава      II</w:t>
      </w:r>
    </w:p>
    <w:p>
      <w:pPr>
        <w:pStyle w:val="Normal"/>
        <w:bidi w:val="0"/>
        <w:spacing w:before="100" w:after="0"/>
        <w:ind w:right="400" w:firstLine="567"/>
        <w:jc w:val="center"/>
        <w:rPr/>
      </w:pPr>
      <w:r>
        <w:rPr>
          <w:b/>
          <w:sz w:val="24"/>
        </w:rPr>
        <w:t xml:space="preserve">РЕЛИГИЯ КАК ИСТОРИКО-КУЛЬТУРНЫЙ </w:t>
      </w:r>
    </w:p>
    <w:p>
      <w:pPr>
        <w:pStyle w:val="Normal"/>
        <w:bidi w:val="0"/>
        <w:spacing w:before="100" w:after="0"/>
        <w:ind w:right="400" w:firstLine="567"/>
        <w:jc w:val="center"/>
        <w:rPr/>
      </w:pPr>
      <w:r>
        <w:rPr>
          <w:b/>
          <w:sz w:val="24"/>
        </w:rPr>
        <w:t>ФЕНОМЕН</w:t>
      </w:r>
    </w:p>
    <w:p>
      <w:pPr>
        <w:pStyle w:val="FR1"/>
        <w:bidi w:val="0"/>
        <w:spacing w:before="480" w:after="0"/>
        <w:ind w:left="567" w:right="0" w:hanging="141"/>
        <w:jc w:val="both"/>
        <w:rPr/>
      </w:pPr>
      <w:r>
        <w:rPr>
          <w:rFonts w:ascii="Times New Roman" w:hAnsi="Times New Roman"/>
          <w:sz w:val="24"/>
        </w:rPr>
        <w:t>1. Проблема многообразия и единства исторических форм религии:</w:t>
      </w:r>
    </w:p>
    <w:p>
      <w:pPr>
        <w:pStyle w:val="FR1"/>
        <w:bidi w:val="0"/>
        <w:ind w:left="0" w:right="0" w:firstLine="567"/>
        <w:jc w:val="both"/>
        <w:rPr/>
      </w:pPr>
      <w:r>
        <w:rPr>
          <w:rFonts w:ascii="Times New Roman" w:hAnsi="Times New Roman"/>
          <w:sz w:val="24"/>
        </w:rPr>
        <w:t>феноменологический и исторический способы ее изучения.</w:t>
      </w:r>
    </w:p>
    <w:p>
      <w:pPr>
        <w:pStyle w:val="FR1"/>
        <w:bidi w:val="0"/>
        <w:spacing w:before="180" w:after="0"/>
        <w:ind w:left="0" w:right="0" w:firstLine="426"/>
        <w:jc w:val="both"/>
        <w:rPr/>
      </w:pPr>
      <w:r>
        <w:rPr>
          <w:rFonts w:ascii="Times New Roman" w:hAnsi="Times New Roman"/>
          <w:sz w:val="24"/>
        </w:rPr>
        <w:t>2. Религии в истории общества:</w:t>
      </w:r>
    </w:p>
    <w:p>
      <w:pPr>
        <w:pStyle w:val="FR1"/>
        <w:bidi w:val="0"/>
        <w:ind w:left="0" w:right="0" w:firstLine="567"/>
        <w:jc w:val="both"/>
        <w:rPr/>
      </w:pPr>
      <w:r>
        <w:rPr>
          <w:rFonts w:ascii="Times New Roman" w:hAnsi="Times New Roman"/>
          <w:sz w:val="24"/>
        </w:rPr>
        <w:t>элементарные формы религиозной жизни;</w:t>
      </w:r>
    </w:p>
    <w:p>
      <w:pPr>
        <w:pStyle w:val="FR1"/>
        <w:bidi w:val="0"/>
        <w:ind w:left="0" w:right="0" w:firstLine="567"/>
        <w:jc w:val="both"/>
        <w:rPr/>
      </w:pPr>
      <w:r>
        <w:rPr>
          <w:rFonts w:ascii="Times New Roman" w:hAnsi="Times New Roman"/>
          <w:sz w:val="24"/>
        </w:rPr>
        <w:t>религии первых цивилизаций — Египта, Месопотамии, Инда;</w:t>
      </w:r>
    </w:p>
    <w:p>
      <w:pPr>
        <w:pStyle w:val="FR1"/>
        <w:bidi w:val="0"/>
        <w:ind w:left="567" w:right="200" w:hanging="0"/>
        <w:jc w:val="both"/>
        <w:rPr/>
      </w:pPr>
      <w:r>
        <w:rPr>
          <w:rFonts w:ascii="Times New Roman" w:hAnsi="Times New Roman"/>
          <w:sz w:val="24"/>
        </w:rPr>
        <w:t>религии “классических” цивилизаций древнего мира: зороастризм,    индуизм, конфуцианство и даосизм, религии греков и римлян, иудаизм” мировые религии — буддизм, христианство, ислам.</w:t>
      </w:r>
      <w:r>
        <w:rPr>
          <w:rFonts w:ascii="Times New Roman" w:hAnsi="Times New Roman"/>
          <w:sz w:val="24"/>
          <w:lang w:val="en-US"/>
        </w:rPr>
        <w:t xml:space="preserve"> </w:t>
      </w:r>
    </w:p>
    <w:p>
      <w:pPr>
        <w:pStyle w:val="FR1"/>
        <w:bidi w:val="0"/>
        <w:spacing w:before="180" w:after="0"/>
        <w:ind w:left="0" w:right="0" w:firstLine="567"/>
        <w:jc w:val="both"/>
        <w:rPr/>
      </w:pPr>
      <w:r>
        <w:rPr>
          <w:rFonts w:ascii="Times New Roman" w:hAnsi="Times New Roman"/>
          <w:sz w:val="24"/>
        </w:rPr>
        <w:t>3. Критика религии. Атеизм как исторический феномен.</w:t>
      </w:r>
    </w:p>
    <w:p>
      <w:pPr>
        <w:pStyle w:val="Normal"/>
        <w:bidi w:val="0"/>
        <w:spacing w:before="1140" w:after="0"/>
        <w:ind w:left="426" w:right="1000" w:firstLine="425"/>
        <w:jc w:val="center"/>
        <w:rPr/>
      </w:pPr>
      <w:r>
        <w:rPr>
          <w:b/>
          <w:sz w:val="24"/>
        </w:rPr>
        <w:t>1. ПРОБЛЕМА МНОГООБРАЗИЯ И ЕДИНСТВА ИСТОРИЧЕСКИХ ФОРМ РЕЛИГИИ;</w:t>
      </w:r>
    </w:p>
    <w:p>
      <w:pPr>
        <w:pStyle w:val="Normal"/>
        <w:bidi w:val="0"/>
        <w:ind w:right="400" w:firstLine="567"/>
        <w:jc w:val="center"/>
        <w:rPr/>
      </w:pPr>
      <w:r>
        <w:rPr>
          <w:b/>
          <w:sz w:val="24"/>
        </w:rPr>
        <w:t>ФЕНОМЕНОЛОГИЧЕСКИЙ И ИСТОРИЧЕСКИЙ СПОСОБЫ ЕЕ ИЗУЧЕНИЯ</w:t>
      </w:r>
    </w:p>
    <w:p>
      <w:pPr>
        <w:pStyle w:val="Normal"/>
        <w:bidi w:val="0"/>
        <w:spacing w:before="200" w:after="0"/>
        <w:ind w:firstLine="567"/>
        <w:rPr/>
      </w:pPr>
      <w:r>
        <w:rPr>
          <w:sz w:val="24"/>
        </w:rPr>
        <w:t>Реально, в исторической действительности существует множес</w:t>
        <w:softHyphen/>
        <w:t>тво конкретных религий. Этнографические и исторические иссле</w:t>
        <w:softHyphen/>
        <w:t>дования обнаружили поразительное разнообразие верований и обрядов у разных народов и на разных ступенях исторического развития. Одна из основных и нелегких уже в силу обилия матери</w:t>
        <w:softHyphen/>
        <w:t>ала задач религиеведения заключается в описании, каталогизации, классификации и систематизации исторических религий, т. е. тех, которые существовали в прошлом и существуют сегодня.</w:t>
      </w:r>
    </w:p>
    <w:p>
      <w:pPr>
        <w:pStyle w:val="Normal"/>
        <w:bidi w:val="0"/>
        <w:ind w:firstLine="567"/>
        <w:rPr/>
      </w:pPr>
      <w:r>
        <w:rPr>
          <w:sz w:val="24"/>
        </w:rPr>
        <w:t>Решение этой задачи сталкивается с трудностью, имеющей принципиальный характер. Нужно найти путеводную нить, кото</w:t>
        <w:softHyphen/>
        <w:t>рая помогла бы разобраться в многообразии исторических форм религии и ответить на вопрос, существует ли между ними связь, представляют ли они собой некое единство. Сравнивая между собой разные религии, можно выявить сходные, общие черты и различил. Но чтобы сравнивать, нужно располагать соответствую</w:t>
        <w:softHyphen/>
        <w:t>щим масштабом сравнения, т. е. заранее установить те общие для разных религий параметры, обладание которыми только и делает их сравнимыми между собой. Есть смысл и возможность сравнивать между собой, например, тотемизм и христианство, если между ними установлено нечто общее, если существует основание для сравнения. Вопрос заключается в том, каким образом установить это основание, где искать масштаб для сравнения? Это вопрос о соотношении исторического и феноменологического способов рассмотрения религии.</w:t>
      </w:r>
    </w:p>
    <w:p>
      <w:pPr>
        <w:pStyle w:val="Normal"/>
        <w:bidi w:val="0"/>
        <w:ind w:firstLine="567"/>
        <w:rPr/>
      </w:pPr>
      <w:r>
        <w:rPr>
          <w:i/>
          <w:sz w:val="24"/>
        </w:rPr>
        <w:t>Исторический</w:t>
      </w:r>
      <w:r>
        <w:rPr>
          <w:sz w:val="24"/>
        </w:rPr>
        <w:t xml:space="preserve"> способ рассмотрения религии — одно из прояв</w:t>
        <w:softHyphen/>
        <w:t>лений исторического мышления, мышления, которое исследует жизнь общества, человеческие отношения как движение во време</w:t>
        <w:softHyphen/>
        <w:t>ни от одного состояния к последующим. Перед историком - череда различных состояний, между которыми он должен установить связь.</w:t>
      </w:r>
    </w:p>
    <w:p>
      <w:pPr>
        <w:pStyle w:val="Normal"/>
        <w:bidi w:val="0"/>
        <w:ind w:firstLine="567"/>
        <w:rPr/>
      </w:pPr>
      <w:r>
        <w:rPr>
          <w:sz w:val="24"/>
        </w:rPr>
        <w:t>Историк в силу этой исходной своей позиции рассматривает религию во всем многообразии ее исторических форм. Каждая из них имеет самостоятельное значение как звено исторического процесса, каждая получает объяснение в рамках той или иной стадии исторического развития. Однако у народов, стоящих при</w:t>
        <w:softHyphen/>
        <w:t>мерно на одной и той же ступени исторического развития, нередко существуют весьма несхожие религиозные формы; и различил при этом касаются не только каких-то деталей верований или культа, но и самого стиля, или духа, религии, т. е. ее отношения к человечес</w:t>
        <w:softHyphen/>
        <w:t>кой жизни, предлагаемых ею способов решения проблем челове</w:t>
        <w:softHyphen/>
        <w:t>ческого существования, отношения к “миру”. Примером может служить существование в одной стране, в Китае, на протяжении двух тысячелетий таких несходных религий, как конфуцианство и буддизм. Возникшие почти в одно и то же время и в сходных условиях общественного строя, они противоположны по духу своего вероучения и жизненным ориентациям: если конфуцианст</w:t>
        <w:softHyphen/>
        <w:t>во освящает и принимает существующий порядок вещей, делает акцент на соблюдение строго установленных обрядов и церемоний, лишено интереса к мистике и потусторонней жизни, то буддизм принципиально отрицает ценность земной жизни и призывает к отрешению от земного существования, его забот.</w:t>
      </w:r>
    </w:p>
    <w:p>
      <w:pPr>
        <w:pStyle w:val="Normal"/>
        <w:bidi w:val="0"/>
        <w:ind w:firstLine="567"/>
        <w:rPr/>
      </w:pPr>
      <w:r>
        <w:rPr>
          <w:sz w:val="24"/>
        </w:rPr>
        <w:t>Очевидный факт многообразия исторических религий может быть понят и объяснен в рамках исторического способа их рассмот</w:t>
        <w:softHyphen/>
        <w:t>рения только через рассмотрение каждой конкретной религии в контексте всей совокупности условий ее существования — матери</w:t>
        <w:softHyphen/>
        <w:t>альных условий жизни людей, политических и социальных форм, художественного творчества и т. д. Иными словами, историк видит в религии составную часть того или иного культурного единства. Исходная позиция историка ведет его к тому, чтобы рассматривать религию как фактор культуры, т. е. рассматривать отношение между ними как отношение причинно-следственное: либо культура порождает религию, либо религия — культуру. В тех случаях, когда в религии усматривается главный фактор культуры, данная культу</w:t>
        <w:softHyphen/>
        <w:t>ра определяется по религиозному признаку —. как христианская, мусульманская и т. д. Так или иначе, с этой точки зрения история религии есть история человеческой культуры; история религии лишена своей особой, внутренней логики развития. В культуре лежат основания и могут быть найдены критерии сравнения или сопоставления разных религий.</w:t>
      </w:r>
    </w:p>
    <w:p>
      <w:pPr>
        <w:pStyle w:val="Normal"/>
        <w:bidi w:val="0"/>
        <w:ind w:firstLine="567"/>
        <w:rPr/>
      </w:pPr>
      <w:r>
        <w:rPr>
          <w:sz w:val="24"/>
        </w:rPr>
        <w:t>Исторический способ рассмотрения религии оказался необхо</w:t>
        <w:softHyphen/>
        <w:t>димым и в определенных пределах достаточно плодотворным, он помогает обнаружить и объяснить многообразие религий, происхо</w:t>
        <w:softHyphen/>
        <w:t>дящие в них перемены. Однако он таит в себе внутреннее противо</w:t>
        <w:softHyphen/>
        <w:t>речие, связанное с тем, что понятие религии выходит за пределы отдельных культур. Поэтому часто идут по пути поиска общего религиозного компонента разных культур, например христианской и мусульманской, т. е. фактически — по пути обособления религии от других компонентов культуры. Такая операция возможна лишь в обществе, достигшем высокого уровня дифференциации. Осо</w:t>
        <w:softHyphen/>
        <w:t>бенность западной современной культуры заключается в том, что здесь религия как ценностная система противостоит тому культур</w:t>
        <w:softHyphen/>
        <w:t>ному комплексу, который может быть обозначен как государствен</w:t>
        <w:softHyphen/>
        <w:t>но-гражданский, светский. Но распространять эту модель взаимос</w:t>
        <w:softHyphen/>
        <w:t>вязи религии и культуры на все исторически сложившиеся системы было бы как раз проявлением антиисторического подхода. Напри</w:t>
        <w:softHyphen/>
        <w:t>мер, если в работе по истории культуры, относящейся к какой-либо древней цивилизации, выделить отдельную главу о религии, то это неизбежно приведет к произвольной ее изоляции от того контекста, в котором она реально существует, — от форм правления и социальной организации, от повседневной жизни, быта людей, от    всей совокупности интеллектуальных и технических достижений, архитектуры, искусства. Однако такого рода операция довольно часто совершается, с тем чтобы вырванную из реального контекста религию можно было поставить в искусственный контекст “исто</w:t>
        <w:softHyphen/>
        <w:t>рии религии” как хронологической последовательности разных конкретных религий.</w:t>
      </w:r>
    </w:p>
    <w:p>
      <w:pPr>
        <w:pStyle w:val="Normal"/>
        <w:bidi w:val="0"/>
        <w:ind w:firstLine="567"/>
        <w:rPr/>
      </w:pPr>
      <w:r>
        <w:rPr>
          <w:sz w:val="24"/>
        </w:rPr>
        <w:t>История религии, изолированная от ее культурного контекста, если таковая история стремится быть чем-то большим, чем простое хронологическое описание, должна искать какую-то опору — например, в этнографии. И тогда появляется “история религий народов мира”. Вот почему формирование “истории религии” как научной дисциплины вынудило искать возможности для восполне</w:t>
        <w:softHyphen/>
        <w:t>ния ограниченности исторического подхода. Одна из таких воз-</w:t>
      </w:r>
    </w:p>
    <w:p>
      <w:pPr>
        <w:pStyle w:val="Normal"/>
        <w:bidi w:val="0"/>
        <w:ind w:firstLine="567"/>
        <w:rPr>
          <w:rFonts w:ascii="Times New Roman" w:hAnsi="Times New Roman"/>
          <w:sz w:val="24"/>
        </w:rPr>
      </w:pPr>
      <w:r>
        <w:rPr>
          <w:sz w:val="24"/>
        </w:rPr>
      </w:r>
    </w:p>
    <w:p>
      <w:pPr>
        <w:sectPr>
          <w:footnotePr>
            <w:numFmt w:val="decimal"/>
            <w:numRestart w:val="eachPage"/>
          </w:footnotePr>
          <w:type w:val="nextPage"/>
          <w:pgSz w:w="11906" w:h="16820"/>
          <w:pgMar w:left="2552" w:right="1418" w:gutter="0" w:header="0" w:top="1418" w:footer="0" w:bottom="1418"/>
          <w:pgNumType w:fmt="decimal"/>
          <w:formProt w:val="false"/>
          <w:titlePg/>
          <w:textDirection w:val="lrTb"/>
          <w:docGrid w:type="default" w:linePitch="100" w:charSpace="0"/>
        </w:sectPr>
        <w:pStyle w:val="Normal"/>
        <w:bidi w:val="0"/>
        <w:ind w:firstLine="567"/>
        <w:rPr>
          <w:rFonts w:ascii="Times New Roman" w:hAnsi="Times New Roman"/>
          <w:sz w:val="24"/>
        </w:rPr>
      </w:pPr>
      <w:r>
        <w:rPr>
          <w:sz w:val="24"/>
        </w:rPr>
      </w:r>
    </w:p>
    <w:p>
      <w:pPr>
        <w:pStyle w:val="FR1"/>
        <w:bidi w:val="0"/>
        <w:spacing w:before="100" w:after="0"/>
        <w:ind w:left="0" w:right="0" w:firstLine="567"/>
        <w:jc w:val="both"/>
        <w:rPr/>
      </w:pPr>
      <w:r>
        <w:rPr/>
      </w:r>
    </w:p>
    <w:sectPr>
      <w:footnotePr>
        <w:numFmt w:val="decimal"/>
        <w:numRestart w:val="eachPage"/>
      </w:footnotePr>
      <w:type w:val="nextPage"/>
      <w:pgSz w:w="14780" w:h="19700"/>
      <w:pgMar w:left="2552" w:right="1418" w:gutter="0" w:header="0" w:top="1418" w:footer="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rPr/>
      </w:pPr>
      <w:r>
        <w:rPr>
          <w:rStyle w:val="FootnoteCharacters"/>
        </w:rPr>
        <w:footnoteRef/>
      </w:r>
      <w:r>
        <w:rPr/>
        <w:t>Т а й л о р Э. Б. Первобытная культура. М., 1989. Первое издание книги вышло в Лондоне в 1871 г.</w:t>
      </w:r>
    </w:p>
  </w:footnote>
  <w:footnote w:id="3">
    <w:p>
      <w:pPr>
        <w:pStyle w:val="Footnote"/>
        <w:bidi w:val="0"/>
        <w:rPr/>
      </w:pPr>
      <w:r>
        <w:rPr>
          <w:rStyle w:val="FootnoteCharacters"/>
        </w:rPr>
        <w:footnoteRef/>
      </w:r>
      <w:r>
        <w:rPr/>
        <w:t>Ф р э з е р  Дж. Золотая ветвь. М., 1986. Первое издание вышло в Лондоне в 1890 г.</w:t>
      </w:r>
    </w:p>
  </w:footnote>
  <w:footnote w:id="4">
    <w:p>
      <w:pPr>
        <w:pStyle w:val="Footnote"/>
        <w:bidi w:val="0"/>
        <w:rPr/>
      </w:pPr>
      <w:r>
        <w:rPr>
          <w:rStyle w:val="FootnoteCharacters"/>
        </w:rPr>
        <w:footnoteRef/>
      </w:r>
      <w:r>
        <w:rPr/>
        <w:t xml:space="preserve">Заклинание духов с целью заставить их служить человеку иногда обозначается термином “экзорцизм” (в отличие от собственно магии и умилостивительного культа). </w:t>
      </w:r>
    </w:p>
  </w:footnote>
  <w:footnote w:id="5">
    <w:p>
      <w:pPr>
        <w:pStyle w:val="Footnote"/>
        <w:bidi w:val="0"/>
        <w:rPr/>
      </w:pPr>
      <w:r>
        <w:rPr>
          <w:rStyle w:val="FootnoteCharacters"/>
        </w:rPr>
        <w:footnoteRef/>
      </w:r>
      <w:r>
        <w:rPr/>
        <w:t>Д ю р к г е й м   Э. Элементарные формы религиозной жизни //”Социология религии. Реферативный журнал”, 1991. № 4 (ИНИОН РАН). Первое издание вышло в Париже в 1912 г.</w:t>
      </w:r>
    </w:p>
  </w:footnote>
  <w:footnote w:id="6">
    <w:p>
      <w:pPr>
        <w:pStyle w:val="Normal"/>
        <w:bidi w:val="0"/>
        <w:spacing w:before="220" w:after="0"/>
        <w:rPr/>
      </w:pPr>
      <w:r>
        <w:rPr>
          <w:rStyle w:val="FootnoteCharacters"/>
        </w:rPr>
        <w:footnoteRef/>
      </w:r>
      <w:r>
        <w:rPr>
          <w:sz w:val="20"/>
        </w:rPr>
        <w:t>Очевидно, мы придаем слову “истоки”</w:t>
      </w:r>
      <w:r>
        <w:rPr>
          <w:sz w:val="20"/>
          <w:lang w:val="en-US"/>
        </w:rPr>
        <w:t xml:space="preserve"> (“engines”),</w:t>
      </w:r>
      <w:r>
        <w:rPr>
          <w:sz w:val="20"/>
        </w:rPr>
        <w:t xml:space="preserve"> так же как и слову “первобытный”, совершенно относительный смысл. Мы понимаем под ним не абсолютное начало, но наиболее простое общественное состояние, известное в Настоящий момент, такое, дальше которого углубиться сейчас невозможно. Когда мы говорим об истоках, о начале истории или религиозного мышления, то эти выражения надо понимать именно в отмеченном смысле.</w:t>
      </w:r>
    </w:p>
    <w:p>
      <w:pPr>
        <w:pStyle w:val="Footnote"/>
        <w:bidi w:val="0"/>
        <w:rPr/>
      </w:pPr>
      <w:r>
        <w:rPr/>
      </w:r>
    </w:p>
  </w:footnote>
  <w:footnote w:id="7">
    <w:p>
      <w:pPr>
        <w:pStyle w:val="Footnote"/>
        <w:bidi w:val="0"/>
        <w:rPr/>
      </w:pPr>
      <w:r>
        <w:rPr>
          <w:rStyle w:val="FootnoteCharacters"/>
        </w:rPr>
        <w:footnoteRef/>
      </w:r>
      <w:r>
        <w:rPr/>
        <w:t>М а р к с  К. Из ранних произведений. М., 1956.</w:t>
      </w:r>
    </w:p>
  </w:footnote>
  <w:footnote w:id="8">
    <w:p>
      <w:pPr>
        <w:pStyle w:val="Footnote"/>
        <w:bidi w:val="0"/>
        <w:rPr/>
      </w:pPr>
      <w:r>
        <w:rPr>
          <w:rStyle w:val="FootnoteCharacters"/>
        </w:rPr>
        <w:footnoteRef/>
      </w:r>
      <w:r>
        <w:rPr/>
        <w:t>В качестве частных лиц.</w:t>
      </w:r>
    </w:p>
  </w:footnote>
  <w:footnote w:id="9">
    <w:p>
      <w:pPr>
        <w:pStyle w:val="Footnote"/>
        <w:bidi w:val="0"/>
        <w:rPr/>
      </w:pPr>
      <w:r>
        <w:rPr>
          <w:rStyle w:val="FootnoteCharacters"/>
        </w:rPr>
        <w:footnoteRef/>
      </w:r>
      <w:r>
        <w:rPr/>
        <w:t>Война всех против всех – афоризм Т. Гоббса. (Здесь и далее – прим. автора)</w:t>
      </w:r>
    </w:p>
  </w:footnote>
  <w:footnote w:id="10">
    <w:p>
      <w:pPr>
        <w:pStyle w:val="Footnote"/>
        <w:bidi w:val="0"/>
        <w:rPr/>
      </w:pPr>
      <w:r>
        <w:rPr>
          <w:rStyle w:val="FootnoteCharacters"/>
        </w:rPr>
        <w:footnoteRef/>
      </w:r>
      <w:r>
        <w:rPr/>
        <w:t>Маркс К., Энгельс Ф. Сочинения. Т. 1 2-е издание. Написано в конце 1843 – начале 1844 г.</w:t>
      </w:r>
    </w:p>
  </w:footnote>
  <w:footnote w:id="11">
    <w:p>
      <w:pPr>
        <w:pStyle w:val="Footnote"/>
        <w:bidi w:val="0"/>
        <w:rPr/>
      </w:pPr>
      <w:r>
        <w:rPr>
          <w:rStyle w:val="FootnoteCharacters"/>
        </w:rPr>
        <w:footnoteRef/>
      </w:r>
      <w:r>
        <w:rPr/>
        <w:t>Самоапология (буквально: речь в защиту алтарей и очагов).</w:t>
      </w:r>
    </w:p>
  </w:footnote>
  <w:footnote w:id="12">
    <w:p>
      <w:pPr>
        <w:pStyle w:val="Footnote"/>
        <w:bidi w:val="0"/>
        <w:rPr/>
      </w:pPr>
      <w:r>
        <w:rPr>
          <w:rStyle w:val="FootnoteCharacters"/>
        </w:rPr>
        <w:footnoteRef/>
      </w:r>
      <w:r>
        <w:rPr/>
        <w:t>Вопрос чести.</w:t>
      </w:r>
    </w:p>
  </w:footnote>
  <w:footnote w:id="13">
    <w:p>
      <w:pPr>
        <w:pStyle w:val="Footnote"/>
        <w:bidi w:val="0"/>
        <w:rPr/>
      </w:pPr>
      <w:r>
        <w:rPr>
          <w:rStyle w:val="FootnoteCharacters"/>
        </w:rPr>
        <w:footnoteRef/>
      </w:r>
      <w:r>
        <w:rPr/>
        <w:t>Маркс К., Энгельс Ф. Сочинения. Т. 23. 2-е изд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Courier New" w:cs="Symbol"/>
      <w:color w:val="auto"/>
      <w:kern w:val="2"/>
      <w:sz w:val="22"/>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FR1">
    <w:name w:val="FR1"/>
    <w:qFormat/>
    <w:pPr>
      <w:widowControl w:val="false"/>
      <w:bidi w:val="0"/>
      <w:spacing w:lineRule="auto" w:line="300"/>
      <w:ind w:left="440" w:right="200" w:hanging="0"/>
    </w:pPr>
    <w:rPr>
      <w:rFonts w:ascii="Arial" w:hAnsi="Arial" w:eastAsia="Courier New" w:cs="Symbol"/>
      <w:b/>
      <w:color w:val="auto"/>
      <w:kern w:val="2"/>
      <w:sz w:val="16"/>
      <w:szCs w:val="24"/>
      <w:lang w:val="ru-RU" w:eastAsia="zh-CN" w:bidi="hi-IN"/>
    </w:rPr>
  </w:style>
  <w:style w:type="paragraph" w:styleId="Style17">
    <w:name w:val="текст сноски"/>
    <w:basedOn w:val="Style16"/>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064</Words>
  <Characters>77450</Characters>
  <CharactersWithSpaces>63067</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2:19:00Z</dcterms:created>
  <dc:creator>ОЛЬГА</dc:creator>
  <dc:description/>
  <dc:language>en-US</dc:language>
  <cp:lastModifiedBy/>
  <dcterms:modified xsi:type="dcterms:W3CDTF">2001-08-02T09: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