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18"/>
        <w:rPr/>
      </w:pPr>
      <w:r>
        <w:rPr>
          <w:sz w:val="24"/>
        </w:rPr>
        <w:t>можностей — разработка отдельных проблем специалистами, ког</w:t>
        <w:softHyphen/>
        <w:t>да, например, о китайской религии преимущественное право су</w:t>
        <w:softHyphen/>
        <w:t>дить предоставляется синологу, о религиях классической антич</w:t>
        <w:softHyphen/>
        <w:t>ности — филологу-классицисту, о примитивных религиях — этно</w:t>
        <w:softHyphen/>
        <w:t>логу-африканисту или американисту и т. д. Таким образом, фак</w:t>
        <w:softHyphen/>
        <w:t>тически восстанавливается, только на ином уровне, признание укорененности исторически рассматриваемой религии в той или иной культуре.</w:t>
      </w:r>
    </w:p>
    <w:p>
      <w:pPr>
        <w:pStyle w:val="Normal"/>
        <w:bidi w:val="0"/>
        <w:spacing w:lineRule="auto" w:line="218"/>
        <w:ind w:firstLine="567"/>
        <w:rPr/>
      </w:pPr>
      <w:r>
        <w:rPr>
          <w:sz w:val="24"/>
        </w:rPr>
        <w:t>Опорной могла служить также идея развития, теория общест</w:t>
        <w:softHyphen/>
        <w:t>венного прогресса в духе Вико, когда в качестве исходного пункта истории берется религиозная фаза (“век богов” или, у Конта, “теологическая стадия”), а современность рассматривается как конечный пункт — “век людей”, позитивная стадия торжества науки. В таком случае религия представляется существующей в качестве пережитка, а отношение между религией и культурой превращается в отношение между прошлым и настоящим, предыс</w:t>
        <w:softHyphen/>
        <w:t>торией и современностью. Религия предстает в виде некой незави</w:t>
        <w:softHyphen/>
        <w:t>симой в сущности, от культурного контекста величины, порожде</w:t>
        <w:softHyphen/>
        <w:t>ния “незрелости” общества, с такими характеристиками, как “вре</w:t>
        <w:softHyphen/>
        <w:t>менность” и “преходящесть”. Отделенные от своего реального контекста, религии могут и должны рассматриваться в сравнении между собой, а не в сопоставлении с культурным контекстом. На этой основе и сложилась историческая наука о религии в качестве сравнительного религиеведения. Ее основоположник М. Мюллер пришел к понятию прарелигии, которая должна была быть объяс</w:t>
        <w:softHyphen/>
        <w:t>нена из нее самой, помимо ссылок на различные исторические реальности. В настоящем следовало обнаружить следы религиозно</w:t>
        <w:softHyphen/>
        <w:t>го прошлого, углубляясь все далее от одной исторической формы к другой.</w:t>
      </w:r>
    </w:p>
    <w:p>
      <w:pPr>
        <w:pStyle w:val="Normal"/>
        <w:bidi w:val="0"/>
        <w:spacing w:lineRule="auto" w:line="218"/>
        <w:ind w:firstLine="567"/>
        <w:rPr/>
      </w:pPr>
      <w:r>
        <w:rPr>
          <w:sz w:val="24"/>
        </w:rPr>
        <w:t>В рамках такого подхода оказалось возможным открыть в античной культуре переход от “мифа” к “логосу” (в Греции — от мифологического сознания — к философско-художественному, в Риме — от магического — к гражданско-государственному и правовому). При этом как высшие оценивались те культуры, в которых религия вытеснялась в большей или меньшей степени другими формами мотивации — социально-политической органи</w:t>
        <w:softHyphen/>
        <w:t>зацией, искусством, моралью, технологией и т. д. Эта модель, противопоставляющая религию прогрессу и выносящая ее за пре</w:t>
        <w:softHyphen/>
        <w:t>делы культуры как нечто ей чужеродное, противостоит тому факту, что человеческое сознание, пронизывающее и связывающее весь наш опыт, сознание как постижение человеком взаимосвязи вещей и себя самого на самом деле говорит об одном и том же на разных языках — на языке философии, поэзии, науки, политики и также религии. Но если принять этот подход, религия оказывается либо заблуждением, ошибкой человеческого ума или чувств, как у Э. Тайлора или Дж. Дж. Фрэзера, или чем-то “не от мира сего”, источником чего может быть лишь объект религиозной веры: веру в бога можно объяснить только существованием бога. Третьего не дано. Чтобы избежать этого тупика, историческое исследование должно было каждый раз вкладывать в понятие религии содержа</w:t>
        <w:softHyphen/>
        <w:t>ние, которое делало религию функционально значимой за предела</w:t>
        <w:softHyphen/>
        <w:t>ми каждого данного историко-культурного контекста, т. е. искать общее понятие религии в качестве необходимой предпосылки исто</w:t>
        <w:softHyphen/>
        <w:t>рического исследования конкретных религий.</w:t>
      </w:r>
    </w:p>
    <w:p>
      <w:pPr>
        <w:pStyle w:val="Normal"/>
        <w:bidi w:val="0"/>
        <w:spacing w:lineRule="auto" w:line="218"/>
        <w:ind w:firstLine="567"/>
        <w:rPr/>
      </w:pPr>
      <w:r>
        <w:rPr>
          <w:i/>
          <w:sz w:val="24"/>
        </w:rPr>
        <w:t>Феноменологический</w:t>
      </w:r>
      <w:r>
        <w:rPr>
          <w:sz w:val="24"/>
        </w:rPr>
        <w:t xml:space="preserve"> способ рассмотрения религии в многообра</w:t>
        <w:softHyphen/>
        <w:t>зии ее исторических форм усматривает, в сущности, нечто случай</w:t>
        <w:softHyphen/>
        <w:t>ное. Феноменология видит в религии некую универсальную дан</w:t>
        <w:softHyphen/>
        <w:t>ность, существующую вне исторических религий, а в них находя</w:t>
        <w:softHyphen/>
        <w:t>щую лишь свое внешнее проявление. Предметом феноменологии признается религиозный опыт, как бы стоящий по ту сторону форм его выражения и средств их познания. Задача феноменологии заключается в анализе структуры религиозных явлений, а не в установлении внешних черт сходства различных верований. Так, магия, жертвоприношение или молитва являются элементами, свойственными всем религиям мира, поэтому важно понять их значение в качестве конституирующих элементов религиозного сознания и практики. Это совсем иной срез анализа религии по сравнению с тем, который свойствен истории. С точки зрения феноменологии религия определяется как “встреча со священным” и как ответная деятельность человека, определяемого этим священ</w:t>
        <w:softHyphen/>
        <w:t>ным началом. Религия познается не из ее истории и не из культуры как контекста ее существования, а из “встречи со священным”. Феноменология рассматривает религию не в конкретном социаль</w:t>
        <w:softHyphen/>
        <w:t>ном контексте и не как исторически преходящее явление, а как нечто изначально, “естественно” присущее человеку, который по своей природе является существом религиозным</w:t>
      </w:r>
      <w:r>
        <w:rPr>
          <w:sz w:val="24"/>
          <w:lang w:val="en-US"/>
        </w:rPr>
        <w:t xml:space="preserve"> (homo religiosus). </w:t>
      </w:r>
      <w:r>
        <w:rPr>
          <w:sz w:val="24"/>
        </w:rPr>
        <w:t>Один из принципов феноменологии — “религия начинается с самой себя”, и потому не имеют смысла попытки выяснить ее происхождение.</w:t>
      </w:r>
    </w:p>
    <w:p>
      <w:pPr>
        <w:pStyle w:val="Normal"/>
        <w:bidi w:val="0"/>
        <w:spacing w:lineRule="auto" w:line="218"/>
        <w:ind w:firstLine="567"/>
        <w:rPr/>
      </w:pPr>
      <w:r>
        <w:rPr>
          <w:sz w:val="24"/>
        </w:rPr>
        <w:t>Основы феноменологии религии в современном ее понимании разработаны прежде всего в трудах Р. Отто, Г. ван дер Леува и М. Элиаде.</w:t>
      </w:r>
    </w:p>
    <w:p>
      <w:pPr>
        <w:pStyle w:val="Normal"/>
        <w:bidi w:val="0"/>
        <w:spacing w:lineRule="auto" w:line="218"/>
        <w:ind w:firstLine="567"/>
        <w:rPr/>
      </w:pPr>
      <w:r>
        <w:rPr>
          <w:sz w:val="24"/>
        </w:rPr>
        <w:t xml:space="preserve">Однако и феноменологический способ рассмотрения религии заключает в себе внутреннее противоречие. Он предписывает воздержание от суждений о реальности, стоящей “за” явлениями. Явления и есть конечные объекты, за которыми для феноменолога уже нет ничего. Поэтому у феноменологии религии нет системы, нет даже и бога в качестве непосредственно данного явления: феноменолог всегда имеет дело только с теми </w:t>
      </w:r>
      <w:r>
        <w:rPr>
          <w:i/>
          <w:sz w:val="24"/>
        </w:rPr>
        <w:t>образами</w:t>
      </w:r>
      <w:r>
        <w:rPr>
          <w:sz w:val="24"/>
        </w:rPr>
        <w:t xml:space="preserve"> бога, которые существуют в разных религиях. Его не интересует вопрос об их истинности или ложности. И если при этом возникает вопрос о том, почему каждая данная религия должна восприниматься как какой-то вариант одного итого же “фундаментального феномена”, то феноменология не может ответить на этот вопрос. Для этого ей нужна помощь специалиста-историка. Если всем религиям одина</w:t>
        <w:softHyphen/>
        <w:t>ково присущ абсолютный характер, то почему они столь различны? Стремление сохранить исходный пункт феноменологии с прису</w:t>
        <w:softHyphen/>
        <w:t>щим ему принципиальным антиисторизмом ведет к тому, что феноменологи вынуждены конструировать некое подобие религи</w:t>
        <w:softHyphen/>
        <w:t>озной истории человечества, в рамках которой возможны два варианта. Один из них выражен у М. Элиаде в утверждении о “деградации” от мифов к символам, т. е. о процессе, входе которого религия утрачивает свою особую природу и сводится к явлению, присущему культуре: специфическое растворяется в общем. Другой вариант отвергает объяснение многообразия религий, заключаю</w:t>
        <w:softHyphen/>
        <w:t>щееся в утверждении, что, по существу, есть только одна истинная религия, лишь отлитая в разные исторические формы. В проти</w:t>
        <w:softHyphen/>
        <w:t>воположность такому подходу, стирающему границы между разны</w:t>
        <w:softHyphen/>
        <w:t>ми религиями, противопоставляется взгляд на историю верований как постепенное раскрытие истины людям. Разные религии в разной степени причастны к одной и той же истине. Такой точки зрения придерживался современный православный богослов, свя</w:t>
        <w:softHyphen/>
        <w:t>щенник А. Мень, ссылаясь на Вл. Соловьева и других православных богословов и религиозных философов. С этой точки зрения, “в христианстве нашел свое внутреннее завершение длительный все</w:t>
        <w:softHyphen/>
        <w:t>мирно-исторический процесс религиозных исканий всего челове</w:t>
        <w:softHyphen/>
        <w:t>чества”; в истории лежат пути, ведущие к истине, сама же истина — трансисторична, ее можно и должно интерпретировать в поня</w:t>
        <w:softHyphen/>
        <w:t>тиях универсальных религиозных структур, которые призвана вы</w:t>
        <w:softHyphen/>
        <w:t>явить феноменология.</w:t>
      </w:r>
    </w:p>
    <w:p>
      <w:pPr>
        <w:pStyle w:val="Normal"/>
        <w:bidi w:val="0"/>
        <w:spacing w:lineRule="auto" w:line="218"/>
        <w:ind w:firstLine="567"/>
        <w:rPr/>
      </w:pPr>
      <w:r>
        <w:rPr>
          <w:sz w:val="24"/>
        </w:rPr>
        <w:t>Радикальное противопоставление этих двух способов рассмот</w:t>
        <w:softHyphen/>
        <w:t xml:space="preserve">рения религии — </w:t>
      </w:r>
      <w:r>
        <w:rPr>
          <w:i/>
          <w:sz w:val="24"/>
        </w:rPr>
        <w:t>исторического</w:t>
      </w:r>
      <w:r>
        <w:rPr>
          <w:sz w:val="24"/>
        </w:rPr>
        <w:t xml:space="preserve"> и </w:t>
      </w:r>
      <w:r>
        <w:rPr>
          <w:i/>
          <w:sz w:val="24"/>
        </w:rPr>
        <w:t>феноменологического —</w:t>
      </w:r>
      <w:r>
        <w:rPr>
          <w:sz w:val="24"/>
        </w:rPr>
        <w:t xml:space="preserve"> возможно все же лишь в теории. В практике же религиеведческих исследова</w:t>
        <w:softHyphen/>
        <w:t>ний эти два способа скорее дополняют друг друга, нежели взаимоисключают. Феноменология должна классифицировать историчес</w:t>
        <w:softHyphen/>
        <w:t>кий материал, в то время как историки культуры не могут обойтись без определения понятия религии, которое выходит за рамки отдельной исследуемой культуры. Феноменологическое утвержде</w:t>
        <w:softHyphen/>
        <w:t>ние “трансисторичности” религиозных структур в конечном счете имеет реальный смысл в качестве признания общих исторических закономерностей, действующих в различные исторические эпохи.</w:t>
      </w:r>
    </w:p>
    <w:p>
      <w:pPr>
        <w:pStyle w:val="Normal"/>
        <w:bidi w:val="0"/>
        <w:spacing w:lineRule="auto" w:line="218"/>
        <w:ind w:firstLine="567"/>
        <w:rPr/>
      </w:pPr>
      <w:r>
        <w:rPr>
          <w:sz w:val="24"/>
        </w:rPr>
        <w:t>Используя эти способы, религиеведение получает возмож</w:t>
        <w:softHyphen/>
        <w:t>ность дать описание и классификацию религиозных феноменов, выявить в них моменты, конституирующие существующие типы религий, раскрыта существенные черты религиозных феноменов, их структуру и значение.</w:t>
      </w:r>
    </w:p>
    <w:p>
      <w:pPr>
        <w:pStyle w:val="Normal"/>
        <w:bidi w:val="0"/>
        <w:spacing w:lineRule="auto" w:line="218"/>
        <w:ind w:firstLine="567"/>
        <w:rPr/>
      </w:pPr>
      <w:r>
        <w:rPr>
          <w:sz w:val="24"/>
        </w:rPr>
        <w:t>Феноменология религии стала самостоятельной отраслью рели-гиеведения, которую оказалось невозможно заменить социоло</w:t>
        <w:softHyphen/>
        <w:t>гией, психологией и историей религии, равно как и философией религии. Не только результаты, но и в особенности свойственный феноменологии метод анализа делают ее необходимой в разработке всего комплекса религиеведческих проблем и дисциплин. Полу</w:t>
        <w:softHyphen/>
        <w:t>ченные на этом пути результаты дают возможность представить религию в истории общества и в контексте развития культуры.</w:t>
      </w:r>
    </w:p>
    <w:p>
      <w:pPr>
        <w:pStyle w:val="Normal"/>
        <w:bidi w:val="0"/>
        <w:spacing w:before="360" w:after="0"/>
        <w:ind w:left="567" w:hanging="0"/>
        <w:rPr/>
      </w:pPr>
      <w:r>
        <w:rPr>
          <w:b/>
          <w:sz w:val="24"/>
        </w:rPr>
        <w:t>2. РЕЛИГИИ В ИСТОРИИ ОБЩЕСТВА</w:t>
      </w:r>
    </w:p>
    <w:p>
      <w:pPr>
        <w:pStyle w:val="Normal"/>
        <w:bidi w:val="0"/>
        <w:spacing w:before="280" w:after="0"/>
        <w:ind w:left="567" w:hanging="0"/>
        <w:rPr/>
      </w:pPr>
      <w:r>
        <w:rPr>
          <w:b/>
          <w:sz w:val="24"/>
        </w:rPr>
        <w:t>ЭЛЕМЕНТАРНЫЕ ФОРМЫ РЕЛИГИОЗНОЙ ЖИЗНИ</w:t>
      </w:r>
    </w:p>
    <w:p>
      <w:pPr>
        <w:pStyle w:val="Normal"/>
        <w:bidi w:val="0"/>
        <w:spacing w:lineRule="auto" w:line="218" w:before="160" w:after="0"/>
        <w:ind w:firstLine="567"/>
        <w:rPr/>
      </w:pPr>
      <w:r>
        <w:rPr>
          <w:sz w:val="24"/>
        </w:rPr>
        <w:t>Длившийся около 1,5 млн. лет, на протяжении “каменного века” — палеолита, процесс социогенеза и становления человека современного типа, человека разумного, завершился примерно 35—40 тыс. лет назад. Это был важный рубеж в развитии человечес</w:t>
        <w:softHyphen/>
        <w:t>тва, в рамках еще его доистории.</w:t>
      </w:r>
    </w:p>
    <w:p>
      <w:pPr>
        <w:pStyle w:val="Normal"/>
        <w:bidi w:val="0"/>
        <w:spacing w:lineRule="auto" w:line="218" w:before="160" w:after="0"/>
        <w:ind w:firstLine="567"/>
        <w:rPr/>
      </w:pPr>
      <w:r>
        <w:rPr>
          <w:sz w:val="24"/>
        </w:rPr>
        <w:t>К этому рубежу пралюди— неандертальцы пришли, овладев уже I основными способами обработки камня и некоторых других мате</w:t>
        <w:softHyphen/>
        <w:t>риалов, умея добывать огонь, накопив запас знаний, необходимых для собирательства и охоты. Важнейшие социальные достижения этого времени — родовой строй, язык, обряды, живопись. С появлением рода биологические инстинкты, пищевой и половой, были поставлены под контроль общества. Человек стал человеком — существом социальным. Отныне его поступки регулируются не инстинктами, а традициями—обычаями, соблюдение которых де</w:t>
        <w:softHyphen/>
        <w:t>лает возможным сохранение социальной группы. Каждое появля</w:t>
        <w:softHyphen/>
        <w:t>ющееся на свет человеческое существо должно проходить длящий</w:t>
        <w:softHyphen/>
        <w:t xml:space="preserve">ся годами процесс научения жизни в обществе — воспитания, необходимого для осознания своего места и обязанностей в группе, к которой оно принадлежит, овладения соответствующими знаниями и навыками соблюдения общего интереса, подчинения воле коллектива, его власти. Элементарной исходной исторической формой осознания общности членов человеческой группы сородичей был тотемизм. Это типичное </w:t>
      </w:r>
      <w:r>
        <w:rPr>
          <w:i/>
          <w:sz w:val="24"/>
        </w:rPr>
        <w:t>для</w:t>
      </w:r>
      <w:r>
        <w:rPr>
          <w:sz w:val="24"/>
        </w:rPr>
        <w:t xml:space="preserve"> определенного уровня общес</w:t>
        <w:softHyphen/>
        <w:t>твенного развития представление группы людей, занимающихся собирательством и охотой, об их общем происхождении от мифи</w:t>
        <w:softHyphen/>
        <w:t>ческого существа. В доживших до нашего времени элементарных религиях тотемизм встречался не повсеместно, но был широко распространен в особенности у австралийцев, меланезийцев и американских индейцев. Слово “тотем” употреблялось племенем оджибуэев (Северная Америка) для обозначения существа, находя</w:t>
        <w:softHyphen/>
        <w:t>щегося в магически-мистическом отношении к индивиду или группе людей.</w:t>
      </w:r>
    </w:p>
    <w:p>
      <w:pPr>
        <w:pStyle w:val="Normal"/>
        <w:bidi w:val="0"/>
        <w:spacing w:lineRule="auto" w:line="218" w:before="160" w:after="0"/>
        <w:ind w:firstLine="567"/>
        <w:rPr/>
      </w:pPr>
      <w:r>
        <w:rPr>
          <w:sz w:val="24"/>
        </w:rPr>
        <w:t>Тотемизм — представление о родственной связи всех членов рода с каким-то видом животных или растений. Это животное или растение являлось тотемом данной группы людей. Члены группы, тотемом которой был, например, медведь, считали себя медведями, а медведей — членами своей группы. Таким образом наглядно выражалось единство членов данного рода и их отличие от всех остальных. Тотем — символ, обозначение единства. Тотемистичес</w:t>
        <w:softHyphen/>
        <w:t>кие представления обусловливают определенные отношения между людьми. Они делятся на “своих” и “чужих”, и вместе с этим разделением устанавливается, что можно и что нельзя. Мясо “своего” тотема нельзя употреблять в пищу, мужчины и женщины одной тотемной группы не могут вступать в брак — это табу. Воз</w:t>
        <w:softHyphen/>
        <w:t>никает представление о дозволенном и запрещенном. С тотемом связано представление о существовании особых вещей, на них налагается табу, они становятся неприкасаемыми, “священными” — обращаться с ними можно, только соблюдая строжайшие прави</w:t>
        <w:softHyphen/>
        <w:t>ла, за нарушение которых полагались страшные наказания.</w:t>
      </w:r>
    </w:p>
    <w:p>
      <w:pPr>
        <w:pStyle w:val="Normal"/>
        <w:bidi w:val="0"/>
        <w:spacing w:lineRule="auto" w:line="218"/>
        <w:ind w:firstLine="567"/>
        <w:rPr/>
      </w:pPr>
      <w:r>
        <w:rPr>
          <w:sz w:val="24"/>
        </w:rPr>
        <w:t>Считалось, что соблюдение этих правил обеспечивает сохране</w:t>
        <w:softHyphen/>
        <w:t>ние рода, добычу пищи. Делая полезное животное тотемом, члены рода верили, что с помощью каких-то действий, например подра</w:t>
        <w:softHyphen/>
        <w:t>жательных танцев, символических действий другого рода, можно заставить это животное размножаться. Пещерная живопись той эпохи почти исключительно изображает животных. Появляются магические действия. Одной из первых была магия охотничья.</w:t>
      </w:r>
    </w:p>
    <w:p>
      <w:pPr>
        <w:pStyle w:val="Normal"/>
        <w:bidi w:val="0"/>
        <w:spacing w:lineRule="auto" w:line="218"/>
        <w:ind w:firstLine="567"/>
        <w:rPr/>
      </w:pPr>
      <w:r>
        <w:rPr>
          <w:i/>
          <w:sz w:val="24"/>
        </w:rPr>
        <w:t>Магия —</w:t>
      </w:r>
      <w:r>
        <w:rPr>
          <w:sz w:val="24"/>
        </w:rPr>
        <w:t xml:space="preserve"> символический образ действий (колдовских обрядов), имеющих своей целью достижение конкретного результата. Это получение нужного результата особым, не “прямым” способом. Так, можно добиться успеха на охоте за счет выносливости, смелости, опытности и прочего, а можно добиться успеха охоты, предварительно имитируя приемы, используемые на охоте. Или, действуя по аналогии, вызвать дождь. Таким образом, возникает представление, что некоторые человеческие действия помимо обыч</w:t>
        <w:softHyphen/>
        <w:t>ного имеют еще совсем особое значение, являются колдовскими приемами. Затем появились представления, что и определенные события могут обладать особым значением — предвещать то, что должно произойти. Так рождается гадательная магия — мантика. Влияние на человеческие дела признавалось за какими-то предме</w:t>
        <w:softHyphen/>
        <w:t>тами, обладающими особыми свойствами, необходимыми для того, чтобы такое влияние оказывать. Это — свойство не всех, а только особых предметов — фетишей, талисманов, амулетов. Это свойст</w:t>
        <w:softHyphen/>
        <w:t>во, которым обладают не все, а только некоторые люди или предметы, — особая, скрытая в них сила — мана.</w:t>
      </w:r>
    </w:p>
    <w:p>
      <w:pPr>
        <w:pStyle w:val="Normal"/>
        <w:bidi w:val="0"/>
        <w:spacing w:lineRule="auto" w:line="218"/>
        <w:ind w:firstLine="567"/>
        <w:rPr/>
      </w:pPr>
      <w:r>
        <w:rPr>
          <w:sz w:val="24"/>
        </w:rPr>
        <w:t>Тотемистические представления связаны с особыми церемони</w:t>
        <w:softHyphen/>
        <w:t>ями, ритуалами, совершаемыми по поводу важнейших событий в жизни — рождения, посвящения (введения юноши в число взрос</w:t>
        <w:softHyphen/>
        <w:t>лых охотников), смерти. В ритуале посвящения первобытный человек отождествляет себя с животным-предком, со своим тоте</w:t>
        <w:softHyphen/>
        <w:t>мом, посредством сложных и нередко мучительных церемоний. В пещерах найдены относящиеся к палеолиту следы обряда посвяще</w:t>
        <w:softHyphen/>
        <w:t>ния — сделанные на мягкой глине отпечатки изуродованных рук. Посвященный символически умирает, чтобы возродиться к новой жизни и быть способным выполнять свои обязанности по отноше</w:t>
        <w:softHyphen/>
        <w:t>нию к обществу.</w:t>
      </w:r>
    </w:p>
    <w:p>
      <w:pPr>
        <w:pStyle w:val="Normal"/>
        <w:bidi w:val="0"/>
        <w:spacing w:lineRule="auto" w:line="218"/>
        <w:ind w:firstLine="567"/>
        <w:rPr/>
      </w:pPr>
      <w:r>
        <w:rPr>
          <w:sz w:val="24"/>
        </w:rPr>
        <w:t>Эти обряды, через которые должен был пройти каждый, сопро</w:t>
        <w:softHyphen/>
        <w:t xml:space="preserve">вождались пением, в котором давалось толкование этих обрядов — </w:t>
      </w:r>
      <w:r>
        <w:rPr>
          <w:i/>
          <w:sz w:val="24"/>
        </w:rPr>
        <w:t>мифы о</w:t>
      </w:r>
      <w:r>
        <w:rPr>
          <w:sz w:val="24"/>
        </w:rPr>
        <w:t xml:space="preserve"> происхождении и развитии мира с точки зрения тотемис</w:t>
        <w:softHyphen/>
        <w:t xml:space="preserve">тических представлений. Это была своего рода школа, обучение, которое давало детальные представления, касающиеся мира и того, как управлять им, дополнявшее обучение на практике приемам охоты, приготовления пищи и т. п. Обряд посвящения включал присвоение имени, что считалось особенно важным и священным как установление связи посвящаемого с тотемом и, следовательно, со всем миром. Тотемистические мифы, связь которых с ритуалами считалась необходимой для сохранения жизни рода, со временем стали соединяться, образуя более или менее связную систему — </w:t>
      </w:r>
      <w:r>
        <w:rPr>
          <w:i/>
          <w:sz w:val="24"/>
        </w:rPr>
        <w:t>мифологию.</w:t>
      </w:r>
    </w:p>
    <w:p>
      <w:pPr>
        <w:pStyle w:val="Normal"/>
        <w:bidi w:val="0"/>
        <w:spacing w:lineRule="auto" w:line="218"/>
        <w:ind w:firstLine="567"/>
        <w:rPr/>
      </w:pPr>
      <w:r>
        <w:rPr>
          <w:sz w:val="24"/>
        </w:rPr>
        <w:t>Свидетельством развития ритуалов и мифов в палеолитических стоянках являются погребения. Живые начали заботиться о мерт</w:t>
        <w:softHyphen/>
        <w:t>вых, которые и после смерти продолжали считаться членами рода. Но их еще и боялись, поэтому засыпали землей, камнями или забрасывали ветками. Люди считали, что умерший продолжает жить, поэтому его снабжали пищей, убивали и хоронили вместе с ним животных, а погребали его неподалеку от костра, чтобы умершему было тепло, и т. д. Иными словами, представлялось, что продолжающаяся жизнь вполне “материальна”, не было представ</w:t>
        <w:softHyphen/>
        <w:t>лений о жизни “духа”. Однако уже такой обычай, как окрашивание</w:t>
      </w:r>
    </w:p>
    <w:p>
      <w:pPr>
        <w:pStyle w:val="Normal"/>
        <w:bidi w:val="0"/>
        <w:spacing w:lineRule="auto" w:line="218"/>
        <w:rPr/>
      </w:pPr>
      <w:r>
        <w:rPr>
          <w:sz w:val="24"/>
        </w:rPr>
        <w:t>трупа охрой в подражание цвету крови, говорит о применении магических приемов. Об этом свидетельствует и пещерная живо</w:t>
        <w:softHyphen/>
        <w:t>пись, изображение целого комплекса ритуалов — танцев, вос</w:t>
        <w:softHyphen/>
        <w:t>производящих успешную охоту. На этих рисунках были обна</w:t>
        <w:softHyphen/>
        <w:t>ружены отдельные фигуры переодетых мужчин, изображающих животных. Можно предположить, что подражание животным име</w:t>
        <w:softHyphen/>
        <w:t xml:space="preserve">ло магическое значение. Если это так, то это — прообраз колдуна, или </w:t>
      </w:r>
      <w:r>
        <w:rPr>
          <w:i/>
          <w:sz w:val="24"/>
        </w:rPr>
        <w:t>шамана,</w:t>
      </w:r>
      <w:r>
        <w:rPr>
          <w:sz w:val="24"/>
        </w:rPr>
        <w:t xml:space="preserve"> человека, частично освобожденного от повседневных трудов, занятого специально обеспечением общего благополучия с помощью магических приемов, отвечающего за выполнение риту</w:t>
        <w:softHyphen/>
        <w:t>алов. Возможно, в это время наряду с тем представлением о мире, которое выражено в символической магии (когда изображение или смысл вещи отождествляется с самой вещью настолько, что счита</w:t>
        <w:softHyphen/>
        <w:t xml:space="preserve">ется, что, воздействуя на изображение, воздействуешь с помощью таинственной силы и на оригинал), зарождается и представление о </w:t>
      </w:r>
      <w:r>
        <w:rPr>
          <w:i/>
          <w:sz w:val="24"/>
        </w:rPr>
        <w:t>духах,</w:t>
      </w:r>
      <w:r>
        <w:rPr>
          <w:sz w:val="24"/>
        </w:rPr>
        <w:t xml:space="preserve"> демонах. Скорее всего, оно возникает как попытка объяс</w:t>
        <w:softHyphen/>
        <w:t>нить смерть — мгновение назад человек еще жил, теперь он мертв, хотя тело здесь. Отсюда представление о том, что умереть — значит “испустить дух”. Предполагалось, что духи действуют и продолжа</w:t>
        <w:softHyphen/>
        <w:t>ют общение с людьми. Первоначально считалось, что их сила не превосходит силы человека. Так возникла вера в “духовные сущес</w:t>
        <w:softHyphen/>
        <w:t xml:space="preserve">тва” — </w:t>
      </w:r>
      <w:r>
        <w:rPr>
          <w:i/>
          <w:sz w:val="24"/>
        </w:rPr>
        <w:t>анимизм.</w:t>
      </w:r>
    </w:p>
    <w:p>
      <w:pPr>
        <w:pStyle w:val="Normal"/>
        <w:bidi w:val="0"/>
        <w:spacing w:lineRule="auto" w:line="218"/>
        <w:ind w:firstLine="567"/>
        <w:rPr/>
      </w:pPr>
      <w:r>
        <w:rPr>
          <w:sz w:val="24"/>
        </w:rPr>
        <w:t>Таким образом, данные археологии позволяют думать, что зарождение тотемизма, магии, фетишизма, мифологии, анимизма относится к времени существования поздних неандертальцев, про</w:t>
        <w:softHyphen/>
        <w:t>исходит еще в древнекаменном веке.</w:t>
      </w:r>
    </w:p>
    <w:p>
      <w:pPr>
        <w:pStyle w:val="Normal"/>
        <w:bidi w:val="0"/>
        <w:spacing w:lineRule="auto" w:line="218"/>
        <w:ind w:firstLine="567"/>
        <w:rPr/>
      </w:pPr>
      <w:r>
        <w:rPr>
          <w:sz w:val="24"/>
        </w:rPr>
        <w:t>В IX—VII тысячелетиях до н. э. в истории человечества проис</w:t>
        <w:softHyphen/>
        <w:t>ходит крупный перелом, получивший наименование неолитичес</w:t>
        <w:softHyphen/>
        <w:t>кой революции. Было изобретено земледелие — одно из крупней</w:t>
        <w:softHyphen/>
        <w:t>ших достижений человечества, благодаря которому оно перешло от присваивающего хозяйства к производящему. Период неолита охватывает промежуток времени между изобретением земледелия и появлением первых городов в начале IV в. до н. э., знаменующим собой начало истории цивилизации.</w:t>
      </w:r>
    </w:p>
    <w:p>
      <w:pPr>
        <w:pStyle w:val="Normal"/>
        <w:bidi w:val="0"/>
        <w:spacing w:lineRule="auto" w:line="218"/>
        <w:ind w:firstLine="567"/>
        <w:rPr/>
      </w:pPr>
      <w:r>
        <w:rPr>
          <w:sz w:val="24"/>
        </w:rPr>
        <w:t>Переход к земледелию привел к появлению нового типа общес</w:t>
        <w:softHyphen/>
        <w:t>тва, нового отношения человека к природе и человека к человеку. Появилось имущество, которое надо было сохранять, и, следова</w:t>
        <w:softHyphen/>
        <w:t>тельно, собственность, которая сначала была общинной, но впос</w:t>
        <w:softHyphen/>
        <w:t>ледствии возникла частная собственность, а с ней и неравенство. На первых порах общество еще сохраняло тотемистическую орга</w:t>
        <w:softHyphen/>
        <w:t>низацию, расширяя и усложняя ее. Со временем она претерпевала все большие изменения в направлении, ведущем к религиям древнейших цивилизаций.</w:t>
      </w:r>
    </w:p>
    <w:p>
      <w:pPr>
        <w:pStyle w:val="Normal"/>
        <w:bidi w:val="0"/>
        <w:spacing w:lineRule="auto" w:line="218"/>
        <w:ind w:firstLine="567"/>
        <w:rPr/>
      </w:pPr>
      <w:r>
        <w:rPr>
          <w:sz w:val="24"/>
        </w:rPr>
        <w:t>С развитием земледелия в тотемистических ритуалах, имевших целью получение урожая, наиболее характерными становятся обря</w:t>
        <w:softHyphen/>
        <w:t>ды плодородия, изображения половых органов, выделяется роль женщины. Подражательная магия вызывания дождя становится еще одной важнейшей целью обрядов. Посев зерен, который воспринимается как необходимость похоронить, убить всходы, чтобы родилась новая жизнь, приводит к идее жертвоприношения, даже человеческого. Появляются и становятся все более регуляр</w:t>
        <w:softHyphen/>
        <w:t>ными весенние праздники и праздники урожая. Возникающая необходимость упорядочить ритуал и магию, обеспечить выполне</w:t>
        <w:softHyphen/>
        <w:t>ние важнейших функций жизни и управления обществом приводит к появлению религии, организованной в новых масштабах об</w:t>
        <w:softHyphen/>
        <w:t>щества.</w:t>
      </w:r>
    </w:p>
    <w:p>
      <w:pPr>
        <w:pStyle w:val="Normal"/>
        <w:bidi w:val="0"/>
        <w:spacing w:lineRule="auto" w:line="218"/>
        <w:ind w:firstLine="567"/>
        <w:rPr/>
      </w:pPr>
      <w:r>
        <w:rPr>
          <w:sz w:val="24"/>
        </w:rPr>
        <w:t>Таким образом, религия получает развитие в первобытном обществе как составная часть жизнедеятельности первобытных людей, их социальной организации; ее появление связано с появ</w:t>
        <w:softHyphen/>
        <w:t xml:space="preserve">лением искусства, праморали. На этой стадии развития общества все явления духовной жизни еще очень тесно связаны между собой, переплетаются, так что разделять их можно довольно условно. Это явление обозначается понятием </w:t>
      </w:r>
      <w:r>
        <w:rPr>
          <w:i/>
          <w:sz w:val="24"/>
        </w:rPr>
        <w:t>синкретизма —</w:t>
      </w:r>
      <w:r>
        <w:rPr>
          <w:sz w:val="24"/>
        </w:rPr>
        <w:t xml:space="preserve"> нерасчлененности первобытной духовной культуры.</w:t>
      </w:r>
    </w:p>
    <w:p>
      <w:pPr>
        <w:pStyle w:val="Normal"/>
        <w:bidi w:val="0"/>
        <w:spacing w:lineRule="auto" w:line="218"/>
        <w:ind w:firstLine="567"/>
        <w:rPr/>
      </w:pPr>
      <w:r>
        <w:rPr>
          <w:sz w:val="24"/>
        </w:rPr>
        <w:t>В первобытном обществе возникают тотемизм, магия, фети</w:t>
        <w:softHyphen/>
        <w:t>шизм, мифология, анимизм. В этой связи появляется представле</w:t>
        <w:softHyphen/>
        <w:t>ние об особой, не похожей на другие — сверхъестественной — силе, которая может передаваться от человека к человеку, от предмета к предмету. Со временем эта сила стала представляться в виде особых самостоятельных существ — духов или демонов. Это — домовые, русалки, лешие и т. п., к ним относятся и души умерших. Сначала духи помещались в том же мире, что и люди, но затем сложилось представление об особом мире обитания сверхъестественных су</w:t>
        <w:softHyphen/>
        <w:t>ществ, отличном от естественного. Вместе с появлением представ</w:t>
        <w:softHyphen/>
        <w:t>лений о сверхъестественных существах появляются и люди, ко</w:t>
        <w:softHyphen/>
        <w:t>торые считаются способными вступать с ними в контакт. Это— маги, колдуны, шаманы.</w:t>
      </w:r>
    </w:p>
    <w:p>
      <w:pPr>
        <w:pStyle w:val="Normal"/>
        <w:bidi w:val="0"/>
        <w:spacing w:lineRule="auto" w:line="218"/>
        <w:ind w:firstLine="567"/>
        <w:rPr/>
      </w:pPr>
      <w:r>
        <w:rPr>
          <w:sz w:val="24"/>
        </w:rPr>
        <w:t>Первые мифы были тотемистическими. Ритуальные тотемисти</w:t>
        <w:softHyphen/>
        <w:t>ческие пляски, исполняемые ряжеными под тотемное животное, стали истолковываться как сцены из жизни далеких предков, представлявшихся одновременно как люди и как животные. Отсю</w:t>
        <w:softHyphen/>
        <w:t>да и изображения полулюдей полуживотных. В мифах природные и социальные явления изображались как действия персонажей этих повествований. Особую роль в мифологии приобретает дух сильно</w:t>
        <w:softHyphen/>
        <w:t>го человека — героя, со временем преобразующийся в дух бога. Так складываются предпосылки религии, основывающейся на теизме — вере в богов (многобожие, политеизм) и позже — в единого бога (монотеизм).</w:t>
      </w:r>
    </w:p>
    <w:p>
      <w:pPr>
        <w:pStyle w:val="Normal"/>
        <w:bidi w:val="0"/>
        <w:spacing w:lineRule="auto" w:line="218"/>
        <w:ind w:firstLine="567"/>
        <w:rPr/>
      </w:pPr>
      <w:r>
        <w:rPr>
          <w:sz w:val="24"/>
        </w:rPr>
        <w:t>Тотемы — еще не божества, однако, они носители особой, “нуминозной” силы, и потому они священны, их нельзя убивать. Тотемизм — разновидность религии, связанной с верой в некие особые “силы”. Такие религии иногда называются “динамически</w:t>
        <w:softHyphen/>
        <w:t>ми религиями” (от греч.</w:t>
      </w:r>
      <w:r>
        <w:rPr>
          <w:sz w:val="24"/>
          <w:lang w:val="en-US"/>
        </w:rPr>
        <w:t xml:space="preserve"> dynamis —</w:t>
      </w:r>
      <w:r>
        <w:rPr>
          <w:sz w:val="24"/>
        </w:rPr>
        <w:t xml:space="preserve"> сила). В основе этих религий лежит особого рода переживание, когда объект культа (в данном случае — животное) воспринимается как нечто совсем отличное от других объектов (животных), представляющее собой некую таин</w:t>
        <w:softHyphen/>
        <w:t>ственную силу. Хотя тотем не является объектом благоговейного почитания, но индивиды или данный клан хотели бы обладать связью с заключенной в нем силой. Эта мистико-магическая связь достигается за счет того, что происхождение клана ведется от животного — тотема. И происходящее в особых случаях убийство и сакраментальное поедание тотемного животного также утвержда</w:t>
        <w:softHyphen/>
        <w:t>ет магическую связь между ним и родом. Человек, стоящий на том уровне развития о котором идет речь, в животном видит не единичное животное, а воплощение рода, обладающего необозри</w:t>
        <w:softHyphen/>
        <w:t>мо долгим существованием, поэтому связь человека с тотемным животным может представляться как обеспечивающая его роду неограниченно длительное существование.</w:t>
      </w:r>
    </w:p>
    <w:p>
      <w:pPr>
        <w:pStyle w:val="Normal"/>
        <w:bidi w:val="0"/>
        <w:spacing w:lineRule="auto" w:line="218"/>
        <w:ind w:firstLine="567"/>
        <w:rPr/>
      </w:pPr>
      <w:r>
        <w:rPr>
          <w:sz w:val="24"/>
        </w:rPr>
        <w:t>Если тотемизм является достоянием народов, стоящих на на</w:t>
        <w:softHyphen/>
        <w:t>чальных ступенях развития культуры, то фетишизм встречается везде, где существуют “священные вещи”. Фетиш    (от португ.</w:t>
      </w:r>
      <w:r>
        <w:rPr>
          <w:sz w:val="24"/>
          <w:lang w:val="en-US"/>
        </w:rPr>
        <w:t xml:space="preserve"> Fetisso </w:t>
      </w:r>
      <w:r>
        <w:rPr>
          <w:sz w:val="24"/>
        </w:rPr>
        <w:t>— амулет, волшебство) буквально значит “наделенный магической силой”. Мы видим проявления фетишизма, когда пользуются для определенных целей “святой водой” или над входной дверью прибивают подкову “на счастье”. Фетишами становятся как созда</w:t>
        <w:softHyphen/>
        <w:t>ваемые человеком вещи, так и естественные, обладающие необыч</w:t>
        <w:softHyphen/>
        <w:t>ным обликом. Чаще всего усматриваемая в них сила представляется как безличная, но со временем допускается предположение, что в фетише живет некий дух. В таком случае мы имеем дело с анимизмом.</w:t>
      </w:r>
    </w:p>
    <w:p>
      <w:pPr>
        <w:pStyle w:val="Normal"/>
        <w:bidi w:val="0"/>
        <w:spacing w:lineRule="auto" w:line="218"/>
        <w:ind w:firstLine="567"/>
        <w:rPr/>
      </w:pPr>
      <w:r>
        <w:rPr>
          <w:sz w:val="24"/>
        </w:rPr>
        <w:t>С мотивом силы связана идея табу. Обладающие силой личнос</w:t>
        <w:softHyphen/>
        <w:t xml:space="preserve">ти (как, например, вожди или знахари) и предметы (фетиши) становятся табу. Это означает, что они выделяются из круга обычных, профанных объектов и к ним предписывается относиться </w:t>
      </w:r>
      <w:r>
        <w:rPr>
          <w:sz w:val="24"/>
          <w:lang w:val="en-US"/>
        </w:rPr>
        <w:t>с</w:t>
      </w:r>
      <w:r>
        <w:rPr>
          <w:sz w:val="24"/>
        </w:rPr>
        <w:t xml:space="preserve"> соблюдением определенных правил. Само слово “табу” полинезийского происхождения и означает “нечто примечательное”, требующее внимания, особое. Табу являются поэтому все нуминозно значимые объекты: жрец и вождь; все, относящееся к культу священных предметов; животные и растения определенных видов, в особенности тотемные; покойники, воюющие люди, женщины при родах и т. д. Действие табуированных объектов является двойственным — опасным и полезным. Эта двойственность прису</w:t>
        <w:softHyphen/>
        <w:t>ща всем нуминозным объектам. И они вызывают у человека двойственное отношение — боязни, отталкивающей от них, и притяжения к ним. Например, глава рода для “подданных” однов</w:t>
        <w:softHyphen/>
        <w:t>ременно является “предметом”, которого сторонятся и к которому в то же время тянутся. Из переживаний, связанных с табу, вырас</w:t>
        <w:softHyphen/>
        <w:t xml:space="preserve">тают полярные ценности — </w:t>
      </w:r>
      <w:r>
        <w:rPr>
          <w:i/>
          <w:sz w:val="24"/>
        </w:rPr>
        <w:t>чистое</w:t>
      </w:r>
      <w:r>
        <w:rPr>
          <w:sz w:val="24"/>
        </w:rPr>
        <w:t xml:space="preserve"> и </w:t>
      </w:r>
      <w:r>
        <w:rPr>
          <w:i/>
          <w:sz w:val="24"/>
        </w:rPr>
        <w:t>нечистое.</w:t>
      </w:r>
      <w:r>
        <w:rPr>
          <w:sz w:val="24"/>
        </w:rPr>
        <w:t xml:space="preserve"> Наполненным этой двойственной силой и потому табуированным объектам противос</w:t>
        <w:softHyphen/>
        <w:t>тоят профанные, не имеющие нуминозного значения. В последу</w:t>
        <w:softHyphen/>
        <w:t>ющем этическом развитии обладающие характером табу “вещи” разделяются на позитивные, полезные и поэтому этически “хоро</w:t>
        <w:softHyphen/>
        <w:t xml:space="preserve">шие” сущности — </w:t>
      </w:r>
      <w:r>
        <w:rPr>
          <w:i/>
          <w:sz w:val="24"/>
        </w:rPr>
        <w:t>чистые</w:t>
      </w:r>
      <w:r>
        <w:rPr>
          <w:sz w:val="24"/>
        </w:rPr>
        <w:t xml:space="preserve"> — и на вредные, этически негативные нуминозные сущности — </w:t>
      </w:r>
      <w:r>
        <w:rPr>
          <w:i/>
          <w:sz w:val="24"/>
        </w:rPr>
        <w:t>нечистые.</w:t>
      </w:r>
      <w:r>
        <w:rPr>
          <w:sz w:val="24"/>
        </w:rPr>
        <w:t xml:space="preserve"> Так, евреи, например, считали свинью нечистым и потому непригодным в пищу животным не потому, что свинья — профанное животное, тогда ее можно было бы есть, но, напротив, — потому, что она нуминозно негативна и оттого является табу.</w:t>
      </w:r>
    </w:p>
    <w:p>
      <w:pPr>
        <w:pStyle w:val="Normal"/>
        <w:bidi w:val="0"/>
        <w:spacing w:lineRule="auto" w:line="218"/>
        <w:ind w:firstLine="567"/>
        <w:rPr/>
      </w:pPr>
      <w:r>
        <w:rPr>
          <w:sz w:val="24"/>
        </w:rPr>
        <w:t>Тотемизм, фетишизм, культ предков, анимизм и т. д. — все эти элементы присущи религиям в их ранней, элементарной форме. Однако у каждого народа они образуют некоторое неповторимое единство, своеобразное целое. Элементарная форма религии пред</w:t>
        <w:softHyphen/>
        <w:t>ставлена многими, различающимися между собой религиями, каж</w:t>
        <w:softHyphen/>
        <w:t>дой из которых перечисленные выше элементы присущи в разной степени и в различных вариациях. И в то же время всем этим религиям присуще нечто общее, они образуют некое единое целое — религию “примитивных” культур, отличную от всех других в своей основополагающей жизненной позиции. Одна из распространенных и признанных квалификаций этот позиции состоит в том, что это религия магического единения, связи. Человек этой культуры во всех существах и во всех имеющих для него значение вещах ощущает некую тайную и подлинную жизнь, овладение которой, подчинение или достижение которой является главным стремлением всех членов рода. Очертания внешнего мира еще не приобрели той определенности, постоянства, неизменности, как у человека более развитой культуры. Это совсем другое видение действительности, из которого проистекает все мышление и дея</w:t>
        <w:softHyphen/>
        <w:t>тельность людей. Все может стать всем, чем угодно, как это бывает в сновидениях или грезах. В этом воззрении на мир, более эмоци</w:t>
        <w:softHyphen/>
        <w:t>ональном, чем интеллектуальном, лежит объяснение того, почему столь велика роль мифа в жизни и культе “примитивных” народов. В мифе выражается такое осознание действительности, которое еще не знает ограничений возможного, присущих естественнона</w:t>
        <w:softHyphen/>
        <w:t>учно обусловленному, рациональному миропониманию, оно явля</w:t>
        <w:softHyphen/>
        <w:t>ется наглядно-фантастическим, а не абстрактно-логическим. В элементарной форме религиозной жизни доминирует магия: чело</w:t>
        <w:softHyphen/>
        <w:t>век того времени воспринимает мир не “объективно”, а как проекцию своих чувств и оценок на внешний мир. Мир, следова</w:t>
        <w:softHyphen/>
        <w:t>тельно, чувствует так же, как и он. И на основе этого ощущения единства человек способен — как в сновидениях — подчинять себе этот так называемый внешний мир. Желания должны сбываться и изменять мир.</w:t>
      </w:r>
    </w:p>
    <w:p>
      <w:pPr>
        <w:pStyle w:val="Normal"/>
        <w:bidi w:val="0"/>
        <w:spacing w:lineRule="auto" w:line="218"/>
        <w:ind w:firstLine="567"/>
        <w:rPr/>
      </w:pPr>
      <w:r>
        <w:rPr>
          <w:sz w:val="24"/>
        </w:rPr>
        <w:t>Древний человек в мифах выражает свои страхи и свои желания, выносит их вовне и верит в миф, связанный с определенным культом, как в действительность, т. е. воспринимает и переживает миф как некую священную и все вновь и вновь осуществляющуюся действительность. В этом мире индивид, единичный человек еще не обладает самостоятельными отдельным существованием, жизнью. Это не значит, что в определенных областях отдельный человек совсем не может принимать самостоятельных решений, в частности в сфере профанной жизни. Но на этом уровне элементарной формы религиозной жизни все сознательно-религиозное существование человека полностью зависимо от окружающего его сакрального сообщества — селения, тотемного сообщества, мужского союза и т. д. Эти общности охватывают и воплощают в себе подлинную жизнь индивида, тогда как единичное, отдельное, особенное в нем носит лишь второстепенный характер. Здесь, в этой главной сфере жизнедеятельности, нет места для “частных зон”. Это “связанное существование” в самых главных своих проявлениях.</w:t>
      </w:r>
    </w:p>
    <w:p>
      <w:pPr>
        <w:pStyle w:val="Normal"/>
        <w:bidi w:val="0"/>
        <w:spacing w:before="420" w:after="0"/>
        <w:ind w:left="567" w:hanging="0"/>
        <w:rPr/>
      </w:pPr>
      <w:r>
        <w:rPr>
          <w:b/>
          <w:sz w:val="24"/>
        </w:rPr>
        <w:t>РЕЛИГИИ ПЕРВЫХ ЦИВИЛИЗАЦИЙ - ЕГИПТА;</w:t>
      </w:r>
    </w:p>
    <w:p>
      <w:pPr>
        <w:pStyle w:val="Normal"/>
        <w:bidi w:val="0"/>
        <w:ind w:left="567" w:hanging="0"/>
        <w:rPr/>
      </w:pPr>
      <w:r>
        <w:rPr>
          <w:b/>
          <w:sz w:val="24"/>
        </w:rPr>
        <w:t>МЕСОПОТАМИИ, ИНДА</w:t>
      </w:r>
    </w:p>
    <w:p>
      <w:pPr>
        <w:pStyle w:val="Normal"/>
        <w:bidi w:val="0"/>
        <w:spacing w:lineRule="auto" w:line="218" w:before="240" w:after="0"/>
        <w:ind w:firstLine="567"/>
        <w:rPr/>
      </w:pPr>
      <w:r>
        <w:rPr>
          <w:sz w:val="24"/>
        </w:rPr>
        <w:t>Около шестидесяти веков назад, в IV тысячелетии до н. э. на берегах Нила, Тигра и Евфрата, Инда возникли первые великие цивилизации. Родоплеменные сообщества уступили место государ</w:t>
        <w:softHyphen/>
        <w:t>ственному объединению людей.</w:t>
      </w:r>
    </w:p>
    <w:p>
      <w:pPr>
        <w:pStyle w:val="Normal"/>
        <w:bidi w:val="0"/>
        <w:spacing w:lineRule="auto" w:line="218"/>
        <w:ind w:firstLine="567"/>
        <w:rPr/>
      </w:pPr>
      <w:r>
        <w:rPr>
          <w:sz w:val="24"/>
        </w:rPr>
        <w:t>Рождение цивилизации было шагом вперед в освобождении человека от тех первобытных способов организации его жизни, которые до поры до времени были необходимы, поскольку обеспечивали сплоченность людей перед неподвластными им силами природы.</w:t>
      </w:r>
    </w:p>
    <w:p>
      <w:pPr>
        <w:pStyle w:val="Normal"/>
        <w:bidi w:val="0"/>
        <w:spacing w:lineRule="auto" w:line="218"/>
        <w:ind w:firstLine="567"/>
        <w:rPr/>
      </w:pPr>
      <w:r>
        <w:rPr>
          <w:sz w:val="24"/>
        </w:rPr>
        <w:t>Возникновение цивилизации гигантски убыстрило ход ис</w:t>
        <w:softHyphen/>
        <w:t>тории, введя в действие новые механизмы и творческие силы прогресса, хотя складывающаяся структура цивилизованного об</w:t>
        <w:softHyphen/>
        <w:t>щества оказалась внутренне глубоко противоречивой: свобода и творчество немногих обеспечивались порабощением большинства. Не столько природные, сколько социальные силы властвуют теперь над судьбами человека. Человек стал подчиняться государственно</w:t>
        <w:softHyphen/>
        <w:t>му принуждению и закону.</w:t>
      </w:r>
    </w:p>
    <w:p>
      <w:pPr>
        <w:pStyle w:val="Normal"/>
        <w:bidi w:val="0"/>
        <w:spacing w:lineRule="auto" w:line="218"/>
        <w:ind w:firstLine="567"/>
        <w:rPr/>
      </w:pPr>
      <w:r>
        <w:rPr>
          <w:sz w:val="24"/>
        </w:rPr>
        <w:t>В этой связи меняются содержание и функции религиозных верований. Если в первобытном обществе интересы и благополучие индивида совпадали, составляли неразрывное целое с интересами и благополучием рода, то теперь интересы личности и общества стали расходиться во всяком случае перестали отождествляться.</w:t>
      </w:r>
    </w:p>
    <w:p>
      <w:pPr>
        <w:pStyle w:val="Normal"/>
        <w:bidi w:val="0"/>
        <w:spacing w:lineRule="auto" w:line="218"/>
        <w:ind w:firstLine="567"/>
        <w:rPr/>
      </w:pPr>
      <w:r>
        <w:rPr>
          <w:sz w:val="24"/>
        </w:rPr>
        <w:t>Социальное расслоение общества привело к тому, что вместо одной общей системы ценностей и представлений о добре и зле у каждой большой общественной группы появились свои собствен</w:t>
        <w:softHyphen/>
        <w:t>ные. Тем самым была поставлена под вопрос сама возможность существования общества как устойчиво функционирующего соци</w:t>
        <w:softHyphen/>
        <w:t>ального организма. Силам разъединения, взаимного отрицания людьми друг друга должна была быть противопоставлена общая, всеми признаваемая и для всех обязательная система ценностей и стандартов поведения — общая для социальных низов и социаль</w:t>
        <w:softHyphen/>
        <w:t>ной элиты. Для этого групповые интересы и взгляды должны были получить форму всеобщности, всечеловеческий или надчеловеческий облик.</w:t>
      </w:r>
    </w:p>
    <w:p>
      <w:pPr>
        <w:pStyle w:val="Normal"/>
        <w:bidi w:val="0"/>
        <w:spacing w:lineRule="auto" w:line="218"/>
        <w:ind w:firstLine="567"/>
        <w:rPr/>
      </w:pPr>
      <w:r>
        <w:rPr>
          <w:sz w:val="24"/>
        </w:rPr>
        <w:t>Отныне религия выполняет свойственные ей функции социаль</w:t>
        <w:softHyphen/>
        <w:t>ной интеграции и регуляции в обществе, разобщенном враждой и неравенством, развивающемся в столкновениях, противостоящих сил, бушующих социальных стихий, кипении политических страс</w:t>
        <w:softHyphen/>
        <w:t>тей и битв.</w:t>
      </w:r>
    </w:p>
    <w:p>
      <w:pPr>
        <w:pStyle w:val="Normal"/>
        <w:bidi w:val="0"/>
        <w:spacing w:lineRule="auto" w:line="218"/>
        <w:ind w:firstLine="567"/>
        <w:rPr/>
      </w:pPr>
      <w:r>
        <w:rPr>
          <w:b/>
          <w:sz w:val="24"/>
        </w:rPr>
        <w:t>Верования и культы в Древнем Египте.</w:t>
      </w:r>
      <w:r>
        <w:rPr>
          <w:sz w:val="24"/>
        </w:rPr>
        <w:t xml:space="preserve"> Возникшая на берегах Нила в IV тысячелетии до н. э. цивилизация — одна из самых древних. Не удивительно, что в религии древних египтян так сильны влияния тотемизма. Все божества наиболее древнего периода пред</w:t>
        <w:softHyphen/>
        <w:t>ставляются звероподобными — в виде сокола, быка, коровы, кошки, змеи, барана и т. д. Бог может иметь человеческие тело и голову. Тотем превратился в бога, когда в обществе появился господин над всем и всеми, повелитель-самодержец.</w:t>
      </w:r>
    </w:p>
    <w:p>
      <w:pPr>
        <w:pStyle w:val="Normal"/>
        <w:bidi w:val="0"/>
        <w:spacing w:lineRule="auto" w:line="218"/>
        <w:ind w:firstLine="567"/>
        <w:rPr/>
      </w:pPr>
      <w:r>
        <w:rPr>
          <w:sz w:val="24"/>
        </w:rPr>
        <w:t>Египтяне обоготворяли Солнце. Фараон считался сыном Солн</w:t>
        <w:softHyphen/>
        <w:t>ца. Власть в Египте считалась божественной, ее происхождение мели от сверхчеловеческих существ. Фараон как бы становился царем-богом, власть которого распространяется не только на лю</w:t>
        <w:softHyphen/>
        <w:t>дей, но и на всю Вселенную. В Египте, таким образом, возникла Государственная форма религии, в которой фараон играл главен</w:t>
        <w:softHyphen/>
        <w:t>ствующую роль. Тем самым существующие социальные порядки освящались как незыблемое божественное установление. Симво</w:t>
        <w:softHyphen/>
        <w:t>лом обожествления власти фараона являются знаменитые египет</w:t>
        <w:softHyphen/>
        <w:t>ские пирамиды.</w:t>
      </w:r>
    </w:p>
    <w:p>
      <w:pPr>
        <w:pStyle w:val="Normal"/>
        <w:bidi w:val="0"/>
        <w:spacing w:lineRule="auto" w:line="218"/>
        <w:ind w:firstLine="567"/>
        <w:rPr/>
      </w:pPr>
      <w:r>
        <w:rPr>
          <w:sz w:val="24"/>
        </w:rPr>
        <w:t>Пирамиды свидетельствуют и о развитии представлений о загробном мире, в который после смерти человека переселяется его “двойник” — душа. Чтобы обеспечить ей благополучное посмерт</w:t>
        <w:softHyphen/>
        <w:t>ное существование, нужно было при погребении выполнить необ</w:t>
        <w:softHyphen/>
        <w:t>ходимые предписания. Со временем у египтян оформилась вера в загробное воздаяние: за добрые и злые дела человек будет отвечать перед судом владыки умерших — бога Озириса (Осириса). Если не в этом мире, то все же несправедливость и зло будут наказаны в мире потустороннем. О том, какие требования предъявлялись ре</w:t>
        <w:softHyphen/>
        <w:t>лигией, можно судить по тем словам формулы самооправдания, которые произносил умерший перед Озирисом: “...Я не чинил зла... я не крал... я не завидовал... я не лице мерил... я не лгал... я не пустословил... я не совершал прелюбодеяния ... я не был глух к правой речи... я не оскорблял другого... я не поднимал руку на слабого... я не был причиной слез... я не убивал... я не сквернословил...”. Это — из “Книги мертвых”, относящейся к середине II тысячелетия до н. э.</w:t>
      </w:r>
    </w:p>
    <w:p>
      <w:pPr>
        <w:pStyle w:val="Normal"/>
        <w:bidi w:val="0"/>
        <w:spacing w:lineRule="auto" w:line="218"/>
        <w:ind w:firstLine="567"/>
        <w:rPr/>
      </w:pPr>
      <w:r>
        <w:rPr>
          <w:sz w:val="24"/>
        </w:rPr>
        <w:t>Служение богам осуществляли жрецы, выделившиеся в особую касту. Они обладали большой силой и влиянием в стране, в том числе и благодаря своим познаниям, которые они окружали тай</w:t>
        <w:softHyphen/>
        <w:t>ной. Они вели астрономические наблюдения, делали математичес</w:t>
        <w:softHyphen/>
        <w:t>кие расчеты, необходимые для строительства и орошения полей. Но главное их занятие — магические обряды и заклинания, которые считались всесильными. Без них умерший не попадет в божествен</w:t>
        <w:softHyphen/>
        <w:t>ное царство, без них земля перестанет давать плоды. Жрецы занимались тем, чтобы привести в связь многочисленные мифы и космогонии — размышления о тайне происхождения мира. Это была религия политеизма — многобожия, и в мифологии предпри</w:t>
        <w:softHyphen/>
        <w:t>нимаются попытки связать богов родственными отношениями. Бог Озирис получил особое значение с развитием земледелия. В давние времена это был тотем и почитался в образе барана или быка, а потом он отождествлялся с природными явлениями и, наконец, предстал в облике человека. Озирис умирает и воскресает ежеднев</w:t>
        <w:softHyphen/>
        <w:t>но, подобно Солнцу. Он умирает и возрождается, как зерно, когда его бросают в землю и когда оно весной прорастает. Его символи</w:t>
        <w:softHyphen/>
        <w:t>ческая смерть и воскресение из мертвых — это как бы зародыш идеи об искупительной смерти бога, приносящего себя в жертву во спасение жизни. Потом эта идея будет повторена во всех религиях искупления, включая и христианство. Озирис берет себе в жены богиню Изиду (Исиду), которая возвращает к жизни своего супруга, когда он умирает. Культ Изиды — это зарождающийся культ спасения, отрешения от старой жизни, рождения новой. Этот культ был чрезвычайно популярен, он продолжал существовать во време</w:t>
        <w:softHyphen/>
        <w:t>на возникновения христианства, которое во многом ассимилирова</w:t>
        <w:softHyphen/>
        <w:t>ло его черты в культе богоматери. Девы Марии.</w:t>
      </w:r>
    </w:p>
    <w:p>
      <w:pPr>
        <w:pStyle w:val="Normal"/>
        <w:bidi w:val="0"/>
        <w:spacing w:lineRule="auto" w:line="218"/>
        <w:ind w:firstLine="567"/>
        <w:rPr/>
      </w:pPr>
      <w:r>
        <w:rPr>
          <w:sz w:val="24"/>
        </w:rPr>
        <w:t>Пирамиды фараонов и усыпальницы знати свидетельствуют о том, сколь велика была у египтян забота о своей посмертной судьбе. Однако со временем появляются сомнения относительно того, насколько оправдана эта забота. В “Песне арфиста” — памятнике литературы Среднего царства — говорится о том, что мы ведь ничего не знаем о загробном мире: “Никто еще не приходил оттуда, чтобы рассказать, что там...” А потому, не лучше ли совершать свои дела на земле, следуя своим желаниям, себе на благо? Предпочесть жизнь со всеми ее радостями — бесполезным заботам о “вечности”? Здесь звучит мотив, очень типичный для критической в отношении религии мысли — думать не о смерти, а о жизни. Человек вправе стремиться к счастью в земной своей жизни, а не посвящать ее подготовке к посмертному существованию, о котором мы ничего не знаем.</w:t>
      </w:r>
    </w:p>
    <w:p>
      <w:pPr>
        <w:pStyle w:val="Normal"/>
        <w:bidi w:val="0"/>
        <w:spacing w:lineRule="auto" w:line="218"/>
        <w:ind w:firstLine="567"/>
        <w:rPr/>
      </w:pPr>
      <w:r>
        <w:rPr>
          <w:sz w:val="24"/>
        </w:rPr>
        <w:t>В другом древнейшем памятнике египетской литературы, поэме “Беседы разочарованного со своею душой”, есть размышления о жизни человека, подавленного горем, всеми покинутого: “Зло наводнило землю. Нет ему ни конца, ни краю”. Царящая в мире несправедливость, с одной стороны, порождала сомнения во все</w:t>
        <w:softHyphen/>
        <w:t>могуществе богов, питала критическое настроение к официальному культу и жречеству, а с другой — стимулировала поиски правды и справедливости, если не в этой, земной, то хотя бы в другой жизни, Которая скрывается за порогом смерти. Так возникает надежда не на силу обрядов и заклятий, но на высшего божественного судью и мир “вечного света” по ту сторону земного мира, погрязшего во еле. Посмертная судьба человека зависит от его поступков при жизни — был ли он справедлив, помогал ли людям или причинял им боль и зло.</w:t>
      </w:r>
    </w:p>
    <w:p>
      <w:pPr>
        <w:pStyle w:val="Normal"/>
        <w:bidi w:val="0"/>
        <w:spacing w:lineRule="auto" w:line="218"/>
        <w:ind w:firstLine="567"/>
        <w:rPr/>
      </w:pPr>
      <w:r>
        <w:rPr>
          <w:sz w:val="24"/>
        </w:rPr>
        <w:t>Египтяне — самые набожные из всех людей, такое убеждение вынес Геродот из своих путешествий. Египтяне верили, что все на висте принадлежит богам. Эти боги представлялись им преимущес</w:t>
        <w:softHyphen/>
        <w:t>твенно как силы жизни во всей ее полноте, в таинственном образе животных или существ, которые наполовину животные — наполовину люди. Но прежде всего олицетворением сил жизни было Солнце. Боги — источник всеобщего процветания. Жизнь в ее полноте — вот один полюс египетской религии и соответственно этому другой ее полюс — смерть. Жизнь признается высшей ценностью, и потому смерть рассматривается как таинственная угроза жизни и присущему ей смыслу. Ни в какой другой религии смерти и мертвым не посвящено столько мыслей и столько забот, культовых предписаний, как в египетской. Чтобы обеспечить по</w:t>
        <w:softHyphen/>
        <w:t>беду жизни над смертью, египетская религия использует мно</w:t>
        <w:softHyphen/>
        <w:t>гообразные, большей частью магические средства. Этой цели служил обычай бальзамирования покойников: жизнь в загробном мире предполагает сохранение телесного образа. Посмертное су</w:t>
        <w:softHyphen/>
        <w:t>ществование, пропуск в которое дает строгий суд над умершими, представляется как увековеченная земная жизнь во всей ее полноте и блеске. Часто рисунки в гробницах изображают умершего посре</w:t>
        <w:softHyphen/>
        <w:t>ди его богатств и имеют магический смысл — обеспечить сохран</w:t>
        <w:softHyphen/>
        <w:t>ность накопленного при жизни. Отсюда объяснима столь важная роль в этой религии мифа и культа Озириса, связанная с феноме</w:t>
        <w:softHyphen/>
        <w:t>ном смерти. Поклоняющийся Озирису обретает надежду разделить его судьбу и вновь возродиться к жизни после смерти. Социологи</w:t>
        <w:softHyphen/>
        <w:t>ческий контекст этой религии определяет прежде всего образова</w:t>
        <w:softHyphen/>
        <w:t>ние в конце IV тысячелетия до н. э. египетского государства под властью единого царя, личность которого приобретает характер божества. Он управляет своим государством, охраняя страну от хаоса и утверждая угодный богам порядок — залог жизни и процветания. Фараон — живой бог, своими магическими силами контролирующий ежегодные разливы Нила, помогающий земле в изобилии растить ячмень и пшеницу. Божественность фараона — залог благополучия, если этого нет — все идет прахом, каждый стремится командовать, брат убивает брата. Нил перестает заливать поля, никто не приносит жертвы богам в храмах, и они отворачи</w:t>
        <w:softHyphen/>
        <w:t>ваются от тех, кто утратила них веру. Главная обязанность фараона — выражать свою признательность богам, вседержителям всего сущего. В повседневных ритуалах, совершаемых в храмах, бог-фараон встречается с божеством, вновь сообщающим ему его силу. Приносимые богам жертвы дают и мертвым правителям жизнен</w:t>
        <w:softHyphen/>
        <w:t>ную силу. Только фараон приносит богам жертвы, жрецы в много</w:t>
        <w:softHyphen/>
        <w:t xml:space="preserve">численных храмах страны — лишь его представители. Таким образом, Египет — классический пример обожествления царской власти, в отличие от </w:t>
      </w:r>
      <w:r>
        <w:rPr>
          <w:i/>
          <w:sz w:val="24"/>
        </w:rPr>
        <w:t>теократии,</w:t>
      </w:r>
      <w:r>
        <w:rPr>
          <w:sz w:val="24"/>
        </w:rPr>
        <w:t xml:space="preserve"> которая ставит жрецов над царями. При теократии жрецы являются представителями божества. В истории Древнего Египта теократические структуры встречаются лишь как кратковременные эпизоды.</w:t>
      </w:r>
    </w:p>
    <w:p>
      <w:pPr>
        <w:pStyle w:val="Normal"/>
        <w:bidi w:val="0"/>
        <w:spacing w:lineRule="auto" w:line="218"/>
        <w:ind w:firstLine="567"/>
        <w:rPr/>
      </w:pPr>
      <w:r>
        <w:rPr>
          <w:sz w:val="24"/>
        </w:rPr>
        <w:t>Египетский храм — “дом жизни”. Это дом бога, где отправляют его культ, приносят ему жертвы, чтобы заслужить его милости. В то же время это экономический и интеллектуальный центр. Жрецы создают при храмах мастерские и склады, школы и библиотеки, в храмах собираются вместе со жрецами ученые, мудрецы; храмы — не только хранители религиозных традиций, в них записываются научные открытия, наблюдения, изобретения. Египетская религия не исчерпывает всю жизнь человека и общества той эпохи, но она — его средоточие и опора. Стабильность египетского государства эпохи фараонов, с которой не могут сравниться другие ближневос</w:t>
        <w:softHyphen/>
        <w:t>точные царства, поражает: фараоны успешно правили страной на протяжении трех тысячелетий. Одно из отличий Египта от городов-государств Шумера и Инда заключалось в том, что фараоны считались богами и правили, не стесняемые писаными законами, опираясь на аппарат наследственных чиновников и на основе традиции, прецедента.</w:t>
      </w:r>
    </w:p>
    <w:p>
      <w:pPr>
        <w:pStyle w:val="Normal"/>
        <w:bidi w:val="0"/>
        <w:spacing w:lineRule="auto" w:line="218"/>
        <w:ind w:firstLine="567"/>
        <w:rPr/>
      </w:pPr>
      <w:r>
        <w:rPr>
          <w:b/>
          <w:sz w:val="24"/>
        </w:rPr>
        <w:t>Религии в Древней Месопотамии.</w:t>
      </w:r>
      <w:r>
        <w:rPr>
          <w:sz w:val="24"/>
        </w:rPr>
        <w:t xml:space="preserve"> Примерно в то же время, что и в Египте, с середины IV тысячелетия до н. э. в долине между Тигром и Евфратом начинает развиваться цивилизация, оказавшая огромное воздействие на историю человечества. Это — “земля Сеннаарская”, о которой говорится в Библии. Шумеры и аккадяне, населявшие эту землю, создали оросительную систему земледелия, изобрели письменность, стали строить города. Они передали своим преемникам — вавилонянам и ассирийцам, а через них — грекам и евреям наряду с техническими достижениями свои представления о мире, юридические и нравственные нормы, религиозные мифы. Шумерские эпические сказания о всемирном потопе, о сотворении мужчины из глины, а женщины — из ребра мужчины, все это — очевидные прототипы ветхозаветных сказаний.</w:t>
      </w:r>
    </w:p>
    <w:p>
      <w:pPr>
        <w:pStyle w:val="Normal"/>
        <w:bidi w:val="0"/>
        <w:spacing w:lineRule="auto" w:line="218"/>
        <w:ind w:firstLine="567"/>
        <w:rPr/>
      </w:pPr>
      <w:r>
        <w:rPr>
          <w:sz w:val="24"/>
        </w:rPr>
        <w:t>В Шумере существовали долгое время независимые города-государства, среди которых выделялись Ниппур, Ур, Киш, Урук, Умма, Лагаш и Ларса</w:t>
      </w:r>
      <w:r>
        <w:rPr>
          <w:rStyle w:val="FootnoteAnchor"/>
          <w:sz w:val="24"/>
          <w:lang w:val="ru-RU"/>
        </w:rPr>
        <w:footnoteReference w:id="2"/>
      </w:r>
      <w:r>
        <w:rPr>
          <w:sz w:val="24"/>
        </w:rPr>
        <w:t>. Власть в городах принадлежала в древнейший период жрецам храма, и только потом, позже, чем в Египте, в централизованном государстве она перешла в руки царя, осуществляющего правление из своего дворца. Храм и дворец — два столпа раннего шумерского общества, а первоначально это был храм-дворец — политический, экономический и духовный центр однов</w:t>
        <w:softHyphen/>
        <w:t>ременно. Власть принадлежала первосвященникам, соединявшим в своих руках духовные и светские полномочия. Представления о сакральной святости власть имущего, наделенного магической силой, соединялись с уверенностью в том, что молитвы вождя-правителя скорее дойдут до богов и будут особенно эффективны. Отсюда понятно, почему вождь-правитель чаще всего был и пер</w:t>
        <w:softHyphen/>
        <w:t>восвященником, высшим жрецом. Впоследствии власть перешла к царям, и в первой половине III тысячелетия до н. э. дворец уже представлял собой организацию, параллельную во многом храму по своим светским функциям, в том числе и хозяйственным.</w:t>
      </w:r>
    </w:p>
    <w:p>
      <w:pPr>
        <w:pStyle w:val="Normal"/>
        <w:bidi w:val="0"/>
        <w:spacing w:lineRule="auto" w:line="218"/>
        <w:ind w:firstLine="567"/>
        <w:rPr/>
      </w:pPr>
      <w:r>
        <w:rPr>
          <w:sz w:val="24"/>
        </w:rPr>
        <w:t>Между египетскими фараонами и шумерскими царями сущес</w:t>
        <w:softHyphen/>
        <w:t>твовало большое различие: если первые считались богами, непос</w:t>
        <w:softHyphen/>
        <w:t>редственно распоряжающимися разливами Нила и его жизнетвор</w:t>
        <w:softHyphen/>
        <w:t>ной силой, то в Шумере цари были только представителями знати, которым боги даровали власть, т. е. шумерская знать получала право на власть от пантеона богов и богинь.</w:t>
      </w:r>
    </w:p>
    <w:p>
      <w:pPr>
        <w:pStyle w:val="Normal"/>
        <w:bidi w:val="0"/>
        <w:spacing w:lineRule="auto" w:line="218"/>
        <w:ind w:firstLine="567"/>
        <w:rPr/>
      </w:pPr>
      <w:r>
        <w:rPr>
          <w:sz w:val="24"/>
        </w:rPr>
        <w:t>Месопотамский храм-дворец разительно выделялся на фоне остальных построек шумерского города, для его возведения требо</w:t>
        <w:softHyphen/>
        <w:t>вались огромные затраты человеческого труда. Это был символ религиозной связи живых с мертвыми и центр всей жизни города-государства. По представлениям горожан, храм был обиталищем их богов-покровителей, каждый храм посвящался какому-то одному богу. От богов зависели успех или неудача всех человеческих трудов, они представлялись всемогущими. Боги жили в храмах или на вершине зиккурата — многоступенчатой башни.</w:t>
      </w:r>
    </w:p>
    <w:p>
      <w:pPr>
        <w:pStyle w:val="Normal"/>
        <w:bidi w:val="0"/>
        <w:spacing w:lineRule="auto" w:line="218"/>
        <w:ind w:firstLine="567"/>
        <w:rPr/>
      </w:pPr>
      <w:r>
        <w:rPr>
          <w:sz w:val="24"/>
        </w:rPr>
        <w:t>Все горожане, включая рабов, принадлежали к определенному храму, подобно тому как человек принадлежал к той или иной семейной общине. Они и назывались соответственно. В Уруке, например, были “люди богини Инанны”. Храм брал на себя заботу о сиротах, вдовах, нищих — всех неспособных к самостоятельной жизни. Храм выполнял административные функции: управление строительством ирригационных каналов, сбор налогов, хранение и распоряжение излишками продукции, торговля. Он выполнял и судебные функции, играя роль последней инстанции в регулирова</w:t>
        <w:softHyphen/>
        <w:t>нии взаимоотношений и улаживании споров между горожанами и государством. Впоследствии, на протяжении III тысячелетия до н. э. шло обогащение дворца и рост его могущества за счет храма, усиливалась и обожествлялась царская власть.</w:t>
      </w:r>
    </w:p>
    <w:p>
      <w:pPr>
        <w:pStyle w:val="Normal"/>
        <w:bidi w:val="0"/>
        <w:spacing w:lineRule="auto" w:line="218"/>
        <w:ind w:firstLine="567"/>
        <w:rPr/>
      </w:pPr>
      <w:r>
        <w:rPr>
          <w:sz w:val="24"/>
        </w:rPr>
        <w:t>Шумерских богов и богинь в древности знали далеко за пределами Шумера. По представлениям шумеров, жизнь во вселен</w:t>
        <w:softHyphen/>
        <w:t>ной управлялась божественными законами. Известно свыше ста таких законов (“Мэ”), которые определяют единственную реаль</w:t>
        <w:softHyphen/>
        <w:t>ность — Вселенную и все, что в ней заключено, вместе с человеком и общественными институтами. Все установлено законами, непре</w:t>
        <w:softHyphen/>
        <w:t>ложно и неизменно. “Мэ” первоначально были дарованы богом воды Энки городу Эреду, но богиня Инанна познакомила с этими законами всех остальных людей. “С тех пор, — говорится в одной из табличек, — не было придумано ничего нового”. Мироощуще</w:t>
        <w:softHyphen/>
        <w:t>ние древних шумеров определяется представлением о неизменяю</w:t>
        <w:softHyphen/>
        <w:t>щейся природе мира. Вселенная для них — совокупность земли и неба: над круглой и плоской землей возвышалось небо — купол огромных размеров. Законы “Мэ” определяли принципы ремесел и искусств, поведение человека, его жизнь и смерть, управление обществом, бытие божественных существ.</w:t>
      </w:r>
    </w:p>
    <w:p>
      <w:pPr>
        <w:pStyle w:val="Normal"/>
        <w:bidi w:val="0"/>
        <w:spacing w:lineRule="auto" w:line="218"/>
        <w:ind w:firstLine="567"/>
        <w:rPr/>
      </w:pPr>
      <w:r>
        <w:rPr>
          <w:sz w:val="24"/>
        </w:rPr>
        <w:t>В Месопотамии не было стабильных централизованных деспо</w:t>
        <w:softHyphen/>
        <w:t>тий, государственные образования сменяли друг друга — Шумер, Аккад, Вавилония, Ассирия. Только временами отдельные прави</w:t>
        <w:softHyphen/>
        <w:t>тели достигали признанного могущества (Саргон Аккадский, Хаммурапи). Видимо, поэтому в Двуречье сравнительно легко ужива</w:t>
        <w:softHyphen/>
        <w:t>лись друг с другом многие боги с посвященными им храмами и обслуживавшими их жрецами. На протяжении долгих веков шел процесс отмирания одних божеств и культов и возвеличивания других, обработки и слияния мифологических сюжетов, изменения облика тех богов, которым предстояло возвыситься, — им при</w:t>
        <w:softHyphen/>
        <w:t>писывались деяния и заслуги тех, что умирали в памяти по</w:t>
        <w:softHyphen/>
        <w:t>колений. Так сложилась та религия, о которой мы знаем по дошедшим до нас текстам и данным археологических раскопок.</w:t>
      </w:r>
    </w:p>
    <w:p>
      <w:pPr>
        <w:pStyle w:val="Normal"/>
        <w:bidi w:val="0"/>
        <w:spacing w:lineRule="auto" w:line="218"/>
        <w:ind w:firstLine="567"/>
        <w:rPr/>
      </w:pPr>
      <w:r>
        <w:rPr>
          <w:sz w:val="24"/>
        </w:rPr>
        <w:t>Мифология сохранила сведения о шумерском пантеоне. Глав</w:t>
        <w:softHyphen/>
        <w:t xml:space="preserve">ными считались бог неба </w:t>
      </w:r>
      <w:r>
        <w:rPr>
          <w:smallCaps/>
          <w:sz w:val="24"/>
        </w:rPr>
        <w:t xml:space="preserve">ан </w:t>
      </w:r>
      <w:r>
        <w:rPr>
          <w:sz w:val="24"/>
        </w:rPr>
        <w:t>и богиня земли Ки, которые породили могущественного Энлиля — бога воздуха, Энки, сотворившего первых людей, бога вод Эа, который нередко изображался в виде человека-рыбы. Но вообще большинство шумеро-аккадо-вавилонских богов имели антропоморфный облик, лишь немногие несли зооморфные черты, угасающее воспоминание о тотемистических представлениях. Боги представлялись в человеческом образе, но семь главных из них отождествлялись с планетами.</w:t>
      </w:r>
    </w:p>
    <w:p>
      <w:pPr>
        <w:pStyle w:val="Normal"/>
        <w:bidi w:val="0"/>
        <w:spacing w:lineRule="auto" w:line="218"/>
        <w:ind w:firstLine="567"/>
        <w:rPr/>
      </w:pPr>
      <w:r>
        <w:rPr>
          <w:sz w:val="24"/>
        </w:rPr>
        <w:t>Своеобразие религии шумеров и наследовавших им вавилонян, из поколения в поколение наблюдавших звездное небо, научив</w:t>
        <w:softHyphen/>
        <w:t>шихся различать планеты от созвездий, разработавших основы астрономии, заключалось в том, что их опыт восприятия божес</w:t>
        <w:softHyphen/>
        <w:t>твенного был связан со звездным небом и космическим порядком, неизменным ходом небесных светил. Эта религия в небесных телах видела первоначало и первообраз земных событий и полагала, что с помощью возникшей тогда астрологии можно по звездам угады</w:t>
        <w:softHyphen/>
        <w:t>вать судьбы людей. В грандиозных космических мифах о сотворе</w:t>
        <w:softHyphen/>
        <w:t>нии мира и о потопе вырабатывалось видение мира, оказавшее влияние на ветхозаветную мифологию.</w:t>
      </w:r>
    </w:p>
    <w:p>
      <w:pPr>
        <w:pStyle w:val="Normal"/>
        <w:bidi w:val="0"/>
        <w:spacing w:lineRule="auto" w:line="218"/>
        <w:ind w:firstLine="567"/>
        <w:rPr/>
      </w:pPr>
      <w:r>
        <w:rPr>
          <w:sz w:val="24"/>
        </w:rPr>
        <w:t>Боги упорядочили мир и владеют им. В блаженной стране Дильмун, где они обитали, не было ни опасностей, ни болезней, ни старости. Они вступали в браки, рожали детей, творили растения и животных для своего удовольствия. Они создали человека — существо низшее и бесправное, чтобы он своими жертвоприноше</w:t>
        <w:softHyphen/>
        <w:t>ниями служил им. Боги бессмертны, тогда как одним из божественных законов “Мэ” установлено, что удел человека — болезни, вражда, смерть, а после смерти — вечное и безрадостное пребыва</w:t>
        <w:softHyphen/>
        <w:t>ние в сумрачном царстве мертвых. Человек ненадолго приходит в мир, чтобы навсегда уйти в мрачную преисподнюю. Если люди смертны и никогда не возвращаются из царства мертвых, то природа бессмертна и ежегодно рождает новую жизнь, как бы воскрешая ее после мертвой зимней спячки. Взаимосвязь жизни и смерти, умирания и воскресения воплощена в бессмертных богах, в одном из главных мифов — о смерти и воскресении Думузи (Таммуза).</w:t>
      </w:r>
    </w:p>
    <w:p>
      <w:pPr>
        <w:pStyle w:val="Normal"/>
        <w:bidi w:val="0"/>
        <w:spacing w:lineRule="auto" w:line="218"/>
        <w:ind w:firstLine="567"/>
        <w:rPr/>
      </w:pPr>
      <w:r>
        <w:rPr>
          <w:sz w:val="24"/>
        </w:rPr>
        <w:t>В вавилонской версии мифа Думузи, олицетворявший плодоро</w:t>
        <w:softHyphen/>
        <w:t>дие природы, супруг и брат Иштар — богини любви и плодородия — погиб на охоте. Богиня отправилась за ним в подземное царство, но его властительница богиня Эрешкагиль оставила Иштар у себя. И тогда жизнь на земле прекратилась, перестали размножаться животные и люди. Боги потребовали от Эрешкагиль освобождения Иштар, которая вышла на землю с сосудом живой воды, которой она воскресила умершего Думузи. Так богиня плодородия победила смерть.</w:t>
      </w:r>
    </w:p>
    <w:p>
      <w:pPr>
        <w:pStyle w:val="Normal"/>
        <w:bidi w:val="0"/>
        <w:spacing w:lineRule="auto" w:line="218"/>
        <w:ind w:firstLine="567"/>
        <w:rPr/>
      </w:pPr>
      <w:r>
        <w:rPr>
          <w:sz w:val="24"/>
        </w:rPr>
        <w:t>Вавилоняне были религиозно одаренным народом, их ми</w:t>
        <w:softHyphen/>
        <w:t>фология чрезвычайно богата, разнообразна. В их космогонических мифах, записанных на глиняных табличках, говорится о борьбе богов с силами хаоса и о начале мира, о создании первого человека по имени Адапе и о том, как он по чистой случайности утратил бессмертие. В них легенды о подвигах героев, прежде всего Гильгамеша, и наконец рассказ о великом потопе, который как бы стал точкой отсчета времени (“до потопа” и “после потопа”). Одно из многих наводнений в Двуречье имело действительно катастрофи</w:t>
        <w:softHyphen/>
        <w:t>ческий характер: в археологических раскопках был обнаружен многометровый слой ила, отделявший наиболее древние культур</w:t>
        <w:softHyphen/>
        <w:t>ные слои городища в Уре от более поздних.</w:t>
      </w:r>
    </w:p>
    <w:p>
      <w:pPr>
        <w:pStyle w:val="Normal"/>
        <w:bidi w:val="0"/>
        <w:spacing w:lineRule="auto" w:line="218"/>
        <w:ind w:firstLine="567"/>
        <w:rPr/>
      </w:pPr>
      <w:r>
        <w:rPr>
          <w:sz w:val="24"/>
        </w:rPr>
        <w:t>Вавилонская религия сложилась в более или менее окон</w:t>
        <w:softHyphen/>
        <w:t>чательном виде во II тысячелетии до н. э. На первое место выдвигается Мардук — бог-покровитель Вавилона, уточняется мифология. Большое развитие у вавилонян получили верования, в которых действовали многочисленные низшие злые духи, демоны, виновники болезней и несчастий, обрушивающихся на человека, которым должны были быть противопоставлены магия и искусство мантики. Вавилонская демонология, магические обряды и закли</w:t>
        <w:softHyphen/>
        <w:t>нания, астрология оказали влияние на многие более поздние религии, включая христианскую, и это влияние было еще весьма ощутимым в средневековой Европе.</w:t>
      </w:r>
    </w:p>
    <w:p>
      <w:pPr>
        <w:pStyle w:val="Normal"/>
        <w:bidi w:val="0"/>
        <w:spacing w:lineRule="auto" w:line="218"/>
        <w:ind w:firstLine="567"/>
        <w:rPr/>
      </w:pPr>
      <w:r>
        <w:rPr>
          <w:sz w:val="24"/>
        </w:rPr>
        <w:t>В отличие от Египта, в Месопотамии религиозная система не монополизировала полностью духовную жизнь. Например, тексты законов Хаммурапи убеждают в том, что нормы права были практически свободны от религиозных представлений и мотива</w:t>
        <w:softHyphen/>
        <w:t>ций. Эта система оставляла место для взглядов и поступков, не связанных непосредственно с религией, и такой порядок вещей мог оказать влияние на место религии в жизни народов Восточного Средиземноморья — вплоть до античных греков со свойственными им проявлениями свободомыслия. Богоборческие мотивы явствен</w:t>
        <w:softHyphen/>
        <w:t>но звучат в древнейшем, из дошедших до нас эпических произведе</w:t>
        <w:softHyphen/>
        <w:t>ний, повествующем о Гильгамеше. Он пытается обрести бессмер</w:t>
        <w:softHyphen/>
        <w:t>тие, вступая в борьбу с неведомым, с установлениями богов, стремясь облегчить жизнь людям и “все злое изгнать из мира”. Гильгамеш напоминает о другом герое — греческом Прометее.</w:t>
      </w:r>
    </w:p>
    <w:p>
      <w:pPr>
        <w:pStyle w:val="Normal"/>
        <w:bidi w:val="0"/>
        <w:spacing w:lineRule="auto" w:line="218"/>
        <w:ind w:firstLine="567"/>
        <w:rPr/>
      </w:pPr>
      <w:r>
        <w:rPr>
          <w:b/>
          <w:sz w:val="24"/>
        </w:rPr>
        <w:t>Религия индской цивилизации.</w:t>
      </w:r>
      <w:r>
        <w:rPr>
          <w:sz w:val="24"/>
        </w:rPr>
        <w:t xml:space="preserve"> Только в XX в. была открыта не менее древняя, чем в Шумере и Египте, цивилизация, сложившаяся в долине Инда и к середине III тысячелетия до н. э. достигшая зрелости. Ее главными центрами были Хараппу и Мохенджо-Даре. Индская цивилизация была самой большой по занимаемой террито</w:t>
        <w:softHyphen/>
        <w:t>рии из всех доклассических культур Старого Света. Подобно тому, как в Библии есть сведения о месопотамской цивилизации, в сакраль</w:t>
        <w:softHyphen/>
        <w:t>ной литературе Индии последующих эпох есть упоминания об индской цивилизации. Отсутствие расшифрованных письменных памятников затрудняет изучение индской цивилизации. Но из пись</w:t>
        <w:softHyphen/>
        <w:t>менных памятников Месопотамии известно, что Шумер вел актив</w:t>
        <w:softHyphen/>
        <w:t>ную торговлю с Индом. К настоящему времени еще не раскопано ни одного дворца или храма. Хотя понятно, что единство на обширном географическом пространстве, огромные зернохранилища, иррига</w:t>
        <w:softHyphen/>
        <w:t>ционные системы, планировка городов не могли существовать без централизованного управления. Остается неясным, кто стоял во главе этой системы — боги-цари, как в Египте во времена фараонов, жрецы, как в додинастическом Шумере, или светские цари, как в Месопотамии на следующем этапе ее истории.</w:t>
      </w:r>
    </w:p>
    <w:p>
      <w:pPr>
        <w:pStyle w:val="Normal"/>
        <w:bidi w:val="0"/>
        <w:spacing w:lineRule="auto" w:line="218"/>
        <w:ind w:firstLine="567"/>
        <w:rPr/>
      </w:pPr>
      <w:r>
        <w:rPr>
          <w:sz w:val="24"/>
        </w:rPr>
        <w:t>В начале III тысячелетия до н. э. города индской цивилизации были заброшены и быстро пришли в упадок. В священной книге индусов “Ригведе” описано нашествие ведийских ариев на большие, окруженные стенами города на Инде и разрушение этих городов ариями. По археологическим находкам зверообразных богов и фигурки богини-матери можно предполагать, что в доарийской Индии люди жили примерно теми же понятиями и верованиями, которые были у шумеров, египтян и других народов древнейших очагов цивилизации Востока.</w:t>
      </w:r>
    </w:p>
    <w:p>
      <w:pPr>
        <w:pStyle w:val="Normal"/>
        <w:bidi w:val="0"/>
        <w:spacing w:lineRule="auto" w:line="218"/>
        <w:ind w:firstLine="567"/>
        <w:rPr/>
      </w:pPr>
      <w:r>
        <w:rPr>
          <w:sz w:val="24"/>
        </w:rPr>
        <w:t>На рубеже III—II и в первой половине II тысячелетия до н. э. происходит расселение арийцев, индоевропейских народов с их гипотетической прародины (Причерноморье и Прикаспий), дав</w:t>
        <w:softHyphen/>
        <w:t>шее толчок возникновению ряда древних “классических” цивили</w:t>
        <w:softHyphen/>
        <w:t>заций—древнегреческой, иранской, индийской, оказавшее влия</w:t>
        <w:softHyphen/>
        <w:t>ние на развитие других очагов культуры, вплоть до Китая. Сами древнейшие верования индоевропейских народов запечатлены в древнеиндийских ведах и в религиях древних германцев и славян. Это — верования, сложившиеся у пастушеских индоевропейских племен еще на их прародине в III тысячелетии до н. э. На этой общей основе складываются религии в новых регионах расселения индоевропейцев, но дальше их развитие идет уже разными путями. В истории самый заметный след из них оставили зороастризм и индуизм.</w:t>
      </w:r>
    </w:p>
    <w:p>
      <w:pPr>
        <w:pStyle w:val="Normal"/>
        <w:bidi w:val="0"/>
        <w:spacing w:before="340" w:after="0"/>
        <w:ind w:left="567" w:hanging="0"/>
        <w:jc w:val="center"/>
        <w:rPr/>
      </w:pPr>
      <w:r>
        <w:rPr>
          <w:b/>
          <w:sz w:val="24"/>
        </w:rPr>
        <w:t>РЕЛИГИИ “КЛАССИЧЕСКИХ” ЦИВИЛИЗАЦИЙ ДРЕВНЕГО МИРА:</w:t>
      </w:r>
    </w:p>
    <w:p>
      <w:pPr>
        <w:pStyle w:val="Normal"/>
        <w:bidi w:val="0"/>
        <w:spacing w:lineRule="auto" w:line="218"/>
        <w:ind w:left="567" w:right="200" w:hanging="0"/>
        <w:rPr/>
      </w:pPr>
      <w:r>
        <w:rPr>
          <w:b/>
          <w:sz w:val="24"/>
        </w:rPr>
        <w:t>ЗОРОАСТРИЗМ, ИНДУИЗМ, КОНФУЦИАНСТВО И ДАОСИЗМ, РЕЛИГИИ ГРЕКОВ И РИМЛЯН, ИУДАИЗМ</w:t>
      </w:r>
    </w:p>
    <w:p>
      <w:pPr>
        <w:pStyle w:val="Normal"/>
        <w:bidi w:val="0"/>
        <w:spacing w:lineRule="auto" w:line="218" w:before="220" w:after="0"/>
        <w:ind w:firstLine="567"/>
        <w:rPr/>
      </w:pPr>
      <w:r>
        <w:rPr>
          <w:b/>
          <w:sz w:val="24"/>
        </w:rPr>
        <w:t>Зороастризм</w:t>
      </w:r>
      <w:r>
        <w:rPr>
          <w:sz w:val="24"/>
        </w:rPr>
        <w:t xml:space="preserve"> заметно отличается по своему характеру от рели</w:t>
        <w:softHyphen/>
        <w:t xml:space="preserve">гиозных систем Месопотамии и Египта. Он относится к более позднему типу </w:t>
      </w:r>
      <w:r>
        <w:rPr>
          <w:i/>
          <w:sz w:val="24"/>
        </w:rPr>
        <w:t>пророческих религий.</w:t>
      </w:r>
      <w:r>
        <w:rPr>
          <w:sz w:val="24"/>
        </w:rPr>
        <w:t xml:space="preserve"> Его основатель — иранский пророк Зороастр (Заратуштра), живший в VIII—VII вв. до н. э., т. е. в одно время с Буддой Шакьямуни и всего на 100 лет раньше Лао-цзы и Конфуция. Зороастр был вероучителем-пророком, подобно древнееврейскому Моисею. Основы зороастризма зафиксированы в древнейшей священной книге зороастрийцев — Авесте.</w:t>
      </w:r>
    </w:p>
    <w:p>
      <w:pPr>
        <w:pStyle w:val="Normal"/>
        <w:bidi w:val="0"/>
        <w:spacing w:lineRule="auto" w:line="218"/>
        <w:ind w:left="40" w:firstLine="527"/>
        <w:rPr/>
      </w:pPr>
      <w:r>
        <w:rPr>
          <w:sz w:val="24"/>
        </w:rPr>
        <w:t>В текстах времен ахеменидских правителей Дария, Кира, Ксеркса можно найти следы его идей, но нет упоминаний о нем самом. Сведений о нем крайне мало. Тексты Авесты, которыми сегодня располагает наука, относятся к гораздо более позднему времени. Согласно учению Зороастра, миру добра, света и справедливости, которые олицетворяет Ахура-Мазда (греч. Ормузд), противостоит мир зла и тьмы, его олицетворяет Ангра-Майнью (Ариман). Между этими двумя началами идет борьба не на жизнь, а на смерть. Ахура-Мазде помогают в этой борьбе духи чистоты и добра, Ангра-Майнью — силы зла, разрушения.</w:t>
      </w:r>
    </w:p>
    <w:p>
      <w:pPr>
        <w:pStyle w:val="Normal"/>
        <w:bidi w:val="0"/>
        <w:spacing w:lineRule="auto" w:line="218"/>
        <w:ind w:left="40" w:firstLine="527"/>
        <w:rPr/>
      </w:pPr>
      <w:r>
        <w:rPr>
          <w:sz w:val="24"/>
        </w:rPr>
        <w:t>Зороастризм принадлежит уже к числу развитых религий, он философски осмысливает мир на основе дуалистической идеи о непримиримости и постоянной борьбе света и тьмы, добра и зла. Здесь совершается переход от магических религий к этическим. Человек должен быть на стороне добра, стать лучше, не жалеть сил для борьбы со злом и силами тьмы, всякой нечистью. Он должен быть доброжелательным, умеренным в помыслах и страстях, помо</w:t>
        <w:softHyphen/>
        <w:t>гать ближнему. Человек — творец своего счастья, от него зависит его судьба. Для борьбы со злом человек прежде всего должен очиститься, и не только духом и помыслом, но и телом. Физической чистоте зороастризм придавал ритуальное значение. Трупы покой</w:t>
        <w:softHyphen/>
        <w:t>ников — символ нечистоты, они не должны соприкасаться с чи</w:t>
        <w:softHyphen/>
        <w:t>стыми стихиями (землей, водой, огнем). Отсюда ~ особый обряд Захоронения: в открытые башни особые служители сносили тела умерших, где их склевывали хищные грифы, а кости сбрасывались на дно вырытого в башне, облицованного камнем колодца. Нечис</w:t>
        <w:softHyphen/>
        <w:t>тыми считались больные, женщины после родов и в периоды менструаций. Они должны были проходить особый обряд очище</w:t>
        <w:softHyphen/>
        <w:t>ния. Главную роль в обрядах очищения играл огонь. Ритуалы в честь Ахура-Мазды совершались не в храмах, а на открытых местах, с пением, вином и обязательно огнем. Отсюда еще одно название сторонников зороастризма — огнепоклонники. Наряду с огнем почитались Другие стихии и некоторые животные — бык, лошадь, собака и гриф.</w:t>
      </w:r>
    </w:p>
    <w:p>
      <w:pPr>
        <w:pStyle w:val="Normal"/>
        <w:bidi w:val="0"/>
        <w:spacing w:lineRule="auto" w:line="218"/>
        <w:ind w:left="40" w:firstLine="527"/>
        <w:rPr/>
      </w:pPr>
      <w:r>
        <w:rPr>
          <w:sz w:val="24"/>
        </w:rPr>
        <w:t>В мифологию зороастризм привнес идею о существовании помимо Земли и Неба особой светоносной сферы и рая. Первого человека по имени Йима Ахура- Мазда вынужден был изгнать из рая и лишить бессмертия за то, что тот проявил непослушание и стал употреблять в пищу мясо священных быков. Так началась после райской идиллии борьба добра со злом. Концепция греха, падения человека и наказания в зороастризме встречается едва ли не впервые. Посмертная судьба человека зависит от силы его веры и активности в борьбе со злом — или он заслуживает райское блаженство, или он оказывается среди духов тьмы и нечисти. Судьба человека оказывается зависимой от его убеждений и пове</w:t>
        <w:softHyphen/>
        <w:t>дения. И еще одно новшество — учение о конце мира, “страшном суде” и пришествии мессии, в котором воплотится Зороастр, чтобы спасти человечество, способствовать окончательной победе Ахура-Мазды над силами зла. Несомненно, что эти идеи оказали влияние на христианство.</w:t>
      </w:r>
    </w:p>
    <w:p>
      <w:pPr>
        <w:pStyle w:val="Normal"/>
        <w:bidi w:val="0"/>
        <w:spacing w:lineRule="auto" w:line="218"/>
        <w:ind w:left="40" w:firstLine="527"/>
        <w:rPr/>
      </w:pPr>
      <w:r>
        <w:rPr>
          <w:sz w:val="24"/>
        </w:rPr>
        <w:t>По имени бога света Ахура-Мазды это учение называется еще маздаизмом, а по месту возникновения — парсизмом. В самой Персии или нынешнем Иране эта древнеиранская религия пол</w:t>
        <w:softHyphen/>
        <w:t>ностью исчезла, вытесненная исламом. Изгнанные из своей стра</w:t>
        <w:softHyphen/>
        <w:t>ны, парсы перебрались в Индию и сохранили там древнее учение в качестве “живой” религии</w:t>
      </w:r>
      <w:r>
        <w:rPr>
          <w:rStyle w:val="FootnoteAnchor"/>
          <w:sz w:val="24"/>
          <w:lang w:val="ru-RU"/>
        </w:rPr>
        <w:footnoteReference w:id="3"/>
      </w:r>
      <w:r>
        <w:rPr>
          <w:sz w:val="24"/>
        </w:rPr>
        <w:t>.</w:t>
      </w:r>
    </w:p>
    <w:p>
      <w:pPr>
        <w:pStyle w:val="Normal"/>
        <w:bidi w:val="0"/>
        <w:spacing w:lineRule="auto" w:line="218"/>
        <w:ind w:left="40" w:firstLine="527"/>
        <w:rPr/>
      </w:pPr>
      <w:r>
        <w:rPr>
          <w:sz w:val="24"/>
        </w:rPr>
        <w:t>В позднем зороастризме, на рубеже нашей эры, на передний план вышел культ бога света Митры, считавшегося помощником Ахура-Мазды. В форме митраизма зороастризм распространился и в греко-римском античном мире. Его принесли римские легионеры из восточных походов I в. н. э. Митра стал отождествляться с тем спасителем, который упоминался в зороастрийских пророчествах. Ежегодно 25 декабря</w:t>
      </w:r>
      <w:r>
        <w:rPr>
          <w:rStyle w:val="FootnoteAnchor"/>
          <w:sz w:val="24"/>
          <w:lang w:val="ru-RU"/>
        </w:rPr>
        <w:footnoteReference w:id="4"/>
      </w:r>
      <w:r>
        <w:rPr>
          <w:sz w:val="24"/>
        </w:rPr>
        <w:t xml:space="preserve"> отмечался день его рождения (этот день стал и днем рождества Христова). Веровавшие в Митру имели обыкнове</w:t>
        <w:softHyphen/>
        <w:t>ние причащаться хлебом и вином, символизировавшими его тело и кровь. Само имя Митра означает верность, т. е. связано с моральными представлениями. Во II—III столетиях культ Митры был опасным соперником для христианства. Его влияние сказывалось в разных странах не только в античную эпоху, но и в средние века</w:t>
      </w:r>
      <w:r>
        <w:rPr>
          <w:rStyle w:val="FootnoteAnchor"/>
          <w:sz w:val="24"/>
          <w:lang w:val="ru-RU"/>
        </w:rPr>
        <w:footnoteReference w:id="5"/>
      </w:r>
      <w:r>
        <w:rPr>
          <w:sz w:val="24"/>
        </w:rPr>
        <w:t>.</w:t>
      </w:r>
    </w:p>
    <w:p>
      <w:pPr>
        <w:pStyle w:val="Normal"/>
        <w:bidi w:val="0"/>
        <w:spacing w:lineRule="auto" w:line="218"/>
        <w:ind w:left="40" w:firstLine="527"/>
        <w:rPr/>
      </w:pPr>
      <w:r>
        <w:rPr>
          <w:sz w:val="24"/>
        </w:rPr>
        <w:t>Зороастризм как пророческая религия видит смысл мира не в его существовании, а в осуществлении установленной богом цели в конце дней. Это эсхатологически ориентированная религия, близкая по сути другим пророческим религиям, ставшим мировы</w:t>
        <w:softHyphen/>
        <w:t>ми религиями — христианству и исламу. Мир, какой он есть, еще не есть мир, в котором реализован его смысл, мир — только на пути к его воплощению. Человек призван исполнить закон и тем самым волю богов, но он еще призван богом сам принять участие в этой космической борьбе и сделать свой выбор между силами света и тьмы, доброго и злого духов.</w:t>
      </w:r>
    </w:p>
    <w:p>
      <w:pPr>
        <w:pStyle w:val="Normal"/>
        <w:bidi w:val="0"/>
        <w:spacing w:lineRule="auto" w:line="218"/>
        <w:ind w:left="40" w:firstLine="527"/>
        <w:rPr/>
      </w:pPr>
      <w:r>
        <w:rPr>
          <w:sz w:val="24"/>
        </w:rPr>
        <w:t>В зороастризме следует отметить три социологически значимых момента. Во-первых, это была религия, которая несла в себе протест против существующего социального состояния и защища</w:t>
        <w:softHyphen/>
        <w:t>ла социальный идеал. Мудрость власти не в насилии, грабеже и подчинении, угнетении низших слоев (главная добродетель правед</w:t>
        <w:softHyphen/>
        <w:t>ного человека, согласно Авесте, — пахать землю и выращивать растения), а в праве, в справедливом порядке общественной жизни. Во-вторых, образовывавшиеся вокруг пророка общины были раз</w:t>
        <w:softHyphen/>
        <w:t>личными и следовали разным мотивам. Элиту воодушевляло само учение, духовные проблемы; эти люди и создавали раннюю общи</w:t>
        <w:softHyphen/>
        <w:t>ну. Массы же руководствовались более утилитарными мотивами, их привлекала надежда на воздаяние. Религиозный уровень первых общин был, таким образом, различным, они преследовали разные цели. И, наконец, эта пророческая религия, обращавшаяся к личному решению и выбору своих последователей, после Зороастра вновь вернулась к типу религии жреческой, с застывшими предпи</w:t>
        <w:softHyphen/>
        <w:t>саниями и магическими ритуалами. Если для Зороастра огонь был возвышенным символом, то после него он вновь превратился в древний культ огня, и сегодня это препятствует парсам в Индии сжигать умерших, подобно индуистам, поскольку они боятся утра</w:t>
        <w:softHyphen/>
        <w:t>тить свою чистоту.</w:t>
      </w:r>
    </w:p>
    <w:p>
      <w:pPr>
        <w:pStyle w:val="Normal"/>
        <w:bidi w:val="0"/>
        <w:spacing w:lineRule="auto" w:line="218"/>
        <w:ind w:left="40" w:firstLine="527"/>
        <w:rPr/>
      </w:pPr>
      <w:r>
        <w:rPr>
          <w:sz w:val="24"/>
        </w:rPr>
        <w:t>В целом зороастризм существенно отличается от других религий древних цивилизаций, относится к более высокому типу религиоз</w:t>
        <w:softHyphen/>
        <w:t>ного развития. Отличительные черты этой религии — ее этический характер и резко выраженный дуализм светлого и темного начал, явление, для других религий необычное, которое многие исследо</w:t>
        <w:softHyphen/>
        <w:t>ватели связывают с вековым конфликтом и враждой между оседлыми земледельческими племенами и кочевниками-скотоводами.</w:t>
      </w:r>
    </w:p>
    <w:p>
      <w:pPr>
        <w:pStyle w:val="Normal"/>
        <w:bidi w:val="0"/>
        <w:spacing w:lineRule="auto" w:line="218"/>
        <w:ind w:left="40" w:firstLine="527"/>
        <w:rPr/>
      </w:pPr>
      <w:r>
        <w:rPr>
          <w:b/>
          <w:sz w:val="24"/>
        </w:rPr>
        <w:t>Индуизм</w:t>
      </w:r>
      <w:r>
        <w:rPr>
          <w:sz w:val="24"/>
        </w:rPr>
        <w:t xml:space="preserve"> — религия успокоения в едином, постижения того, что множественность мира иллюзорна. Основу этой религии составля</w:t>
        <w:softHyphen/>
        <w:t>ет мысль о том, что мир — не случайное, хаотичное сочетание вещей и явлений, а упорядоченное целое. Всеобщий и вечный порядок, сохраняющий, удерживающий вселенную как единое целое, назы</w:t>
        <w:softHyphen/>
        <w:t xml:space="preserve">вается </w:t>
      </w:r>
      <w:r>
        <w:rPr>
          <w:i/>
          <w:sz w:val="24"/>
        </w:rPr>
        <w:t>дхарма</w:t>
      </w:r>
      <w:r>
        <w:rPr>
          <w:sz w:val="24"/>
        </w:rPr>
        <w:t xml:space="preserve"> (от санскр. “держать”). Дхарма — не символ бога-законодателя, ибо она находится в самих вещах и явлениях. Она воплощает в себе некую безличную закономерность Вселенной как единого целого и лишь затем выступает в качестве закона, который предопределяет судьбу индивида. Благодаря этому устанавливается место каждой частицы в ее отношении к целому.</w:t>
      </w:r>
    </w:p>
    <w:p>
      <w:pPr>
        <w:pStyle w:val="Normal"/>
        <w:bidi w:val="0"/>
        <w:spacing w:lineRule="auto" w:line="218"/>
        <w:ind w:left="40" w:firstLine="527"/>
        <w:rPr/>
      </w:pPr>
      <w:r>
        <w:rPr>
          <w:sz w:val="24"/>
        </w:rPr>
        <w:t xml:space="preserve">Из всеобщей вселенской дхармы выводится дхарма каждого отдельно взятого существа и сословия, к которому он принадлежит. Это — совокупность религиозных и общественных обязанностей каждого сословия. Если действие человека соответствует дхарме, в которой воплощена справедливость, оно хорошее и ведет к порядку; если нет, если действие противоречит порядку, оно плохое и ведет к страданию. </w:t>
      </w:r>
    </w:p>
    <w:p>
      <w:pPr>
        <w:pStyle w:val="Normal"/>
        <w:bidi w:val="0"/>
        <w:spacing w:lineRule="auto" w:line="218"/>
        <w:ind w:left="40" w:firstLine="527"/>
        <w:rPr/>
      </w:pPr>
      <w:r>
        <w:rPr>
          <w:sz w:val="24"/>
        </w:rPr>
        <w:t>Мир представляет собой сочетание радости и страданий. Люди могут достигать счастья, пусть преходящего, получать разрешенные 1Чувственные наслаждения (кама) и пользу (артха), если они действуют в соответствии с дхармой. Но те, кто достиг духовной зрелости, не стремятся к наслаждениям и материальным благам, а ищут вечную жизнь, абсолютную реальность, скрытую от глаз обычного смертного покровом иллюзий. Не военачальники, правители и богачи, а святые, аскеты, отшельники почитаются индуистами как - действительно великие люди. Смысл существования состоит в том, чтобы понять, что множественность мира — это обман, ибо есть одна Жизнь, одна Сущность, одна Цель. В постижении этого единства индуисты видят величайшее благо, спасение, освобожде</w:t>
        <w:softHyphen/>
        <w:t xml:space="preserve">ние и высшее назначение: познать Вселенную в себе самом и себя во всем, обрести любовь, которая дает возможность еще в этом мире жить безграничной жизнью. Совокупность средств, с помощью которых можно постичь реальность и достичь освобождения, называется </w:t>
      </w:r>
      <w:r>
        <w:rPr>
          <w:i/>
          <w:sz w:val="24"/>
        </w:rPr>
        <w:t>йога.</w:t>
      </w:r>
    </w:p>
    <w:p>
      <w:pPr>
        <w:pStyle w:val="Normal"/>
        <w:bidi w:val="0"/>
        <w:spacing w:lineRule="auto" w:line="218"/>
        <w:ind w:left="40" w:firstLine="527"/>
        <w:rPr/>
      </w:pPr>
      <w:r>
        <w:rPr>
          <w:sz w:val="24"/>
        </w:rPr>
        <w:t>Освободиться — значит познать, что все происходит от объеди</w:t>
        <w:softHyphen/>
        <w:t>няющего в себе творения изначального духа, и слиться с ним. Осуществление этого единства достигается в состоянии транса, экстаза, когда человек поднимается с уровня смертного и сливается с океаном чистого бытия, сознания и радости (сат, чит, ананда).</w:t>
      </w:r>
    </w:p>
    <w:p>
      <w:pPr>
        <w:pStyle w:val="Normal"/>
        <w:bidi w:val="0"/>
        <w:spacing w:lineRule="auto" w:line="218"/>
        <w:ind w:left="40" w:firstLine="527"/>
        <w:rPr/>
      </w:pPr>
      <w:r>
        <w:rPr>
          <w:sz w:val="24"/>
        </w:rPr>
        <w:t>Превращение человеческого сознания в божественное невоз</w:t>
        <w:softHyphen/>
        <w:t>можно в течение одной жизни. Индивид в круговороте существо</w:t>
        <w:softHyphen/>
        <w:t>вания идет через серию повторных рождений и смертей (закон кармы). Каждой группе людей предписана определенная норма поведения, которая соответствует конкретному этапу пути и следо</w:t>
        <w:softHyphen/>
        <w:t>вание которой делает возможным переход к более высокому этапу.</w:t>
      </w:r>
    </w:p>
    <w:p>
      <w:pPr>
        <w:pStyle w:val="Normal"/>
        <w:bidi w:val="0"/>
        <w:spacing w:lineRule="auto" w:line="218"/>
        <w:ind w:left="40" w:firstLine="527"/>
        <w:rPr/>
      </w:pPr>
      <w:r>
        <w:rPr>
          <w:sz w:val="24"/>
        </w:rPr>
        <w:t>Поскольку каждое действие является результатом намерения и желания, душа индивида будет рождаться, воплощаться в мире до тех пор, пока не освободится от всех элементов желания. Это учение о “вечном возвращении”: рождение и смерть означают лишь создание и исчезновение тела, новые рождения являются странствием души, круговоротом жизни (сансара).</w:t>
      </w:r>
    </w:p>
    <w:p>
      <w:pPr>
        <w:pStyle w:val="Normal"/>
        <w:bidi w:val="0"/>
        <w:spacing w:lineRule="auto" w:line="218"/>
        <w:ind w:left="40" w:firstLine="527"/>
        <w:rPr/>
      </w:pPr>
      <w:r>
        <w:rPr>
          <w:sz w:val="24"/>
        </w:rPr>
        <w:t xml:space="preserve">Истина доступна на разных уровнях человеческого сознания в разной мере. Мудрецу доступно понимание чистого бытия (эдвайга); на более простом уровне сознания абсолют может выступать в качестве личного бога, совершенство сводится к добру, освобождение понимается как жизнь в раю, а мудрость заменяется любовью (бхакти) к индивидуальному, “своему” богу, которого верующий избирает из пантеона богов, следуя своим наклонностям и симпатиям. Если же человеку недоступен и этот уровень, то он просто должен следовать определенным моральным и ритуальным предписаниям, строго их соблюдать. В таком случае индивидуальный бог заменяется его изображением в храме, созерцание и сосредоточение — обрядом, молитвой, произнесением священных формул, любовь — правильным поведением. Особенность индуизма в том, что он допускает, как видим, разные точки зрения и позиции: для тех, кто уже близок к цели, и для тех, кто еще не нашел пути — </w:t>
      </w:r>
      <w:r>
        <w:rPr>
          <w:i/>
          <w:sz w:val="24"/>
        </w:rPr>
        <w:t>даршаны</w:t>
      </w:r>
      <w:r>
        <w:rPr>
          <w:sz w:val="24"/>
        </w:rPr>
        <w:t xml:space="preserve"> (от санскр. “видеть”). И эти различия не нарушают единства учения.</w:t>
      </w:r>
    </w:p>
    <w:p>
      <w:pPr>
        <w:pStyle w:val="Normal"/>
        <w:bidi w:val="0"/>
        <w:spacing w:lineRule="auto" w:line="218"/>
        <w:ind w:left="40" w:firstLine="527"/>
        <w:rPr/>
      </w:pPr>
      <w:r>
        <w:rPr>
          <w:sz w:val="24"/>
        </w:rPr>
        <w:t>Индуизм означает нечто большее, чем просто название религии. В Индии, где он получил распространение, — это целая совокуп</w:t>
        <w:softHyphen/>
        <w:t>ность религиозных форм, от простейших обрядовых, политеисти</w:t>
        <w:softHyphen/>
        <w:t>ческих до философско-мистических, монотеистических, и более того — это обозначение индийского образа жизни с кастовым разделением, включая всю сумму жизненных принципов, норм, социальных и этических ценностей, верований и представлений, обрядов и культов, мифов и легенд, будней и праздников и т. д. Это своего рода итог, суммирующий долгую и сложную историю религиозной жизни и исканий народов Индостана.</w:t>
      </w:r>
    </w:p>
    <w:p>
      <w:pPr>
        <w:pStyle w:val="Normal"/>
        <w:bidi w:val="0"/>
        <w:spacing w:lineRule="auto" w:line="218"/>
        <w:ind w:left="40" w:firstLine="527"/>
        <w:rPr/>
      </w:pPr>
      <w:r>
        <w:rPr>
          <w:sz w:val="24"/>
        </w:rPr>
        <w:t xml:space="preserve">Основы ее заложены в ведической религии, которую принесли арийские племена, вторгшиеся в Индию в середине II тысячелетия до н. э. </w:t>
      </w:r>
      <w:r>
        <w:rPr>
          <w:i/>
          <w:sz w:val="24"/>
        </w:rPr>
        <w:t>Веды —</w:t>
      </w:r>
      <w:r>
        <w:rPr>
          <w:sz w:val="24"/>
        </w:rPr>
        <w:t xml:space="preserve"> собрания текстов, включающие четыре основных: старейший сборник гимнов — Ригведа, сборники молитвенных заклинаний и обрядов — Самаведа и Яджурведа и книга песнопе</w:t>
        <w:softHyphen/>
        <w:t>ний и магических заклинаний — Атхарваведа. Религия арийцев была политеистической. В Ведах упоминаются десятки и сотни богов. Один из них — Индра, бог грома и молнии. Две группы богов противостоят друг другу — асуры идэвы. К числу асуров относятся Варуна (в некоторых текстах он верховный бог). Митра (друг) — солнечный бог и защитник людей, Вишну — в Ведах не игравший существенной роли. Большинство ведических богов ушло в про</w:t>
        <w:softHyphen/>
        <w:t>шлое, лишь немногие сохранились в памяти народа, а Вишну стал важнейшим религиозным персонажем в позднейшей индийской религии. Еще один объект поклонения — Сома, священный опья</w:t>
        <w:softHyphen/>
        <w:t>няющий напиток, который употреблялся в культовых действиях и служил жертвой богам. Впоследствии дэвы стали у индийцев добрыми духами, а асуры — злыми, вместе с ракшасами. Со злыми духами ведут борьбу Индра и другие добрые боги.</w:t>
      </w:r>
    </w:p>
    <w:p>
      <w:pPr>
        <w:pStyle w:val="Normal"/>
        <w:bidi w:val="0"/>
        <w:spacing w:lineRule="auto" w:line="218"/>
        <w:ind w:left="40" w:firstLine="527"/>
        <w:rPr/>
      </w:pPr>
      <w:r>
        <w:rPr>
          <w:sz w:val="24"/>
        </w:rPr>
        <w:t>В Ведах нет упоминаний о святилищах и храмах, изображениях богов, профессиональном жречестве. Это была одна из “примитивных” родоплеменных религий.</w:t>
      </w:r>
    </w:p>
    <w:p>
      <w:pPr>
        <w:pStyle w:val="Normal"/>
        <w:bidi w:val="0"/>
        <w:spacing w:lineRule="auto" w:line="218"/>
        <w:ind w:left="40" w:firstLine="527"/>
        <w:rPr/>
      </w:pPr>
      <w:r>
        <w:rPr>
          <w:sz w:val="24"/>
        </w:rPr>
        <w:t xml:space="preserve">Второй период в истории индийской религии — </w:t>
      </w:r>
      <w:r>
        <w:rPr>
          <w:i/>
          <w:sz w:val="24"/>
        </w:rPr>
        <w:t xml:space="preserve">брахманский. </w:t>
      </w:r>
      <w:r>
        <w:rPr>
          <w:sz w:val="24"/>
        </w:rPr>
        <w:t>Он приходит на смену ведическому в I тысячелетии до н. э., когда в долинах Инда и Ганга возникают деспотические государства и складывается основа кастового строя. Древнейшие касты — брах</w:t>
        <w:softHyphen/>
        <w:t>маны (наследственное жречество), кшатрии (воины), вайшьи (зем</w:t>
        <w:softHyphen/>
        <w:t>ледельцы, скотоводы, торговцы) и шудры (буквально слуги — бесправная каста рабов). Первые три касты считались благородны</w:t>
        <w:softHyphen/>
        <w:t>ми, они назывались дважды рожденными.</w:t>
      </w:r>
    </w:p>
    <w:p>
      <w:pPr>
        <w:pStyle w:val="Normal"/>
        <w:bidi w:val="0"/>
        <w:spacing w:lineRule="auto" w:line="218"/>
        <w:ind w:left="40" w:firstLine="527"/>
        <w:rPr/>
      </w:pPr>
      <w:r>
        <w:rPr>
          <w:sz w:val="24"/>
        </w:rPr>
        <w:t xml:space="preserve">Памятник религии и законодательства этого периода — </w:t>
      </w:r>
      <w:r>
        <w:rPr>
          <w:i/>
          <w:sz w:val="24"/>
        </w:rPr>
        <w:t>законы Ману,</w:t>
      </w:r>
      <w:r>
        <w:rPr>
          <w:sz w:val="24"/>
        </w:rPr>
        <w:t xml:space="preserve"> составленные около V в. до н. э. и освящающие касты как установленные богами. Высшая каста — брахманы (брамины): “Брахман, рождаясь для охранения сокровищницы дхармы (свя</w:t>
        <w:softHyphen/>
        <w:t>щенного закона), занимает высшее место на земле как владыка всех существ”. Главное его занятие — изучать Веды и обучать им других. Все, относящиеся к трем благородным кастам, проходят обряд посвящения, которое рассматривается как “второе рождение”.</w:t>
      </w:r>
    </w:p>
    <w:p>
      <w:pPr>
        <w:pStyle w:val="Normal"/>
        <w:bidi w:val="0"/>
        <w:spacing w:lineRule="auto" w:line="218"/>
        <w:ind w:left="40" w:firstLine="527"/>
        <w:rPr/>
      </w:pPr>
      <w:r>
        <w:rPr>
          <w:sz w:val="24"/>
        </w:rPr>
        <w:t>Верховным богом становится в брахманской религии новый бог — Брама, или Брахма, из разных частей тела которого и произошли разные касты: из уст — брахманы, из рук — кшатрии, из бедер — вайшьи, из ног — шудры. Вначале это была религия, в которой центральное место занимал обряд, жертвоприношение — живым существам, людям, предкам, богам и брахману. “Каждый день совершается обряд пищи—обряд живым существам. Каждый день следует подавать милостыню — обряд людям. Ежедневно следует проводить заупокойные церемонии — обряд предкам. Каждый день надо приносить жертвы богам, включая так называемое сжигание дров, — обряд богам. Что же является жертвой брахману? Проник</w:t>
        <w:softHyphen/>
        <w:t>новение (в сущность) священного учения”. При этом обществен</w:t>
        <w:softHyphen/>
        <w:t>ных храмов и общественных жертвоприношений не было, частные жертвоприношения были доступны лишь знати. Культ становится аристократическим, боги получают характер кастовых богов, шуд</w:t>
        <w:softHyphen/>
        <w:t>ры вообще отстраняются от официального культа.</w:t>
      </w:r>
    </w:p>
    <w:p>
      <w:pPr>
        <w:pStyle w:val="Normal"/>
        <w:bidi w:val="0"/>
        <w:spacing w:lineRule="auto" w:line="218"/>
        <w:ind w:left="40" w:firstLine="527"/>
        <w:rPr/>
      </w:pPr>
      <w:r>
        <w:rPr>
          <w:sz w:val="24"/>
        </w:rPr>
        <w:t>Дальнейшее развитие вело от обряда к знанию. В начале I тыся</w:t>
        <w:softHyphen/>
        <w:t>челетия до н. э. начинает складываться учение о карме, которое становится краеугольным камнем индийской религии. Закон кар</w:t>
        <w:softHyphen/>
        <w:t>мы — закон воздаяния и возмездия, своим поведением каждый предрешает свою судьбу в последующем воплощении. В брахман</w:t>
        <w:softHyphen/>
        <w:t>ский период появляется религиозно-философская литература — Упанишады, богословские и философские сочинения. Поначалу — тексты брахманов с разъяснением значения и смысла ведических жертвоприношений. В их разработке сыграли важную роль не только брахманы, но и отшельники-аскеты, военачальники и т. д. Система Упанишад — плод мысли различных эпох и школ. Ее центральная проблема — проблема жизни и смерти, вопрос о том, что есть носитель жизни: вода, дыхание, ветер или огонь? В Упанишадах обосновывается вера в перевоплощение и учение о возмез</w:t>
        <w:softHyphen/>
        <w:t>дии за совершенное.</w:t>
      </w:r>
    </w:p>
    <w:p>
      <w:pPr>
        <w:pStyle w:val="Normal"/>
        <w:bidi w:val="0"/>
        <w:spacing w:lineRule="auto" w:line="218"/>
        <w:ind w:left="40" w:firstLine="527"/>
        <w:rPr/>
      </w:pPr>
      <w:r>
        <w:rPr>
          <w:sz w:val="24"/>
        </w:rPr>
        <w:t xml:space="preserve">Постепенно древняя брахманская религия жертвоприношения и знания превратилась в </w:t>
      </w:r>
      <w:r>
        <w:rPr>
          <w:i/>
          <w:sz w:val="24"/>
        </w:rPr>
        <w:t>индуизм —</w:t>
      </w:r>
      <w:r>
        <w:rPr>
          <w:sz w:val="24"/>
        </w:rPr>
        <w:t xml:space="preserve"> учение о любви и почитании, нашедшее себе самую сильную опору в “Бхагавадгите”, книге, которую не без основания называют иногда Новым Заветом инду</w:t>
        <w:softHyphen/>
        <w:t>изма. На его развитие повлияли возникшие в VI—V вв. до н. э. буддизм и джайнизм — учения, которые отрицали кастовый строй и во главу угла ставили избавление каждого человека от страданий посредством его собственных усилий. Эти учения признавали перерождение и карму, на первое место в них выдвигалось этичес</w:t>
        <w:softHyphen/>
        <w:t>кое учение о праведном пути жизни. Чтобы устоять в борьбе с буддизмом и джайнизмом, старая брахманская религия во многом должна была измениться, впитав и определенные элементы этих молодых религий, став ближе и понятнее людям, дав им воз</w:t>
        <w:softHyphen/>
        <w:t>можность принимать участие в культе, в общественных публичных церемониях, обрядах. С этого времени начинают появляться индуистские храмы. Первыми, наиболее древними храмами Индии были буддийские, в подражание им появляются и брахманские. Почитаемые боги воплощаются в скульптурной и живописной форме, приобретая антропоморфные черты (пусть даже с несколь</w:t>
        <w:softHyphen/>
        <w:t>кими головами-лицами и многорукие). Этот бог, помещавшийся в посвященном ему храме, был понятен каждому верующему.</w:t>
      </w:r>
    </w:p>
    <w:p>
      <w:pPr>
        <w:pStyle w:val="Normal"/>
        <w:bidi w:val="0"/>
        <w:spacing w:lineRule="auto" w:line="218"/>
        <w:ind w:left="40" w:firstLine="527"/>
        <w:rPr/>
      </w:pPr>
      <w:r>
        <w:rPr>
          <w:sz w:val="24"/>
        </w:rPr>
        <w:t>Таких богов можно любить или опасаться, на них можно надеяться. В индуизме появляются боги-спасители, имеющие зем</w:t>
        <w:softHyphen/>
        <w:t>ное воплощение (аватару).</w:t>
      </w:r>
    </w:p>
    <w:p>
      <w:pPr>
        <w:pStyle w:val="Normal"/>
        <w:bidi w:val="0"/>
        <w:spacing w:lineRule="auto" w:line="218"/>
        <w:ind w:left="40" w:firstLine="527"/>
        <w:rPr/>
      </w:pPr>
      <w:r>
        <w:rPr>
          <w:sz w:val="24"/>
        </w:rPr>
        <w:t>Важнейшими из многочисленных богов индуизма считается троица (тримурти) — Брахма, Шива и Вишну, разделившие (хотя и не четко) основные присущие верховному богу функции — созида</w:t>
        <w:softHyphen/>
        <w:t>тельную, разрушительную и охранительную. Индуисты делятся в большинстве своем на шиваитов и вишнуитов, в зависимости от того, в ком они видят своего избранника. В культе Шивы на первый план вышел созидательный момент — культ жизненной силы и мужского начала. Атрибут Шивы — бычок Найди. Каменные изваяния-лингамы в храмах и домашних алтарях символизируют животворящие потенции Шивы. На лбу Шивы — третий глаз — глаз гневного разрушителя. Жены Шивы — богини плодородия, оли</w:t>
        <w:softHyphen/>
        <w:t xml:space="preserve">цетворение женского начала. Их почитают под разными именами, им приносятся жертвы, в том числе и человеческие. Женское начало именуется Шакти. Наиболее известные его олицетворения — богини плодородия Дурга и Кали. Сводное имя всех ипостасей Жен Шивы — </w:t>
      </w:r>
      <w:r>
        <w:rPr>
          <w:i/>
          <w:sz w:val="24"/>
        </w:rPr>
        <w:t>Дэви,</w:t>
      </w:r>
      <w:r>
        <w:rPr>
          <w:sz w:val="24"/>
        </w:rPr>
        <w:t xml:space="preserve"> ей посвящено множество храмов.</w:t>
      </w:r>
    </w:p>
    <w:p>
      <w:pPr>
        <w:pStyle w:val="Normal"/>
        <w:bidi w:val="0"/>
        <w:spacing w:lineRule="auto" w:line="218"/>
        <w:ind w:left="40" w:firstLine="527"/>
        <w:rPr/>
      </w:pPr>
      <w:r>
        <w:rPr>
          <w:sz w:val="24"/>
        </w:rPr>
        <w:t>Своеобразный характер носит культ Вишну — бога, близкого людям, мягкого, выполняющего охранительную функцию. Его отношения с женой Лакшми — олицетворение нежной, самоотверженной любви. У Вишну — бесчисленное множество превращений (аватар), наиболее любимые в Индии — Рама и Кришна. Рама — герой древнеиндийского эпоса Рамаяна. Кришна — по происхож</w:t>
        <w:softHyphen/>
        <w:t>дению древнее, еще доарийское божество (буквально “черный”). В “ Махабхарате” он выступает как общеиндийское божество. Будучи советником главного героя — воина Арджуны, он раскрывает ему высший смысл небесного и этического закона    (это толкование закона вошло в “Бхагавадгиту”, в виде главы, а из “Бхагавадгиты” — в состав “Махабхараты”). Позднее он трансформировался из мудреца-философа в довольно легкомысленного бога-пастушка, щедро дарящего всех своей любовью.</w:t>
      </w:r>
    </w:p>
    <w:p>
      <w:pPr>
        <w:pStyle w:val="Normal"/>
        <w:bidi w:val="0"/>
        <w:spacing w:lineRule="auto" w:line="218"/>
        <w:ind w:left="40" w:firstLine="527"/>
        <w:rPr/>
      </w:pPr>
      <w:r>
        <w:rPr>
          <w:sz w:val="24"/>
        </w:rPr>
        <w:t>Многочисленные индуистские храмы обслуживают брахманы — жрецы индуизма, носители основ его религиозной культуры, ритуального обряда, этики, форм семейно-бытового уклада. Авто</w:t>
        <w:softHyphen/>
        <w:t xml:space="preserve">ритет брахмана в Индии беспрекословен. Из их числа выходили наиболее авторитетные религиозные учителя — </w:t>
      </w:r>
      <w:r>
        <w:rPr>
          <w:i/>
          <w:sz w:val="24"/>
        </w:rPr>
        <w:t>гуру,</w:t>
      </w:r>
      <w:r>
        <w:rPr>
          <w:sz w:val="24"/>
        </w:rPr>
        <w:t xml:space="preserve"> обучавшие молодое поколение мудрости индуизма.</w:t>
      </w:r>
    </w:p>
    <w:p>
      <w:pPr>
        <w:pStyle w:val="Normal"/>
        <w:bidi w:val="0"/>
        <w:spacing w:lineRule="auto" w:line="218"/>
        <w:ind w:left="40" w:firstLine="527"/>
        <w:rPr/>
      </w:pPr>
      <w:r>
        <w:rPr>
          <w:sz w:val="24"/>
        </w:rPr>
        <w:t xml:space="preserve">В индуизме сохранились магические приемы — тантры — и сложился особый вид религиозной практики </w:t>
      </w:r>
      <w:r>
        <w:rPr>
          <w:i/>
          <w:sz w:val="24"/>
        </w:rPr>
        <w:t>тантризм.</w:t>
      </w:r>
      <w:r>
        <w:rPr>
          <w:sz w:val="24"/>
        </w:rPr>
        <w:t xml:space="preserve"> На основе магических приемов — тантр — в индуизме возникли формулы (мантры), т. е. священные заклинания, которым приписывалась волшебная сила. Священные слова типа “Ом” и целые словосоче</w:t>
        <w:softHyphen/>
        <w:t>тания, часто бессвязные, в индуизме превратились в заклинания — мантры, с помощью которых можно быстро достичь желаемого, например, избавиться от болезни, приобрести сверхъестественную энергию “шакти” и т. д. Мантры, талисманы, амулеты — все это непременный реквизит колдуна, который стоит рангом много ниже брахмана. Часто это полуграмотный деревенский знахарь.</w:t>
      </w:r>
    </w:p>
    <w:p>
      <w:pPr>
        <w:pStyle w:val="Normal"/>
        <w:bidi w:val="0"/>
        <w:spacing w:lineRule="auto" w:line="218"/>
        <w:ind w:left="40" w:firstLine="527"/>
        <w:rPr/>
      </w:pPr>
      <w:r>
        <w:rPr>
          <w:sz w:val="24"/>
        </w:rPr>
        <w:t>Существенная черта религиозной жизни Индии — многочис</w:t>
        <w:softHyphen/>
        <w:t>ленные секты. Их религиозные руководители гуру — посредники между человеком и богами и сами почти боги. Гуру — жрец, ставший учителем мудрости. Между сектами, как правило, нет борьбы; обязательных для всех индуистов догматов очень мало: признание священного авторитета Вед, учение о карме и переселе</w:t>
        <w:softHyphen/>
        <w:t xml:space="preserve">нии душ, вера в богоустановленность каст. В остальном —огромная пестрота и дробность сект. Особое развитие получила аскетическая школа — йога. В конце XV в. на почве индуизма сложилась военно-религиозная секта </w:t>
      </w:r>
      <w:r>
        <w:rPr>
          <w:i/>
          <w:sz w:val="24"/>
        </w:rPr>
        <w:t>сикхов.</w:t>
      </w:r>
    </w:p>
    <w:p>
      <w:pPr>
        <w:pStyle w:val="Normal"/>
        <w:bidi w:val="0"/>
        <w:spacing w:lineRule="auto" w:line="218"/>
        <w:ind w:left="40" w:firstLine="527"/>
        <w:rPr/>
      </w:pPr>
      <w:r>
        <w:rPr>
          <w:sz w:val="24"/>
        </w:rPr>
        <w:t>Индуизму присущи черты, свойственные мировым религиям, но он связан с кастовым строем и потому не мог выйти за пределы Индии: чтобы быть индуистом, надо принадлежать по рождению к одной из каст. Однако индуизм оказывает большое влияние на духовную жизнь других народов своей религиозной философией и разными видами религиозной практики (йога и др.).</w:t>
      </w:r>
    </w:p>
    <w:p>
      <w:pPr>
        <w:pStyle w:val="Normal"/>
        <w:bidi w:val="0"/>
        <w:spacing w:lineRule="auto" w:line="218"/>
        <w:ind w:left="40" w:firstLine="527"/>
        <w:rPr/>
      </w:pPr>
      <w:r>
        <w:rPr>
          <w:sz w:val="24"/>
        </w:rPr>
        <w:t>Социальной основой индуизма является кастовая система Ин</w:t>
        <w:softHyphen/>
        <w:t>дии. Она теоретически основывается на учении о божественном Едином начале и двух тенденциях, присущих жизни: движение от единого к многообразию совершается в круговороте рождений. Рождение в человеческом мире всегда совершается в определенном кастовым строем месте и сам этот строй принадлежит к порожда</w:t>
        <w:softHyphen/>
        <w:t>емому Единым началом многообразию форм. Принадлежность к той или иной касте — не есть дело случая, это проявление неотвратимой необходимости. Человеческое существование, со</w:t>
        <w:softHyphen/>
        <w:t>гласно индуизму, — это существование в касте. Каста — жизненное пространство, в котором существует индивид, другого нет. Четыре первоначальные касты раздробились на множество подкаст, кото</w:t>
        <w:softHyphen/>
        <w:t>рых в Индии насчитывается сегодня от двух до трех тысяч. Ис</w:t>
        <w:softHyphen/>
        <w:t>ключенный из своей касты человек оказывается вне закона. Каста определяет место человека в индийском обществе, его права, поведение, даже его внешний облик, включая одежду, знаки на лбу и украшения, которые он носит. Кастовые запреты в Индии носят характер табу и снимаются лишь в редких случаях. За нарушение Кастовых норм следуют строгие наказания и мучительные обряды “очищения”. У каждой касты — свое место в космическом про</w:t>
        <w:softHyphen/>
        <w:t>странстве, свое время года, свой животный мир. Человеческое совместное существование рассматривается в этом контексте как сверхчеловеческое установление, закон бытия. В множестве каст, к которым по рождению принадлежит человек и из которых в пре</w:t>
        <w:softHyphen/>
        <w:t>делах своей земной жизни он выйти не может, господствует как объединяющий принцип кастовый закон. Великий мировой закон (дхарма) проявляется в человеческом мире, организованном в Касты, в качестве дифференцированного кастового закона, кото</w:t>
        <w:softHyphen/>
        <w:t>рый для каждой касты устанавливает свои предписания. Кастовый строй укоренен в вечном порядке вещей. Смысл поддержания кастовых разграничений — в поддержании, сохранении вечного порядка. Жизнь в касте — не конечная цель, а эпизод. Конечная цель — нирвана, когда снимаются всякие мирские различия. Каста — ступень к самоосуществлению.</w:t>
      </w:r>
    </w:p>
    <w:p>
      <w:pPr>
        <w:pStyle w:val="Normal"/>
        <w:bidi w:val="0"/>
        <w:spacing w:lineRule="auto" w:line="218"/>
        <w:ind w:left="40" w:firstLine="527"/>
        <w:rPr/>
      </w:pPr>
      <w:r>
        <w:rPr>
          <w:b/>
          <w:sz w:val="24"/>
        </w:rPr>
        <w:t>Китайские религии — религии порядка и достойной жизни.</w:t>
      </w:r>
      <w:r>
        <w:rPr>
          <w:sz w:val="24"/>
        </w:rPr>
        <w:t xml:space="preserve"> Мно</w:t>
        <w:softHyphen/>
        <w:t>гие особенности религиозной жизни Китая были заложены в глубокой древности. В долине Хуанхэ уже в середине II тысячеле</w:t>
        <w:softHyphen/>
        <w:t>тия до н. э. сложилась цивилизация городского типа, известная как иньская. Иньцы почитали многих богов — духов, которым приносили жертвы. Верховным божеством был Шанди, одновременно — легендарный родоначальник иньцев, их предок-тотем. Со време</w:t>
        <w:softHyphen/>
        <w:t>нем на первый план выдвинулось отношение к Шанди как первопредку, который прежде всего должен заботиться о благосостоянии своего народа. Это обстоятельство сыграло огромную роль. Оно    привело, с одной стороны, к тому, что основой основ религиозных систем Китая стал культ предков и опора на традицию, а с другой — к усилению рационального начала: не раствориться в абсолюте, а научиться достойно жить в соответствии с принятой нормой, жить, ценя саму жизнь, а не ради грядущего спасения, обретения блаженства в другом мире. Еще одна особенность — социально малозначимая роль жречества, духовенства. В Китае никогда не было ничего похожего на брахманов. Функции жрецов часто выполняли чиновники, которые были уважаемым и привилегиро</w:t>
        <w:softHyphen/>
        <w:t>ванным сословием, и культовые отправления в честь Неба, бо</w:t>
        <w:softHyphen/>
        <w:t>жеств, духов, предков не были главным в их деятельности. Обряд гадания, который был главным моментом в ритуальном общении с божественными предками во главе с Шанди и сопровождался жертвоприношениями, рассматривался как дело государственного значения; гадатели должны были быть людьми, причастными к власти. Со временем, в I тысячелетии до н. э., когда утвердилась династия Чжоу, культ Неба вытеснил Шанди как верховное божество, но сам культ Шанди и предков сохранился. Китайский правитель стал сыном Неба, а его страна стала именоваться Поднебесной. Культ Неба стал главным в Китае, а его отправление в полном виде — прерогативой самого правителя, сына Неба, выполнявшего свой сыновний дож и воздававшего небесному отцу, хранителю мирового порядка, необхо</w:t>
        <w:softHyphen/>
        <w:t>димые почести.</w:t>
      </w:r>
    </w:p>
    <w:p>
      <w:pPr>
        <w:pStyle w:val="Normal"/>
        <w:bidi w:val="0"/>
        <w:spacing w:lineRule="auto" w:line="218"/>
        <w:ind w:left="40" w:firstLine="527"/>
        <w:rPr/>
      </w:pPr>
      <w:r>
        <w:rPr>
          <w:sz w:val="24"/>
        </w:rPr>
        <w:t>Правителю, выполнявшему функции первосвященника, ас</w:t>
        <w:softHyphen/>
        <w:t>систировали выступавшие в роли жрецов чиновники. Древний Китай, таким образом, не знал жрецов в собственном смысле слова, не знал он и великих персонифицированных богов и храмов в их честь. Деятельность жрецов-чиновников была направлена прежде всего на исполнение административных обязанностей, призванных сохранять устойчивость социальной структуры, санкционирован</w:t>
        <w:softHyphen/>
        <w:t>ной Небом. Не мистические прозрения, не экстаз и слияние в любви с божественным началом, а ритуалы и церемонии как дело государственной важности стояли в центре той религиозной систе</w:t>
        <w:softHyphen/>
        <w:t>мы, которая определяла облик этой цивилизации.</w:t>
      </w:r>
    </w:p>
    <w:p>
      <w:pPr>
        <w:pStyle w:val="Normal"/>
        <w:bidi w:val="0"/>
        <w:spacing w:lineRule="auto" w:line="218"/>
        <w:ind w:left="40" w:firstLine="527"/>
        <w:rPr/>
      </w:pPr>
      <w:r>
        <w:rPr>
          <w:sz w:val="24"/>
        </w:rPr>
        <w:t>Философское мышление в древнем Китае начиналось с деления всего сущего на мужское и женское начала. Мужское начало, ян, ассоциировалось с солнцем, со всем светлым, ярким, сильным; женское, инь, — с луной, с темным, мрачным и слабым. Но оба начала гармонично соединялись, образуя все сущее. На этой основе складывается представление о великом пути Дао — всеобщем законе, символе истины и добродетели.</w:t>
      </w:r>
    </w:p>
    <w:p>
      <w:pPr>
        <w:pStyle w:val="Normal"/>
        <w:bidi w:val="0"/>
        <w:spacing w:lineRule="auto" w:line="218"/>
        <w:ind w:left="40" w:firstLine="527"/>
        <w:rPr/>
      </w:pPr>
      <w:r>
        <w:rPr>
          <w:sz w:val="24"/>
        </w:rPr>
        <w:t>В отличие от других религий, в китайской мы обнаруживаем не связь человека с богом, опосредованную фигурой жреца, а общес</w:t>
        <w:softHyphen/>
        <w:t>тво, основанное на добродетели, перед Небом как символом высшего порядка.</w:t>
      </w:r>
    </w:p>
    <w:p>
      <w:pPr>
        <w:pStyle w:val="Normal"/>
        <w:bidi w:val="0"/>
        <w:spacing w:lineRule="auto" w:line="218"/>
        <w:ind w:left="40" w:firstLine="527"/>
        <w:rPr/>
      </w:pPr>
      <w:r>
        <w:rPr>
          <w:sz w:val="24"/>
        </w:rPr>
        <w:t>В середине I тысячелетия до н. э., между 800 и 200 гг. до н. э., в истории происходит резкий поворот, который К. Ясперс предло</w:t>
        <w:softHyphen/>
        <w:t xml:space="preserve">жил называть </w:t>
      </w:r>
      <w:r>
        <w:rPr>
          <w:i/>
          <w:sz w:val="24"/>
        </w:rPr>
        <w:t>осевым временем.</w:t>
      </w:r>
      <w:r>
        <w:rPr>
          <w:sz w:val="24"/>
        </w:rPr>
        <w:t xml:space="preserve"> В Китае в это время начинается обновление религиозной жизни, связанное с деятельностью Кон</w:t>
        <w:softHyphen/>
        <w:t>фуция и Лао-цзы</w:t>
      </w:r>
      <w:r>
        <w:rPr>
          <w:rStyle w:val="FootnoteAnchor"/>
          <w:sz w:val="24"/>
          <w:lang w:val="ru-RU"/>
        </w:rPr>
        <w:footnoteReference w:id="6"/>
      </w:r>
      <w:r>
        <w:rPr>
          <w:sz w:val="24"/>
        </w:rPr>
        <w:t xml:space="preserve">. Возникают две китайские религии, существенно различающиеся, — </w:t>
      </w:r>
      <w:r>
        <w:rPr>
          <w:i/>
          <w:sz w:val="24"/>
        </w:rPr>
        <w:t>конфуцианство,</w:t>
      </w:r>
      <w:r>
        <w:rPr>
          <w:sz w:val="24"/>
        </w:rPr>
        <w:t xml:space="preserve"> этически направленное, и </w:t>
      </w:r>
      <w:r>
        <w:rPr>
          <w:i/>
          <w:sz w:val="24"/>
        </w:rPr>
        <w:t>дао</w:t>
        <w:softHyphen/>
        <w:t>сизм,</w:t>
      </w:r>
      <w:r>
        <w:rPr>
          <w:sz w:val="24"/>
        </w:rPr>
        <w:t xml:space="preserve"> тяготеющий к мистике.</w:t>
      </w:r>
    </w:p>
    <w:p>
      <w:pPr>
        <w:pStyle w:val="Normal"/>
        <w:bidi w:val="0"/>
        <w:spacing w:lineRule="auto" w:line="218"/>
        <w:ind w:left="40" w:firstLine="527"/>
        <w:rPr/>
      </w:pPr>
      <w:r>
        <w:rPr>
          <w:sz w:val="24"/>
        </w:rPr>
        <w:t>Конфуций (Кун-цзы, 551—479 до н. э.) жил в эпоху смуты и междоусобиц. Идеи, которые можно было всему этому противо</w:t>
        <w:softHyphen/>
        <w:t>поставить, должны были получить моральную опору, и Конфуций в поисках этой опоры обратился к древним традициям, противо</w:t>
        <w:softHyphen/>
        <w:t>поставляя их царившему хаосу. Начиная с установления на рубеже Ш —II вв. до н. э. династии Хань, конфуцианство становится официальной идеологией, конфуцианские нормы и ценности стали общепризнанными, превратились в символ “китайского”. Прежде всего в виде церемониальных норм конфуцианство проникало в качестве эквивалента религиозного ритуала в жизнь каждого китай</w:t>
        <w:softHyphen/>
        <w:t>ца, регламентируя его жизнь, втискивая ее в веками отработанную форму. В императорском Китае конфуцианство играло роль основ</w:t>
        <w:softHyphen/>
        <w:t>ной религии, принципа организации государства и общества, просуществовавших свыше двух тысяч лет в почти неизменном гиде. Высшим божеством в этой религии считалось строгое и ориентированное на добродетель Небо, а в качестве великого пророка выступал не вероучитель, возглашающий истину данного ему божественного откровения, подобно Будде или Иисусу, а мудрец Конфуций, предлагающий моральное усовершенствование в рамках строго фиксированных, освященных авторитетом древ</w:t>
        <w:softHyphen/>
        <w:t>ности этических норм.</w:t>
      </w:r>
    </w:p>
    <w:p>
      <w:pPr>
        <w:pStyle w:val="Normal"/>
        <w:bidi w:val="0"/>
        <w:spacing w:lineRule="auto" w:line="218"/>
        <w:ind w:left="40" w:firstLine="527"/>
        <w:rPr/>
      </w:pPr>
      <w:r>
        <w:rPr>
          <w:sz w:val="24"/>
        </w:rPr>
        <w:t>Главным объектом конфуцианского культа были духи предков. Конфуций исполнял весьма добросовестно религиозные обряды и учил неуклонному их исполнению не ради снискания милости, но потому, что исполнение их “справедливо и прилично человеку”. Строгое соблюдение обрядов — главное правило жизни, опора всего существующего порядка. Сыновняя почтительность и почи</w:t>
        <w:softHyphen/>
        <w:t>тание предков — главнейшая обязанность человека. “Пусть отец будет отцом, сын — сыном, государь — государем, чиновник — чиновником”. Конфуций стремился привести мир в порядок, подчинив “путь” (дао) человека пути Неба, предложив в качестве образца для подражания людям свой идеал “благородного челове</w:t>
        <w:softHyphen/>
        <w:t>ка”, почерпнутый из идеализированной древности, когда правители были мудрыми, чиновники — бескорыстными и преданными, а народ благоденствовал. Благородный человек обладает двумя глав</w:t>
        <w:softHyphen/>
        <w:t>ными достоинствами—гуманностью и чувством долга. “Благород</w:t>
        <w:softHyphen/>
        <w:t>ный человек думает о долге, низкий человек заботится о выгоде”, учил Конфуций. Благодаря правильному поведению человек достигает гармонии с вечным порядком космоса, и таким образом его жизнь определяется вечным началом. Сила обычая — это то, благодаря чему действуют вместе Земля и Небо, благодаря чему приходят в гармонию четыре времени года, светят солнце и луна, звезды совершают свой путь, благодаря чему течет поток, совершаются все вещи, разделяются добро и зло, благодаря чему находят правильное выражение радость и гнев, проясняется высшее, благо</w:t>
        <w:softHyphen/>
        <w:t>даря чему все вещи, несмотря на их изменение, избегают путаницы. Если вспомнить учение об инь и ян, о женском (темном) и мужском (светлом) принципах, которые объединяются, то человек имеет возможность оказывать влияние на события в мире и на свою жизнь, по внутреннему долгу содействуя космическому согласию.</w:t>
      </w:r>
    </w:p>
    <w:p>
      <w:pPr>
        <w:pStyle w:val="Normal"/>
        <w:bidi w:val="0"/>
        <w:spacing w:lineRule="auto" w:line="218"/>
        <w:ind w:left="40" w:firstLine="527"/>
        <w:rPr/>
      </w:pPr>
      <w:r>
        <w:rPr>
          <w:sz w:val="24"/>
        </w:rPr>
        <w:t>В VI в. до н. э. складывается учение Лао-цзы, которого сегодня многие исследователи считают фигурой легендарной. Трактат, в котором изложено это учение, “Дао-дэ цзин” относится к IV—III вв. до н.э. Это мистическое учение, на основе которого складыва</w:t>
        <w:softHyphen/>
        <w:t>ется даосизм. Дао означает здесь недоступный человеку, укоренен</w:t>
        <w:softHyphen/>
        <w:t>ный в вечности “путь”, само божественное первосущество, Абсо</w:t>
        <w:softHyphen/>
        <w:t>лют, из которого возникают все земные явления и человек также. Великое Дао никто не создал, все происходит из него, безымянное и бесформенное, оно дает начало, имя и форму всему на свете. Даже великое Небо следует Дао. Познать Дао, следовать ему, слиться с ним — в этом смысл, цель и счастье жизни. Высшей целью китайских даосов было уйти от страстей и суетности жизни к первобытной простоте и естественности. Среди даосов были пер</w:t>
        <w:softHyphen/>
        <w:t>вые в Китае отшельники-аскеты, которые способствовали возни</w:t>
        <w:softHyphen/>
        <w:t>кновению из философского даосизма даосской религии со своими Храмами и жрецами, священными книгами, магическими обряда</w:t>
        <w:softHyphen/>
        <w:t>ми. Однако в этом мире, где люди руководствуются своими устремлениями и ими устанавливаемыми этическими целями, нарушается связь с первоосновой. Складывается характерная для многих религий ситуация их существования в мире, который утрачивает святость: когда приходит в упадок великое Дао, появля</w:t>
        <w:softHyphen/>
        <w:t>ется человеческая любовь и справедливость.</w:t>
      </w:r>
    </w:p>
    <w:p>
      <w:pPr>
        <w:pStyle w:val="Normal"/>
        <w:bidi w:val="0"/>
        <w:spacing w:lineRule="auto" w:line="218"/>
        <w:ind w:left="40" w:firstLine="527"/>
        <w:rPr/>
      </w:pPr>
      <w:r>
        <w:rPr>
          <w:sz w:val="24"/>
        </w:rPr>
        <w:t>Добродетели, если они извне навязываются человеку, служат симптомом того, что он изолируется от Абсолюта. Нет нужды требовать выполнения этических целей, если достигается единство с вечным. В этом случае они с необходимостью осуществляются в действительности. Необходимо обращение, возврат к Вечному, “возврат к корням”. На этой основе вырастает учение Лао-цзы о не</w:t>
        <w:softHyphen/>
        <w:t>деянии или не-действии (ву-вэй). Этика провозглашает невзыска</w:t>
        <w:softHyphen/>
        <w:t>тельность, удовлетворенность своей судьбой, отказ от желаний и стремлений как основу вечного порядка. Эта этика терпеливого отношения к злу и отречения от своих желаний — основа религи</w:t>
        <w:softHyphen/>
        <w:t>озного спасения.</w:t>
      </w:r>
    </w:p>
    <w:p>
      <w:pPr>
        <w:pStyle w:val="Normal"/>
        <w:bidi w:val="0"/>
        <w:spacing w:lineRule="auto" w:line="218"/>
        <w:ind w:left="40" w:firstLine="527"/>
        <w:rPr/>
      </w:pPr>
      <w:r>
        <w:rPr>
          <w:sz w:val="24"/>
        </w:rPr>
        <w:t>Мистика Лао-цзы имеет мало общего с вульгаризированным даосизмом, на первый план выдвигающим магическую практику — заклинания, обряды, предсказания, своего рода культ создания эликсира жизни, с помощью которого рассчитывают добиться бессмертия.</w:t>
      </w:r>
    </w:p>
    <w:p>
      <w:pPr>
        <w:pStyle w:val="Normal"/>
        <w:bidi w:val="0"/>
        <w:spacing w:lineRule="auto" w:line="218"/>
        <w:ind w:left="40" w:firstLine="527"/>
        <w:rPr/>
      </w:pPr>
      <w:r>
        <w:rPr>
          <w:b/>
          <w:sz w:val="24"/>
        </w:rPr>
        <w:t>Религия греков</w:t>
      </w:r>
      <w:r>
        <w:rPr>
          <w:sz w:val="24"/>
        </w:rPr>
        <w:t xml:space="preserve"> догомеровского периода воспринимает окружа</w:t>
        <w:softHyphen/>
        <w:t>ющее как нечто одушевленное, как населенное слепыми демони</w:t>
        <w:softHyphen/>
        <w:t>ческими силами, которые воплощены в священных предметах и явлениях. Демонические силы получают и персональное воплоще</w:t>
        <w:softHyphen/>
        <w:t>ние в бесчисленных демонических существах, обитающих в пеще</w:t>
        <w:softHyphen/>
        <w:t>рах, горах, источниках, деревьях и т.д. Силен, например, демон источников и в то же время, как сатир, он является демоном плодородия. Гермес, в более позднее время один из великих богов-олимпийцев, первоначально, как об этом говорит его имя (дослов</w:t>
        <w:softHyphen/>
        <w:t>но: груда камней), был демоном камня. Догомеровская религия греков привязана к Земле, из которой все проистекает, которая все порождает, включая Небо. Ее основные реальности — земля, зачатие, кровь и смерть. Эти связанные с Землей силы продолжают существовать и у Гомера как темная основа всего сущего, а сама Земля в этом сознании предстает как богиня-родоначальница, как    источник и лоно всего мира — богов и людей.</w:t>
      </w:r>
    </w:p>
    <w:p>
      <w:pPr>
        <w:pStyle w:val="Normal"/>
        <w:bidi w:val="0"/>
        <w:spacing w:lineRule="auto" w:line="218"/>
        <w:ind w:left="40" w:firstLine="527"/>
        <w:rPr/>
      </w:pPr>
      <w:r>
        <w:rPr>
          <w:sz w:val="24"/>
        </w:rPr>
        <w:t>Мир в этом первобытном религиозном сознании предстает как мир, исполненный беспорядочности, несоразмерности, дисгармо</w:t>
        <w:softHyphen/>
        <w:t>нии, доходящей до уродства, повергающей в ужас.</w:t>
      </w:r>
    </w:p>
    <w:p>
      <w:pPr>
        <w:pStyle w:val="Normal"/>
        <w:bidi w:val="0"/>
        <w:spacing w:lineRule="auto" w:line="218"/>
        <w:ind w:left="40" w:firstLine="527"/>
        <w:rPr/>
      </w:pPr>
      <w:r>
        <w:rPr>
          <w:sz w:val="24"/>
        </w:rPr>
        <w:t>Когда во II тысячелетии до н.э. греки вторглись в Элладу, они нашли здесь высокоразвитую культуру, известную как крито-микенская культура. Из этой культуры, ее религии греки восприня</w:t>
        <w:softHyphen/>
        <w:t>ли многие мотивы, перешедшие в их религию. Это относится ко многим греческим божествам, например, к Афине и Артемиде, микенское происхождение которых можно считать бесспорным.</w:t>
      </w:r>
    </w:p>
    <w:p>
      <w:pPr>
        <w:pStyle w:val="Normal"/>
        <w:bidi w:val="0"/>
        <w:spacing w:lineRule="auto" w:line="218"/>
        <w:ind w:left="40" w:firstLine="527"/>
        <w:rPr/>
      </w:pPr>
      <w:r>
        <w:rPr>
          <w:sz w:val="24"/>
        </w:rPr>
        <w:t>Из этого пестрого мира демонических сил и божественных образов и сформировался мир гомеровских богов, о которых мы узнаем из “Илиады” и “Одиссеи”. В этом мире люди соразмерны с богами. Любовь к славе поднимает людей на уровень богов и делает их героями, которые могут перебороть и волю богов.</w:t>
      </w:r>
    </w:p>
    <w:p>
      <w:pPr>
        <w:pStyle w:val="Normal"/>
        <w:bidi w:val="0"/>
        <w:spacing w:lineRule="auto" w:line="218"/>
        <w:ind w:left="40" w:firstLine="527"/>
        <w:rPr/>
      </w:pPr>
      <w:r>
        <w:rPr>
          <w:sz w:val="24"/>
        </w:rPr>
        <w:t>В этих богах воплощены вечные идеи, пронизывающие греческую набожность и ее представление о грехах перед лицом этих богов. Самые тяжкие — это те, которые так или иначе означают превышение человеком границы и меры. Слишком большое счастье вызывает “зависть богов и соответствующие акты противодействия. Мир, сози</w:t>
        <w:softHyphen/>
        <w:t>даемый Зевсом и великими героями, — это мир, который основыва</w:t>
        <w:softHyphen/>
        <w:t>ется не на дисгармонии и ужасе, а на строе порядка, гармонии, красоты. Боги карают тех, кто покушается на гармонию, установлен</w:t>
        <w:softHyphen/>
        <w:t>ную их властью, на ту разумную упорядоченность, которая выражена в понятия “космос”. В греческих мифах прекрасное, воплощаясь в олимпийских богах, является принципом космической жизни.</w:t>
      </w:r>
    </w:p>
    <w:p>
      <w:pPr>
        <w:pStyle w:val="Normal"/>
        <w:bidi w:val="0"/>
        <w:spacing w:lineRule="auto" w:line="218"/>
        <w:ind w:left="40" w:firstLine="527"/>
        <w:rPr/>
      </w:pPr>
      <w:r>
        <w:rPr>
          <w:sz w:val="24"/>
        </w:rPr>
        <w:t>Эта классическая религия Гомера в более позднее время пере</w:t>
        <w:softHyphen/>
        <w:t>живает кризис, приходит на грань самоотрицания. С началом греческого просвещения, перед лицом философии, пробуждающей этические чувства и понятия, мифы о великих богах оказываются неуместными, вызывают противодействие. Рационалистическое сомнение ведет к насмешкам над примитивностью традиционных представлений о богах.</w:t>
      </w:r>
    </w:p>
    <w:p>
      <w:pPr>
        <w:pStyle w:val="Normal"/>
        <w:bidi w:val="0"/>
        <w:spacing w:lineRule="auto" w:line="218"/>
        <w:ind w:left="40" w:firstLine="527"/>
        <w:rPr/>
      </w:pPr>
      <w:r>
        <w:rPr>
          <w:sz w:val="24"/>
        </w:rPr>
        <w:t xml:space="preserve">Но наряду с угасанием старой религии получает развитие сильное пробуждение религиозных чувств, новых религиозных поисков. Это прежде всего религиозность, связанная с </w:t>
      </w:r>
      <w:r>
        <w:rPr>
          <w:i/>
          <w:sz w:val="24"/>
        </w:rPr>
        <w:t xml:space="preserve">мистериями. </w:t>
      </w:r>
      <w:r>
        <w:rPr>
          <w:sz w:val="24"/>
        </w:rPr>
        <w:t>Свое классическое завершение старая олимпийская религия полу</w:t>
        <w:softHyphen/>
        <w:t>чает в конце VI — начале V в. до н. э. в лице таких мыслителей и поэтов, как Геродот, Пиндар, Эсхил, Софокл и Эврипид.</w:t>
      </w:r>
    </w:p>
    <w:p>
      <w:pPr>
        <w:pStyle w:val="Normal"/>
        <w:bidi w:val="0"/>
        <w:spacing w:lineRule="auto" w:line="218"/>
        <w:ind w:left="40" w:firstLine="527"/>
        <w:rPr/>
      </w:pPr>
      <w:r>
        <w:rPr>
          <w:sz w:val="24"/>
        </w:rPr>
        <w:t>Это религиозное сознание было пронизано идеей порядка, меры и гармонии, и в то же время в него вторгалось противополож</w:t>
        <w:softHyphen/>
        <w:t>ное, чуждое этому устремлению греческого духа начало экстатичес</w:t>
        <w:softHyphen/>
        <w:t>кого порыва, оргиастического неистовства и необузданности. Оно было воплощено в мифе о Дионисе. Аполлон и Дионис представляют собой два противоположно направленных религиозных движения в древней Греции. Аполлоновское начало — спокойное и уравновешен</w:t>
        <w:softHyphen/>
        <w:t>ное. Аполлон — бог солнечного света, отвращающий беды, олицет</w:t>
        <w:softHyphen/>
        <w:t>ворение безоблачной красоты. Аполлоновская религиозносгь устрем</w:t>
        <w:softHyphen/>
        <w:t>лена к закону и правилу, тогда как дионисийская — к экстазу и оргиазму, т. е. разрушению всякого прочного порядка и формы. Дионис, покровитель виноградарства и виноделия, у Гомера не входил в число главных богов, но его оргиастическая религия с неистовствующими вакханками в VII в. до н. э. получает в Греции широкое распространение.</w:t>
      </w:r>
    </w:p>
    <w:p>
      <w:pPr>
        <w:pStyle w:val="Normal"/>
        <w:bidi w:val="0"/>
        <w:spacing w:lineRule="auto" w:line="218"/>
        <w:ind w:left="40" w:firstLine="527"/>
        <w:rPr/>
      </w:pPr>
      <w:r>
        <w:rPr>
          <w:sz w:val="24"/>
        </w:rPr>
        <w:t>Религиозная мысль Греции, ее понимание бога ориентирова</w:t>
        <w:softHyphen/>
        <w:t>лись главным образом на упорядоченный мир, космос, к которому принадлежали и сами боги. Оргиастические культы привносили момент экстаза как путь единения с божеством и тем самым возвышения человека, признания его самостоятельности.</w:t>
      </w:r>
    </w:p>
    <w:p>
      <w:pPr>
        <w:pStyle w:val="Normal"/>
        <w:bidi w:val="0"/>
        <w:spacing w:lineRule="auto" w:line="218"/>
        <w:ind w:left="40" w:firstLine="527"/>
        <w:rPr/>
      </w:pPr>
      <w:r>
        <w:rPr>
          <w:sz w:val="24"/>
        </w:rPr>
        <w:t>Социальная форма существования греческой религиозности — город-государство, полис, основанный на праве и законе. Масштабом конкретных законов государства является “неписаный закон” — закон, в котором полис обретает закон божественный. Государствен</w:t>
        <w:softHyphen/>
        <w:t>ная жизнь, в понимании греков, укоренена в священном божествен</w:t>
        <w:softHyphen/>
        <w:t>ном номосе (законе). Общность, составляющая полис, есть божес</w:t>
        <w:softHyphen/>
        <w:t>твенное установление. Когда софисты — дух греческого Просвеще</w:t>
        <w:softHyphen/>
        <w:t>ния — поколебали значимость этих норм, сделав человека мерой всех вещей и ценностей, была разрушена метафизически-религиозная основа полиса.</w:t>
      </w:r>
    </w:p>
    <w:p>
      <w:pPr>
        <w:pStyle w:val="Normal"/>
        <w:bidi w:val="0"/>
        <w:spacing w:lineRule="auto" w:line="218"/>
        <w:ind w:left="40" w:firstLine="527"/>
        <w:rPr/>
      </w:pPr>
      <w:r>
        <w:rPr>
          <w:sz w:val="24"/>
        </w:rPr>
        <w:t>Этот процесс секуляризации вызвал противодействие, представленное Сократом и Платоном. Платон обращается к вечным идеям и участие в них рассматривает как благо и основу полиса. Так на смену старым мифам идет созерцание мира идей, философия, логос, понимание — на смену наивной мифологии и основанной на ней религии.</w:t>
      </w:r>
    </w:p>
    <w:p>
      <w:pPr>
        <w:pStyle w:val="Normal"/>
        <w:bidi w:val="0"/>
        <w:spacing w:lineRule="auto" w:line="218"/>
        <w:ind w:left="40" w:firstLine="527"/>
        <w:rPr/>
      </w:pPr>
      <w:r>
        <w:rPr>
          <w:sz w:val="24"/>
        </w:rPr>
        <w:t>Исчерпывает свои возможности мифология как древнейшая форма освоения мира, но греческая мифология сохраняет до наших дней свое эстетическое значение, художественную ценность, составляя часть нашего культурного достояния.</w:t>
      </w:r>
    </w:p>
    <w:p>
      <w:pPr>
        <w:pStyle w:val="Normal"/>
        <w:bidi w:val="0"/>
        <w:spacing w:lineRule="auto" w:line="218"/>
        <w:ind w:left="40" w:firstLine="527"/>
        <w:rPr/>
      </w:pPr>
      <w:r>
        <w:rPr>
          <w:sz w:val="24"/>
        </w:rPr>
        <w:t>Наряду с господствующим полисным культом и старыми народ</w:t>
        <w:softHyphen/>
        <w:t>ными верованиями в Греции с VI в. до н. э. появляются религиоз</w:t>
        <w:softHyphen/>
        <w:t>ные течения, отмеченные мистическими настроениями и часто представленные в тайных обществах. Одно из них — орфизм, приверженцы которого исходили из учения мифического персона</w:t>
        <w:softHyphen/>
        <w:t>жа — певца Орфея. На взгляды орфиков большое влияние оказали восточные религиозно-философские системы, в которых важную роль играл образ умирающего и воскресающего бога. Близка орфикам была еще одна секта — пифагорейцы, верившие в пере</w:t>
        <w:softHyphen/>
        <w:t>селение душ и почитавшие солнце и огонь.</w:t>
      </w:r>
    </w:p>
    <w:p>
      <w:pPr>
        <w:pStyle w:val="Normal"/>
        <w:bidi w:val="0"/>
        <w:spacing w:lineRule="auto" w:line="218"/>
        <w:ind w:left="40" w:firstLine="527"/>
        <w:rPr/>
      </w:pPr>
      <w:r>
        <w:rPr>
          <w:sz w:val="24"/>
        </w:rPr>
        <w:t>Эти религиозные течения оказали влияние на развитие знаме</w:t>
        <w:softHyphen/>
        <w:t>нитых элевсинских таинств Деметры, которые проходили как всенародное торжество. Элевсинские мистерии упоминают многие античные авторы. Они несли в себе необычную для греческой религии веру в блаженство за гробом, тогда как официальная полисная религия была обращена к земным заботам и ничего не обещала в загробном мире своим приверженцам. Греческая рели</w:t>
        <w:softHyphen/>
        <w:t>гия дожила до того времени, когда в Римской империи получило распространение христианство. Она оказала воздействие на рели</w:t>
        <w:softHyphen/>
        <w:t>гию древних римлян. Однако при определенном сходстве эти религии глубоко различаются по своему духу. Общность некоторых богов является результатом прямого заимствования. При этом на римскую религию большое влияние оказала также религия этрус</w:t>
        <w:softHyphen/>
        <w:t>ков. От них римляне заимствовали систему гаданий по внутреннос</w:t>
        <w:softHyphen/>
        <w:t xml:space="preserve">тям жертвенного животного — </w:t>
      </w:r>
      <w:r>
        <w:rPr>
          <w:i/>
          <w:sz w:val="24"/>
        </w:rPr>
        <w:t>гаруспиции,</w:t>
      </w:r>
      <w:r>
        <w:rPr>
          <w:sz w:val="24"/>
        </w:rPr>
        <w:t xml:space="preserve"> которые осуществля</w:t>
        <w:softHyphen/>
        <w:t>лись особыми жрецами — гаруспиками, угадывавшими волю богов. В римской религии было немало архаического.</w:t>
      </w:r>
    </w:p>
    <w:p>
      <w:pPr>
        <w:pStyle w:val="Normal"/>
        <w:bidi w:val="0"/>
        <w:spacing w:lineRule="auto" w:line="218"/>
        <w:ind w:left="40" w:firstLine="527"/>
        <w:rPr/>
      </w:pPr>
      <w:r>
        <w:rPr>
          <w:sz w:val="24"/>
        </w:rPr>
        <w:t xml:space="preserve">Господствующей </w:t>
      </w:r>
      <w:r>
        <w:rPr>
          <w:i/>
          <w:sz w:val="24"/>
        </w:rPr>
        <w:t>формой религии Рима</w:t>
      </w:r>
      <w:r>
        <w:rPr>
          <w:sz w:val="24"/>
        </w:rPr>
        <w:t xml:space="preserve"> в классический период его истории стал культ полисных богов, в первую очередь Юпитера. По преданию, царь Тарквиний соорудил храм Юпитеру на Капитолийс</w:t>
        <w:softHyphen/>
        <w:t>ком холме и Юпитер Капитолийский стал покровителем города.</w:t>
      </w:r>
    </w:p>
    <w:p>
      <w:pPr>
        <w:pStyle w:val="Normal"/>
        <w:bidi w:val="0"/>
        <w:spacing w:lineRule="auto" w:line="218"/>
        <w:ind w:left="40" w:firstLine="527"/>
        <w:rPr/>
      </w:pPr>
      <w:r>
        <w:rPr>
          <w:sz w:val="24"/>
        </w:rPr>
        <w:t>Римлянам был присущ практический склад ума. И в религии они руководствовались целесообразностью, преследуя земные дела с помощью магической культовой практики. Их боги чаще всего бесцветны, служат обозначением неких абстрактных начал. Римля</w:t>
        <w:softHyphen/>
        <w:t>не почитали такие божества, как Мир, Надежда, Доблесть, Спра</w:t>
        <w:softHyphen/>
        <w:t>ведливость, которые не обладали живыми чертами личностей. В честь таких богов строились храмы, приносились жертвы. Мифо</w:t>
        <w:softHyphen/>
        <w:t>логия у римлян была мало разработана.</w:t>
      </w:r>
    </w:p>
    <w:p>
      <w:pPr>
        <w:pStyle w:val="Normal"/>
        <w:bidi w:val="0"/>
        <w:spacing w:lineRule="auto" w:line="218"/>
        <w:ind w:left="40" w:firstLine="527"/>
        <w:rPr/>
      </w:pPr>
      <w:r>
        <w:rPr>
          <w:sz w:val="24"/>
        </w:rPr>
        <w:t>Римская религия, продолжавшая существовать в то время, когда начало развиваться христианство, была терпима к чужим богам и культам, в особенности — покоренных Римом народов, поскольку искала их поддержки в упрочении своей власти. Правда, требова</w:t>
        <w:softHyphen/>
        <w:t>лось по крайней мере формальное признание авторитета представ</w:t>
        <w:softHyphen/>
        <w:t>ляющих государство богов. Преследования христиан в Риме были продиктованы не столько враждой к чужой религии, сколько нетерпимостью государственной религии по отношению к тем, кто не соглашался приносить жертвы императору, как то было установ</w:t>
        <w:softHyphen/>
        <w:t>лено государственной религией и диктовалось стремлением под</w:t>
        <w:softHyphen/>
        <w:t>держивать государственное единство.</w:t>
      </w:r>
    </w:p>
    <w:p>
      <w:pPr>
        <w:pStyle w:val="Normal"/>
        <w:bidi w:val="0"/>
        <w:spacing w:lineRule="auto" w:line="218"/>
        <w:ind w:left="40" w:firstLine="527"/>
        <w:rPr/>
      </w:pPr>
      <w:r>
        <w:rPr>
          <w:b/>
          <w:sz w:val="24"/>
        </w:rPr>
        <w:t>Иудаизм — религия подчинения закону.</w:t>
      </w:r>
      <w:r>
        <w:rPr>
          <w:sz w:val="24"/>
        </w:rPr>
        <w:t xml:space="preserve"> Важную роль в истории религии и культуры сыграл иудаизм, на почве которого впоследст</w:t>
        <w:softHyphen/>
        <w:t>вии было основано христианство. Во главе семитических племен (“двенадцать колен израилевых”), в XIII в. до н. э. завоевавших Ханаан (Палестину), стояли избираемые военачальники, в Библии они именуются “судьями”. Со временем возникло первое израиль</w:t>
        <w:softHyphen/>
        <w:t>ское государство, и первым царем Израиля стал Саул (ок. 1030— 1010 гг. до н. э.), а вслед за ним Давид (ок. 1010—970 гг. до н. э.) и Соломон (970—931 гг. до н. э.). Давид был выходцем из иудейского племени. Он сделал столицей Иерусалим (его называли поэтому городом Давида). После Соломона государство распалось на две части. Северная называлась Израилем, а южная — Иудеей. Пос</w:t>
        <w:softHyphen/>
        <w:t>кольку географически Палестина находилась на стыке между Егип</w:t>
        <w:softHyphen/>
        <w:t>том и Месопотамией, она была постоянным объектом борьбы между ними и испытала с их стороны сильное религиозное и культурное влияние.</w:t>
      </w:r>
    </w:p>
    <w:p>
      <w:pPr>
        <w:pStyle w:val="Normal"/>
        <w:bidi w:val="0"/>
        <w:spacing w:lineRule="auto" w:line="218"/>
        <w:ind w:left="40" w:firstLine="527"/>
        <w:rPr/>
      </w:pPr>
      <w:r>
        <w:rPr>
          <w:sz w:val="24"/>
        </w:rPr>
        <w:t>В XIII в. до н. э., когда израильские племена пришли в Палестину, их религия представляла собой множество примитив</w:t>
        <w:softHyphen/>
        <w:t xml:space="preserve">ных культов, обычных для кочевников. Лишь постепенно возникла израильская религия — </w:t>
      </w:r>
      <w:r>
        <w:rPr>
          <w:i/>
          <w:sz w:val="24"/>
        </w:rPr>
        <w:t>иудаизм,</w:t>
      </w:r>
      <w:r>
        <w:rPr>
          <w:sz w:val="24"/>
        </w:rPr>
        <w:t xml:space="preserve"> в том виде, в каком он представлен в Ветхом завете. В ранних культах обожествлялись деревья, источ</w:t>
        <w:softHyphen/>
        <w:t xml:space="preserve">ники, звезды, камни, животные. Следы тотемизма легко увидеть в Библии, когда речь идет о разных животных, но прежде всего — о </w:t>
      </w:r>
      <w:r>
        <w:rPr>
          <w:i/>
          <w:sz w:val="24"/>
        </w:rPr>
        <w:t>змее</w:t>
      </w:r>
      <w:r>
        <w:rPr>
          <w:sz w:val="24"/>
        </w:rPr>
        <w:t xml:space="preserve"> и о </w:t>
      </w:r>
      <w:r>
        <w:rPr>
          <w:i/>
          <w:sz w:val="24"/>
        </w:rPr>
        <w:t>быке.</w:t>
      </w:r>
      <w:r>
        <w:rPr>
          <w:sz w:val="24"/>
        </w:rPr>
        <w:t xml:space="preserve"> Существовали культы мертвых и предков. Яхве первоначально был божеством южных племен. Это древнесемитское божество представлялось с крыльями, летающим меж облаков и появляющимся в грозах, молниях, вихрях, в огне. Яхве стал покровителем племенного союза, созданного для завоевания Па</w:t>
        <w:softHyphen/>
        <w:t>лестины, почитаемым всеми двенадцатью племенами и символизи</w:t>
        <w:softHyphen/>
        <w:t>рующим связующую их силу. Прежние боги были частично отвер</w:t>
        <w:softHyphen/>
        <w:t>гнуты, частично слились в образе Яхве (Иегова — более позднее литургическое переложение этого имени).</w:t>
      </w:r>
    </w:p>
    <w:p>
      <w:pPr>
        <w:pStyle w:val="Normal"/>
        <w:bidi w:val="0"/>
        <w:spacing w:lineRule="auto" w:line="218"/>
        <w:ind w:left="40" w:firstLine="527"/>
        <w:rPr/>
      </w:pPr>
      <w:r>
        <w:rPr>
          <w:sz w:val="24"/>
        </w:rPr>
        <w:t xml:space="preserve">Яхве был собственным богом евреев, которые не исключали существования других богов: у каждого народа — свой бог. Такая форма представления о боге называется </w:t>
      </w:r>
      <w:r>
        <w:rPr>
          <w:i/>
          <w:sz w:val="24"/>
        </w:rPr>
        <w:t>генотеизмом</w:t>
      </w:r>
      <w:r>
        <w:rPr>
          <w:sz w:val="24"/>
        </w:rPr>
        <w:t xml:space="preserve"> (от греч.</w:t>
      </w:r>
      <w:r>
        <w:rPr>
          <w:sz w:val="24"/>
          <w:lang w:val="en-US"/>
        </w:rPr>
        <w:t xml:space="preserve"> hen </w:t>
      </w:r>
      <w:r>
        <w:rPr>
          <w:sz w:val="24"/>
        </w:rPr>
        <w:t>— род и</w:t>
      </w:r>
      <w:r>
        <w:rPr>
          <w:sz w:val="24"/>
          <w:lang w:val="en-US"/>
        </w:rPr>
        <w:t xml:space="preserve"> theos —</w:t>
      </w:r>
      <w:r>
        <w:rPr>
          <w:sz w:val="24"/>
        </w:rPr>
        <w:t xml:space="preserve"> бог). Важно только почитать своего бога, не изменять ему, не заигрывать с “чужими богами”. Когда в Израиле утвердилась царская власть, в Иерусалиме Соломоном был постро</w:t>
        <w:softHyphen/>
        <w:t>ен храм Яхве. Отныне Яхве почитается и как царь, с небесного трона управляющий судьбой земного царства — Израиля: земные цари — выразители воли небесного царя, хранители его законов. Но в это время почитаются еще и другие боги, в Иерусалиме в их честь строятся алтари и храмы. Особенно распространенным был культ Ваала — финикийского бога — владыки Земли.</w:t>
      </w:r>
    </w:p>
    <w:p>
      <w:pPr>
        <w:pStyle w:val="Normal"/>
        <w:bidi w:val="0"/>
        <w:spacing w:lineRule="auto" w:line="218"/>
        <w:ind w:left="40" w:firstLine="527"/>
        <w:rPr/>
      </w:pPr>
      <w:r>
        <w:rPr>
          <w:sz w:val="24"/>
        </w:rPr>
        <w:t>В 587 г. до н. э. Иерусалим был захвачен войсками Навуходоно</w:t>
        <w:softHyphen/>
        <w:t>сора, храм разрушен, а жители Иудеи уведены в плен вавилоняна</w:t>
        <w:softHyphen/>
        <w:t>ми. Спустя пятьдесят лет, когда вавилонское царство пало и евреи вернулись на родину, был воздвигнут в Иерусалиме к 520 г. до н. э. новый, так называемый второй храм. Возвращение из плена — точка отсчета нового этапа развития религии евреев, главным действующим лицом которой становится пророк Моисей. После возвращения на родину евреи начинают собирать письменные и устные предания, повествующие об Яхве, связанные с его культом, в результате чего и появляется еврейская Библия.</w:t>
      </w:r>
    </w:p>
    <w:p>
      <w:pPr>
        <w:pStyle w:val="Normal"/>
        <w:bidi w:val="0"/>
        <w:spacing w:lineRule="auto" w:line="218"/>
        <w:ind w:left="40" w:firstLine="527"/>
        <w:rPr/>
      </w:pPr>
      <w:r>
        <w:rPr>
          <w:sz w:val="24"/>
        </w:rPr>
        <w:t>Пророки выступили против поклонения чужим богам. Они провозгласили теперь, что Яхве не просто один из богов, пусть даже самый могущественный, но единственный бог, повелевающий всем, что происходит в природе и в истории. Источник всех бед Израиля — поклонение чужим богам, за которое Яхве карает “свой” народ поражением и страданиями в плену. Ветхий завет включает в качестве первой своей части пять книг Закона (евр. Тора): Бытие, Исход, Левит, Числа, Второзаконие. Вторая группа ветхозаветных книг — Пророки и третья — Писания. Согласно библейскому повествованию, через пророка Моисея бог предложил народу Израиля союз и дал ему Закон, который должен неукоснительно соблюдаться. Верных ждет награда, нарушивших — кара.</w:t>
      </w:r>
    </w:p>
    <w:p>
      <w:pPr>
        <w:pStyle w:val="Normal"/>
        <w:bidi w:val="0"/>
        <w:spacing w:lineRule="auto" w:line="218"/>
        <w:ind w:left="40" w:firstLine="527"/>
        <w:rPr/>
      </w:pPr>
      <w:r>
        <w:rPr>
          <w:sz w:val="24"/>
        </w:rPr>
        <w:t>Новым в религиозной истории, характерным для иудаизма, отличительным его моментом является понимание отношения между богом и его “избранным народом” Израиля как отношения    “союза”. Союз — это своего рода договор: народ Израиля пользу</w:t>
        <w:softHyphen/>
        <w:t>ется особым покровительством всемогущего бога, он — “народ избранный” при условии, что останется верным, что будет следо</w:t>
        <w:softHyphen/>
        <w:t>вать заповедям бога и, главное, не отступит от единобожия. Особенность иудаизма в том, что бог действует в истории своего народа.</w:t>
      </w:r>
    </w:p>
    <w:p>
      <w:pPr>
        <w:pStyle w:val="Normal"/>
        <w:bidi w:val="0"/>
        <w:spacing w:lineRule="auto" w:line="218"/>
        <w:ind w:left="40" w:firstLine="527"/>
        <w:rPr/>
      </w:pPr>
      <w:r>
        <w:rPr>
          <w:sz w:val="24"/>
        </w:rPr>
        <w:t>Своего рода конституцией этого союзнического отношения между Израилем и его богом является Закон, в котором Яхве выразил свою волю. Наряду с откровением бога в природе и истории стоит превыше всего Закон, в котором ясно и четко сформулирована в виде “заповедей” воля Господня. Этот нрав</w:t>
        <w:softHyphen/>
        <w:t>ственный и культовый Закон, изложенный в двух вариантах — во Второзаконии (5, 6—18) и Исходе (20, 2—17), определяет неизмен</w:t>
        <w:softHyphen/>
        <w:t>ную суть израильской религии, то, что сохраняется на всех после</w:t>
        <w:softHyphen/>
        <w:t>дующих стадиях в претерпеваемых ею изменениях. Отношение к богу есть послушание и следование Закону; в этом состоит важней</w:t>
        <w:softHyphen/>
        <w:t>шая обязанность верующего. Это условие и залог спасения: народ спасет посланец, помазанник, мессия, который придет по велению Яхве. Вера в мессию в предсказаниях пророков становится основой иудаизма: мессия установит царство, где не будет вражды и стра</w:t>
        <w:softHyphen/>
        <w:t>даний, где верные богу обретут мир и счастье, а грехи будут наказаны, свершится страшный суд.</w:t>
      </w:r>
    </w:p>
    <w:p>
      <w:pPr>
        <w:pStyle w:val="Normal"/>
        <w:bidi w:val="0"/>
        <w:spacing w:lineRule="auto" w:line="218"/>
        <w:ind w:left="40" w:firstLine="527"/>
        <w:rPr/>
      </w:pPr>
      <w:r>
        <w:rPr>
          <w:sz w:val="24"/>
        </w:rPr>
        <w:t>Иудаизм как “религия закона” столкнулся с тенденцией, прояв</w:t>
        <w:softHyphen/>
        <w:t>лявшейся в том, что Закон превращался в нечто самодовлеющее, так что даже Яхве отступал в тень. Закон как бы становился обособленным от человека, превращался в нечто обладающее собственной логикой развития, так что его требования превраща</w:t>
        <w:softHyphen/>
        <w:t>лись в запутанный свод противоречивых предписаний; служение богу становилось равнозначным выполнению буквы Закона, не одухотворенному участием “сердца”.</w:t>
      </w:r>
    </w:p>
    <w:p>
      <w:pPr>
        <w:pStyle w:val="Normal"/>
        <w:bidi w:val="0"/>
        <w:spacing w:lineRule="auto" w:line="218"/>
        <w:ind w:left="40" w:firstLine="527"/>
        <w:rPr/>
      </w:pPr>
      <w:r>
        <w:rPr>
          <w:sz w:val="24"/>
        </w:rPr>
        <w:t>Религия сводилась тем самым в Израиле к чисто внешнему богослужению, в основе которого лежала уверенность в получении “справедливого” вознаграждения от бога за выполнение обрядов и следование предписанным нормам поведения. Этой тенденции была противопоставлена проповедь великих израильских проро</w:t>
        <w:softHyphen/>
        <w:t>ков, которые обличали грехи Израиля, измену народа своему Яхве: “И не взывали ко Мне сердцем своим, когда вопили на ложах своих”, — говорит Яхве устами пророка своего Осии: “собираются из-за хлеба и вина, а от Меня удаляются” (Осия, 7, 14). Здесь появляется новая интерпретация союза с богом: не внешнее выпол</w:t>
        <w:softHyphen/>
        <w:t>нение Закона, а внутреннее его принятие. Яхве может отвергнуть свой народ, покарать его за измену, если он внутренне вновь не обратится к богу.</w:t>
      </w:r>
    </w:p>
    <w:p>
      <w:pPr>
        <w:pStyle w:val="Normal"/>
        <w:bidi w:val="0"/>
        <w:spacing w:lineRule="auto" w:line="218"/>
        <w:ind w:left="40" w:firstLine="527"/>
        <w:rPr/>
      </w:pPr>
      <w:r>
        <w:rPr>
          <w:sz w:val="24"/>
        </w:rPr>
        <w:t>Однако и пророческая проповедь вновь вела к Закону. Около 622 г. до н. э. царь Иосия провел реформу культа, которая, хотя и опиралась на пророческое движение, тем не менее фактически утверждала религию на Пятикнижии — книге Закона. Тем самым израильская религия окончательно сформировалась как религия Книги и Закона. Обладание Законом есть то главное, что отличает народ Израиля от других народов. Иудаизм по самой сути своей есть религия послушания, соблюдения Закона, установленного волей бога Яхве.</w:t>
      </w:r>
    </w:p>
    <w:p>
      <w:pPr>
        <w:pStyle w:val="Normal"/>
        <w:bidi w:val="0"/>
        <w:spacing w:lineRule="auto" w:line="218"/>
        <w:ind w:left="40" w:firstLine="527"/>
        <w:rPr/>
      </w:pPr>
      <w:r>
        <w:rPr>
          <w:sz w:val="24"/>
        </w:rPr>
        <w:t xml:space="preserve">Израиль являл собой образчик настоящей </w:t>
      </w:r>
      <w:r>
        <w:rPr>
          <w:i/>
          <w:sz w:val="24"/>
        </w:rPr>
        <w:t>теократии.</w:t>
      </w:r>
      <w:r>
        <w:rPr>
          <w:sz w:val="24"/>
        </w:rPr>
        <w:t xml:space="preserve"> Это было государство, контролируемое и руководимое кастой жрецов. Яхве — царь. Отсюда следовало, что государственная измена — это измена богу, что войны, которые вел Израиль, — это войны, ведомые Яхве, что земное царство есть собственно отпадение от бога, который один только и есть настоящий царь, что законы — это законы, дарованные и установленные самим Яхве, и что право, существующее в государстве, есть сакральное установление. Все религиозные надежды и желания, все помыслы устремлены на посюсторонный мир, потустороннее существование не является ожидаемым: земная жизнь важна сама по себе, а не как преддверие будущей “настоящей” жизни. Соблюдай Закон, “чтобы продлились дни твои и чтобы хорошо тебе было”. Сообщество “народ Израи</w:t>
        <w:softHyphen/>
        <w:t>ля” во все времена есть культовое сообщество, в центре которого стоит отдельный индивид, продление жизни которого на земле составляет главную задачу всех членов этого сообщества.</w:t>
      </w:r>
    </w:p>
    <w:p>
      <w:pPr>
        <w:pStyle w:val="Normal"/>
        <w:bidi w:val="0"/>
        <w:spacing w:lineRule="auto" w:line="218"/>
        <w:ind w:left="40" w:firstLine="527"/>
        <w:rPr/>
      </w:pPr>
      <w:r>
        <w:rPr>
          <w:sz w:val="24"/>
        </w:rPr>
        <w:t>После возвращения из вавилонского плена к политической жизни еврейского общества большую роль стал играть первосвя</w:t>
        <w:softHyphen/>
        <w:t>щенник, обладавший некоторыми полномочия ми главы государст</w:t>
        <w:softHyphen/>
        <w:t>ва, и власть сосредоточивается в руках жрецов. В 331 г. до н. э., когда Александр Македонский завоевал Персию, Палестина оказалась под властью Греции. Началась эпоха эллинизации еврейства, со</w:t>
        <w:softHyphen/>
        <w:t>хранившего право исповедовать свою религию. Позже, в первой половине П в. до н. э., Селевкиды, овладевшие Израилем, предпри</w:t>
        <w:softHyphen/>
        <w:t>няли попытку насаждения религии эллинизма. Иерусалимский Храм был разграблен, В 167 г. до н. э. в Палестине началось Восстание против Селевкидов, которое возглавил Маттафия из рода Асмонеев. Около 150 г. до н. э. один из Асмонеев стал первосвящен</w:t>
        <w:softHyphen/>
        <w:t>ником и родоначальником династии первосвященников — князей    Асмонеев. Начался новый период в истории еврейской религии, у когда возникают как оппозиция Асмонеям многочисленные религи</w:t>
        <w:softHyphen/>
        <w:t>озные направления, секты (саддукеи, фарисеи, ессеи).</w:t>
      </w:r>
    </w:p>
    <w:p>
      <w:pPr>
        <w:pStyle w:val="Normal"/>
        <w:bidi w:val="0"/>
        <w:spacing w:lineRule="auto" w:line="218"/>
        <w:ind w:left="40" w:firstLine="527"/>
        <w:rPr/>
      </w:pPr>
      <w:r>
        <w:rPr>
          <w:sz w:val="24"/>
        </w:rPr>
        <w:t>Большую роль в религиозной жизни начинают играть с</w:t>
      </w:r>
      <w:r>
        <w:rPr>
          <w:i/>
          <w:sz w:val="24"/>
        </w:rPr>
        <w:t>инагога —</w:t>
      </w:r>
      <w:r>
        <w:rPr>
          <w:sz w:val="24"/>
        </w:rPr>
        <w:t xml:space="preserve"> собрание верующих, традиция, возникшая еще ранее, в диаспоре    (рассеянии — греч.), и </w:t>
      </w:r>
      <w:r>
        <w:rPr>
          <w:i/>
          <w:sz w:val="24"/>
        </w:rPr>
        <w:t>раввины —</w:t>
      </w:r>
      <w:r>
        <w:rPr>
          <w:sz w:val="24"/>
        </w:rPr>
        <w:t xml:space="preserve"> учителя, считавшие в отличие от жрецов более важными богослужения в синагоге, где толковался Закон, а не жертвоприношения в храме.</w:t>
      </w:r>
    </w:p>
    <w:p>
      <w:pPr>
        <w:pStyle w:val="Normal"/>
        <w:bidi w:val="0"/>
        <w:spacing w:lineRule="auto" w:line="218"/>
        <w:ind w:left="40" w:firstLine="527"/>
        <w:rPr/>
      </w:pPr>
      <w:r>
        <w:rPr>
          <w:sz w:val="24"/>
        </w:rPr>
        <w:t>Наиболее радикальной оппозицией была секта ессеев, отверг</w:t>
        <w:softHyphen/>
        <w:t>шая традиционную религию евреев, выступавшая против служите</w:t>
        <w:softHyphen/>
        <w:t>лей храма, прежде всего против первосвященников. В 150—131 гг. до н. э. центром общины был поселок Хирбет-Кумран в Иудейской пустыне на берегу Мертвого моря. Они приняли участие в Иудей</w:t>
        <w:softHyphen/>
        <w:t>ской войне и стали ее жертвами, их поселок был разрушен, а спрятанные ими тогда в пещерах рукописи были найдены после окончания второй мировой войны. Асмонеи правили до 63 г. до н. э., когда Иерусалим был взят римлянами. Во время Иудейской войны 66—73 гг. храм был сожжен.</w:t>
      </w:r>
    </w:p>
    <w:p>
      <w:pPr>
        <w:pStyle w:val="Normal"/>
        <w:bidi w:val="0"/>
        <w:spacing w:lineRule="auto" w:line="218" w:before="360" w:after="0"/>
        <w:ind w:left="567" w:right="2800" w:hanging="0"/>
        <w:rPr/>
      </w:pPr>
      <w:r>
        <w:rPr>
          <w:b/>
          <w:sz w:val="24"/>
        </w:rPr>
        <w:t>МИРОВЫЕ РЕЛИГИИ - БУДДИЗМ, ХРИСТИАНСТВО, ИСЛАМ</w:t>
      </w:r>
    </w:p>
    <w:p>
      <w:pPr>
        <w:pStyle w:val="Normal"/>
        <w:bidi w:val="0"/>
        <w:spacing w:lineRule="auto" w:line="218" w:before="240" w:after="0"/>
        <w:ind w:firstLine="567"/>
        <w:rPr/>
      </w:pPr>
      <w:r>
        <w:rPr>
          <w:b/>
          <w:sz w:val="24"/>
        </w:rPr>
        <w:t>Буддизм — религия преодоления страдания.</w:t>
      </w:r>
      <w:r>
        <w:rPr>
          <w:sz w:val="24"/>
        </w:rPr>
        <w:t xml:space="preserve"> В истории буддизм существует в двух главных своих разновидностях — </w:t>
      </w:r>
      <w:r>
        <w:rPr>
          <w:i/>
          <w:sz w:val="24"/>
        </w:rPr>
        <w:t>хинаяна</w:t>
      </w:r>
      <w:r>
        <w:rPr>
          <w:sz w:val="24"/>
        </w:rPr>
        <w:t xml:space="preserve"> и </w:t>
      </w:r>
      <w:r>
        <w:rPr>
          <w:i/>
          <w:sz w:val="24"/>
        </w:rPr>
        <w:t>махаяна.</w:t>
      </w:r>
      <w:r>
        <w:rPr>
          <w:sz w:val="24"/>
        </w:rPr>
        <w:t xml:space="preserve"> К ним следует добавить, хотя бы в виде упоминания, тантризм — так называемая алмазная колесница — и </w:t>
      </w:r>
      <w:r>
        <w:rPr>
          <w:i/>
          <w:sz w:val="24"/>
        </w:rPr>
        <w:t>ламаизм.</w:t>
      </w:r>
    </w:p>
    <w:p>
      <w:pPr>
        <w:pStyle w:val="Normal"/>
        <w:bidi w:val="0"/>
        <w:spacing w:lineRule="auto" w:line="218"/>
        <w:ind w:firstLine="567"/>
        <w:rPr/>
      </w:pPr>
      <w:r>
        <w:rPr>
          <w:sz w:val="24"/>
        </w:rPr>
        <w:t>Буддизм возник в Индии в VI—V вв. до н. э. в противовес кастовому брахманизму, Индия, как Китай и Греция, была охваче</w:t>
        <w:softHyphen/>
        <w:t>на в то время философскими исканиями. Небрахманские касты не хотели больше оставаться за пределами поисков истины. Основа</w:t>
        <w:softHyphen/>
        <w:t>тели обеих новых религий, возникающих в это время, — джайнизма и буддизма — были выходцами из небрахманских каст. Сиддхартха Гаутама Шакьямуни, известный миру под именем Будды, т. е. Просветленного, был сыном князя из племени шакья.</w:t>
      </w:r>
    </w:p>
    <w:p>
      <w:pPr>
        <w:pStyle w:val="Normal"/>
        <w:bidi w:val="0"/>
        <w:spacing w:lineRule="auto" w:line="218"/>
        <w:ind w:firstLine="567"/>
        <w:rPr/>
      </w:pPr>
      <w:r>
        <w:rPr>
          <w:sz w:val="24"/>
        </w:rPr>
        <w:t>В Индии возникло немало буддийских центров, храмов и монастырей, но все же в самой Индии буддизм большого распрос</w:t>
        <w:softHyphen/>
        <w:t>транения не получил и в мировую религию превратился за ее пределами — в Китае, Японии, Средней Азии, Корее, Вьетнаме и в ряде других стран, уже давно утратив позиции на своей родине, в Индии. Отторжение произошло потому, что буддизм отвергал кастовость, авторитет Вед и брахманов, религиозный ритуализм, а потому не вписался в социальную структуру и культуру индийского общества, основывавшегося как раз на отвергаемой буддизмом традиции.</w:t>
      </w:r>
    </w:p>
    <w:p>
      <w:pPr>
        <w:pStyle w:val="Normal"/>
        <w:bidi w:val="0"/>
        <w:spacing w:lineRule="auto" w:line="218"/>
        <w:ind w:firstLine="567"/>
        <w:rPr/>
      </w:pPr>
      <w:r>
        <w:rPr>
          <w:sz w:val="24"/>
        </w:rPr>
        <w:t xml:space="preserve">Учение самого Будды оказалось во многом отличным от того, что появилось в буддизме позднее. Наиболее адекватной оказалась самая ранняя форма буддизма — </w:t>
      </w:r>
      <w:r>
        <w:rPr>
          <w:i/>
          <w:sz w:val="24"/>
        </w:rPr>
        <w:t>хинаяна</w:t>
      </w:r>
      <w:r>
        <w:rPr>
          <w:sz w:val="24"/>
        </w:rPr>
        <w:t xml:space="preserve"> (буквально малая колесница, узкий путь к спасению). Буддизм в этом его виде противопос</w:t>
        <w:softHyphen/>
        <w:t xml:space="preserve">тавил брахманизму не какой-то новый исходный принцип религии, восприняв из его вероучения как идею </w:t>
      </w:r>
      <w:r>
        <w:rPr>
          <w:i/>
          <w:sz w:val="24"/>
        </w:rPr>
        <w:t>сансары,</w:t>
      </w:r>
      <w:r>
        <w:rPr>
          <w:sz w:val="24"/>
        </w:rPr>
        <w:t xml:space="preserve"> гибельной цепи перерождений, так и учение о законе </w:t>
      </w:r>
      <w:r>
        <w:rPr>
          <w:i/>
          <w:sz w:val="24"/>
        </w:rPr>
        <w:t>кармы,</w:t>
      </w:r>
      <w:r>
        <w:rPr>
          <w:sz w:val="24"/>
        </w:rPr>
        <w:t xml:space="preserve"> т. е. мысль о том, что последующее воплощение зависит от поведения человека в пре</w:t>
        <w:softHyphen/>
        <w:t>дыдущем существовании. Даже идеал избавления, освобождения в обеих религиях близок: человек стремится к безличному бытию, угасанию личности в нирване, из которой уже нет возврата к новому рождению.</w:t>
      </w:r>
    </w:p>
    <w:p>
      <w:pPr>
        <w:pStyle w:val="Normal"/>
        <w:bidi w:val="0"/>
        <w:spacing w:lineRule="auto" w:line="218"/>
        <w:ind w:firstLine="567"/>
        <w:rPr/>
      </w:pPr>
      <w:r>
        <w:rPr>
          <w:sz w:val="24"/>
        </w:rPr>
        <w:t>Различие религий — в новом взгляде буддизма на мир и в понимании пути спасения. Буддизм — религия избавления от страдания. Понятие “страдание” не сводится к обычному смыслу, вкладываемому в это слово, это не просто боль и несчастье. Это религиозная категория, которая может быть правильно понята только исходя из религиозного познания той истины, что все земное существование, поскольку это —индивидуальное существо</w:t>
        <w:softHyphen/>
        <w:t xml:space="preserve">вание, в целом является упадком, чем-то гибельным как в его страданиях, так и в его радостях. Какой человек не знает, что у него болит? Но дело в том, что непросветленный человек, т.е. обычный человек, если он не владеет религиозным пониманием, не знает, что страдание, гибель — </w:t>
      </w:r>
      <w:r>
        <w:rPr>
          <w:i/>
          <w:sz w:val="24"/>
        </w:rPr>
        <w:t>все его</w:t>
      </w:r>
      <w:r>
        <w:rPr>
          <w:sz w:val="24"/>
        </w:rPr>
        <w:t xml:space="preserve"> существование вместе с радостями, все индивидуальное бытие, т. е. всякое оформленное существова</w:t>
        <w:softHyphen/>
        <w:t xml:space="preserve">ние, преходяще и несущественно. Буддизм предлагает теорию относительно сути этой индивидуальной действительности, учение о дхарме, которое утверждает, подобно современному атомизму, что все явления воспринимаемого нами мира, включая наше </w:t>
      </w:r>
      <w:r>
        <w:rPr>
          <w:i/>
          <w:sz w:val="24"/>
        </w:rPr>
        <w:t xml:space="preserve">“я”, — </w:t>
      </w:r>
      <w:r>
        <w:rPr>
          <w:sz w:val="24"/>
        </w:rPr>
        <w:t>это не какие-то постоянные и покоящиеся сущности, а текучеизменчивое столкновение последних факторов существования, следствие волнения “дхарм”, частиц мироздания, своего рода монад духовного начала. Движущей силой индивидуальных образо</w:t>
        <w:softHyphen/>
        <w:t>ваний является жизненная воля (танка). Весь совокупный мир явлений подчинен закону становления, зависимости одного от другого. Из этой цепи детерминации выпадает одно-единственное состояние — нирвана, успокоившееся бытие, в глубине своей не знающее уже никаких различий и никакого движения.</w:t>
      </w:r>
    </w:p>
    <w:p>
      <w:pPr>
        <w:pStyle w:val="Normal"/>
        <w:bidi w:val="0"/>
        <w:spacing w:lineRule="auto" w:line="218"/>
        <w:ind w:firstLine="567"/>
        <w:rPr/>
      </w:pPr>
      <w:r>
        <w:rPr>
          <w:sz w:val="24"/>
        </w:rPr>
        <w:t>Таким образом, мир, как его видел Будда, это бесконечное число отдельных мимолетных сущностей, находящихся в состоя</w:t>
        <w:softHyphen/>
        <w:t>нии безначального волнения, но постепенно направляющихся к успокоению и к абсолютному уничтожению всего живого, когда его элементы приведены один за другим к полному покою. Это и есть нирвана, уничтожение, растворение индивида в универсальном целом. Успокоение — вот единственное реальное блаженство, которое может дать жизнь.</w:t>
      </w:r>
    </w:p>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spacing w:lineRule="auto" w:line="218" w:before="260" w:after="0"/>
        <w:rPr/>
      </w:pPr>
      <w:r>
        <w:rPr>
          <w:rStyle w:val="FootnoteCharacters"/>
        </w:rPr>
        <w:footnoteRef/>
      </w:r>
      <w:r>
        <w:rPr>
          <w:sz w:val="20"/>
        </w:rPr>
        <w:t>По оценкам археологов, число жителей царского города Ур составляло 25 тыс. человек. Считается маловероятным, чтобы какой-либо город III тысячелетия  до н. э когда-либо насчитывал свыше 50 тыс. жителей.</w:t>
      </w:r>
    </w:p>
    <w:p>
      <w:pPr>
        <w:pStyle w:val="Footnote"/>
        <w:bidi w:val="0"/>
        <w:rPr/>
      </w:pPr>
      <w:r>
        <w:rPr/>
      </w:r>
    </w:p>
  </w:footnote>
  <w:footnote w:id="3">
    <w:p>
      <w:pPr>
        <w:pStyle w:val="Footnote"/>
        <w:bidi w:val="0"/>
        <w:rPr/>
      </w:pPr>
      <w:r>
        <w:rPr>
          <w:rStyle w:val="FootnoteCharacters"/>
        </w:rPr>
        <w:footnoteRef/>
      </w:r>
      <w:r>
        <w:rPr/>
        <w:t>Сегодня в Индии насчитывается несколько десятков тысяч персов.</w:t>
      </w:r>
    </w:p>
  </w:footnote>
  <w:footnote w:id="4">
    <w:p>
      <w:pPr>
        <w:pStyle w:val="Footnote"/>
        <w:bidi w:val="0"/>
        <w:rPr/>
      </w:pPr>
      <w:r>
        <w:rPr>
          <w:rStyle w:val="FootnoteCharacters"/>
        </w:rPr>
        <w:footnoteRef/>
      </w:r>
      <w:r>
        <w:rPr/>
        <w:t xml:space="preserve"> </w:t>
      </w:r>
      <w:r>
        <w:rPr/>
        <w:t>25 декабря – день солнцеворота, рождение Митры в этот день подтверждает его солнечную природу.</w:t>
      </w:r>
    </w:p>
  </w:footnote>
  <w:footnote w:id="5">
    <w:p>
      <w:pPr>
        <w:pStyle w:val="Footnote"/>
        <w:bidi w:val="0"/>
        <w:rPr/>
      </w:pPr>
      <w:r>
        <w:rPr>
          <w:rStyle w:val="FootnoteCharacters"/>
        </w:rPr>
        <w:footnoteRef/>
      </w:r>
      <w:r>
        <w:rPr/>
        <w:t xml:space="preserve">  </w:t>
      </w:r>
      <w:r>
        <w:rPr/>
        <w:t>Достаточно назвать дуалистические секты манихеев (Ш в.), павликиан (</w:t>
      </w:r>
      <w:r>
        <w:rPr>
          <w:lang w:val="en-US"/>
        </w:rPr>
        <w:t xml:space="preserve">VII </w:t>
      </w:r>
      <w:r>
        <w:rPr/>
        <w:t>в.</w:t>
      </w:r>
      <w:r>
        <w:rPr>
          <w:lang w:val="en-US"/>
        </w:rPr>
        <w:t>), богомилов (с Х в.), катаров, альбигойцев и др.  в ХП-ХШ вв.</w:t>
      </w:r>
    </w:p>
  </w:footnote>
  <w:footnote w:id="6">
    <w:p>
      <w:pPr>
        <w:pStyle w:val="Normal"/>
        <w:bidi w:val="0"/>
        <w:spacing w:before="160" w:after="0"/>
        <w:rPr/>
      </w:pPr>
      <w:r>
        <w:rPr>
          <w:rStyle w:val="FootnoteCharacters"/>
        </w:rPr>
        <w:footnoteRef/>
      </w:r>
      <w:r>
        <w:rPr>
          <w:sz w:val="20"/>
        </w:rPr>
        <w:t>В это примерно время в Индии возникли Упанишады и жил Будда; в Иране проповедовал Зороастр; в Палестине выступали ветхозаветные пророки — Илия, Исайя, Иеремия. В Греции — это время Гомера и философов Парменида, Гераклита, Платона.</w:t>
      </w:r>
    </w:p>
    <w:p>
      <w:pPr>
        <w:pStyle w:val="Footnote"/>
        <w:bidi w:val="0"/>
        <w:rPr/>
      </w:pPr>
      <w:r>
        <w:rPr/>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kern w:val="2"/>
      <w:sz w:val="22"/>
      <w:szCs w:val="24"/>
      <w:lang w:val="ru-RU"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spacing w:before="80" w:after="0"/>
      <w:jc w:val="right"/>
    </w:pPr>
    <w:rPr>
      <w:rFonts w:ascii="Arial" w:hAnsi="Arial" w:eastAsia="Times New Roman" w:cs="Times New Roman"/>
      <w:color w:val="auto"/>
      <w:kern w:val="2"/>
      <w:sz w:val="20"/>
      <w:szCs w:val="24"/>
      <w:lang w:val="en-US" w:eastAsia="zh-CN" w:bidi="hi-IN"/>
    </w:rPr>
  </w:style>
  <w:style w:type="paragraph" w:styleId="FR2">
    <w:name w:val="FR2"/>
    <w:qFormat/>
    <w:pPr>
      <w:widowControl w:val="false"/>
      <w:bidi w:val="0"/>
      <w:jc w:val="both"/>
    </w:pPr>
    <w:rPr>
      <w:rFonts w:ascii="Arial" w:hAnsi="Arial" w:eastAsia="Times New Roman" w:cs="Times New Roman"/>
      <w:i/>
      <w:color w:val="auto"/>
      <w:kern w:val="2"/>
      <w:sz w:val="16"/>
      <w:szCs w:val="24"/>
      <w:lang w:val="en-US" w:eastAsia="zh-CN" w:bidi="hi-IN"/>
    </w:rPr>
  </w:style>
  <w:style w:type="paragraph" w:styleId="Style17">
    <w:name w:val="текст сноски"/>
    <w:basedOn w:val="Style16"/>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056</Words>
  <Characters>105392</Characters>
  <CharactersWithSpaces>85820</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1:46:00Z</dcterms:created>
  <dc:creator>ОЛЬГА</dc:creator>
  <dc:description/>
  <dc:language>en-US</dc:language>
  <cp:lastModifiedBy/>
  <dcterms:modified xsi:type="dcterms:W3CDTF">2001-08-02T19: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ЬГА</vt:lpwstr>
  </property>
</Properties>
</file>