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rPr/>
      </w:pPr>
      <w:r>
        <w:rPr>
          <w:sz w:val="24"/>
        </w:rPr>
        <w:t>мым, светским. В истории Европы это коснулось поначалу власти духовенства и церковной собственности, а позже, начиная с эпохи Просвещения, этот процесс распространился и на духовную сферу, культуру. Сам термин “секуляризация” был использован впервые в 1646 г. французским посланником Лонгвилем во время перегово</w:t>
        <w:softHyphen/>
        <w:t>ров, предшествовавших заключению Вестфальского мира, и озна</w:t>
        <w:softHyphen/>
        <w:t>чал возможность удовлетворения интересов победителей за счет конфискации монастырских владений. Секуляризация церковного имущества практиковалась европейскими монархами, а в России, например, Петром I и Екатериной II довольно широко.</w:t>
      </w:r>
    </w:p>
    <w:p>
      <w:pPr>
        <w:pStyle w:val="Normal"/>
        <w:bidi w:val="0"/>
        <w:spacing w:lineRule="auto" w:line="218"/>
        <w:ind w:left="80" w:firstLine="567"/>
        <w:rPr/>
      </w:pPr>
      <w:r>
        <w:rPr>
          <w:sz w:val="24"/>
        </w:rPr>
        <w:t>Решающий шаг в этом направлении был сделан в самом начале Великой французской революции, когда по предложению гражда</w:t>
        <w:softHyphen/>
        <w:t>нина Талейрана Национальное собрание приняло 2 ноября 1789 г. краткое решение: “Все церковное имущество находится в распоря</w:t>
        <w:softHyphen/>
        <w:t>жении нации”. Это означало конфискацию церковного имущества, закрытие монастырей. Важнее, однако, был не экономический, а политический аспект этого процесса. Революции (в Англии и Франции), война за независимость США выдвинули идею наро</w:t>
        <w:softHyphen/>
        <w:t>дного суверенитета: законным авторитетом обладает уже не Бог или традиция, но народ. Политическое освобождение является создателем и собственником народного суверенитета, а не получает его “из рук” церкви, от имени Бога.</w:t>
      </w:r>
    </w:p>
    <w:p>
      <w:pPr>
        <w:pStyle w:val="Normal"/>
        <w:bidi w:val="0"/>
        <w:spacing w:lineRule="auto" w:line="218"/>
        <w:ind w:left="80" w:firstLine="567"/>
        <w:rPr/>
      </w:pPr>
      <w:r>
        <w:rPr>
          <w:sz w:val="24"/>
        </w:rPr>
        <w:t>Сейчас понятие секуляризации употребляется в самом широ</w:t>
        <w:softHyphen/>
        <w:t>ком значении: освобождение из-под контроля духовенства как общественной группы, из-под контроля церкви как института (или моральной силы), т. е. освобождение от религиозного контроля в мирских делах. Исходным был вопрос о политической власти. Секуляризация в своем первоначальном значении означала уста</w:t>
        <w:softHyphen/>
        <w:t>новление светского контроля над делами, которые ранее считались прерогативой церкви.</w:t>
      </w:r>
    </w:p>
    <w:p>
      <w:pPr>
        <w:pStyle w:val="Normal"/>
        <w:bidi w:val="0"/>
        <w:spacing w:lineRule="auto" w:line="218"/>
        <w:ind w:left="80" w:firstLine="567"/>
        <w:rPr/>
      </w:pPr>
      <w:r>
        <w:rPr>
          <w:sz w:val="24"/>
        </w:rPr>
        <w:t>Примером могут служить события, развернувшиеся в республи</w:t>
        <w:softHyphen/>
        <w:t>ке Венеция в начале XVII в. В 1606 и 1607 гг. она находилась под интердиктом, наложенным папой. Дело в том, что в Венеции было принято, что духовенство, обвинявшееся в уголовных преступлени</w:t>
        <w:softHyphen/>
        <w:t>ях, представало перед мирскими судами; венецианское право ограничивало вклады мирян на нужды церкви, регулировало стро</w:t>
        <w:softHyphen/>
        <w:t>ительство церковных зданий и т. д. Папская курия враждебно относилась к отказу Венеции участвовать в крестовых походах, к исключению духовенства и клерикально настроенных семейств из правительственных советов, к стремлению сохранять дипломати</w:t>
        <w:softHyphen/>
        <w:t xml:space="preserve">ческие и торговые связи с нехристианскими странами. Для папства Венеция являла собой опасный пример государства, настаивавшего на принципе автономии таких сфер человеческой деятельности, как политика, экономика и культура. Главный предмет спора </w:t>
      </w:r>
      <w:r>
        <w:rPr>
          <w:rFonts w:eastAsia="Symbol" w:cs="Symbol" w:ascii="Symbol" w:hAnsi="Symbol"/>
          <w:sz w:val="24"/>
        </w:rPr>
        <w:t>¾¾</w:t>
      </w:r>
      <w:r>
        <w:rPr>
          <w:sz w:val="24"/>
        </w:rPr>
        <w:t xml:space="preserve"> допустимо ли заниматься разнообразной мирской деятельностью в соответствии с принципами, принимающими во внимание только человеческие цели, которым они призваны служить, или же, напротив, эта деятельность должна контролироваться церковными Властями и служить высшим духовным целям. Венецианцы счита</w:t>
        <w:softHyphen/>
        <w:t>ли, что в мирских делах над ними нет и не должно быть власти.</w:t>
      </w:r>
    </w:p>
    <w:p>
      <w:pPr>
        <w:pStyle w:val="Normal"/>
        <w:bidi w:val="0"/>
        <w:spacing w:lineRule="auto" w:line="218"/>
        <w:ind w:firstLine="567"/>
        <w:rPr/>
      </w:pPr>
      <w:r>
        <w:rPr>
          <w:sz w:val="24"/>
        </w:rPr>
        <w:t>Мирские притязания Венеции означали в глазах Рима мятеж против предустановленного божественного порядка в целом. Они угрожали традиционному представлению об обществе как струк</w:t>
        <w:softHyphen/>
        <w:t>турном целом под властью единоличного главы и обществе как функциональном единстве, в котором вся деятельность должна быть подчинена служению высшим, т. е. религиозным, целям. Речь шла об отказе от средневекового христианского представления о мире и его устройстве, от всей традиционной формы организации человеческих представлений: секуляризация покоилась на глубо</w:t>
        <w:softHyphen/>
        <w:t>кой убежденности в том, что вечные истины недоступны человечес</w:t>
        <w:softHyphen/>
        <w:t>кому интеллекту и что только ограниченные знания, представляе</w:t>
        <w:softHyphen/>
        <w:t>мые опытом в этом мире, имеют значение для земной человеческой деятельности. Человек живет как бы в двух раздельных мирах, земные и небесные явления несовместны, и, не отвергая веры в бога, отдавая богу богово, в то же время человек должен воздать “кесарю — кесарево”. Венецианцы защищали действия республи</w:t>
        <w:softHyphen/>
        <w:t>ки, апеллируя исключительно к интересам государства.</w:t>
      </w:r>
    </w:p>
    <w:p>
      <w:pPr>
        <w:pStyle w:val="Normal"/>
        <w:bidi w:val="0"/>
        <w:spacing w:lineRule="auto" w:line="218"/>
        <w:ind w:firstLine="567"/>
        <w:rPr/>
      </w:pPr>
      <w:r>
        <w:rPr>
          <w:sz w:val="24"/>
        </w:rPr>
        <w:t>Позиция, которую представляла Венеция, была связана с раз</w:t>
        <w:softHyphen/>
        <w:t>витием Ренессанса в Италии. Но практическое проведение секуля</w:t>
        <w:softHyphen/>
        <w:t>ризации в Европе началось еще раньше: замена клириков миряна</w:t>
        <w:softHyphen/>
        <w:t>ми в правительственных учреждениях, передача юридической власти, ранее принадлежавшей церкви, светским судам, а также секу</w:t>
        <w:softHyphen/>
        <w:t>ляризация церковных земель и имущества. Так, в течение XVI в. управление госпиталями во Франции и филантропическая деятель</w:t>
        <w:softHyphen/>
        <w:t>ность в Англии в значительной степени перешли из рук духовенства к светской администрации. Это мотивировалось тем, что подобные дела больше относятся к светскому порядку на земле, а не к компетенции иного мира, спасающего души. Итак, нужно отличать интересы веры от интересов государства. Отлучение Венеции закончилось поражением папства, и оно уже никогда больше не пыталось бросить вызов светскому порядку в такой открытой форме, как тогда.</w:t>
      </w:r>
    </w:p>
    <w:p>
      <w:pPr>
        <w:pStyle w:val="Normal"/>
        <w:bidi w:val="0"/>
        <w:spacing w:lineRule="auto" w:line="218"/>
        <w:ind w:firstLine="567"/>
        <w:rPr/>
      </w:pPr>
      <w:r>
        <w:rPr>
          <w:sz w:val="24"/>
        </w:rPr>
        <w:t>По тем же причинам и сфера культуры стремится выйти из-под власти духовенства. В XVII в. начинается секуляризация науки (Галилей, Декарт, Ньютон, Бэкон, Гоббс, Бейль, Локк). Принцип разделенности разума и веры, светского и духовного начала и, следовательно, независимости начала светского наглядно проявля</w:t>
        <w:softHyphen/>
        <w:t>ется не только в политической, научной мысли той эпохи, но и в этике, которую начинают рассматривать как светскую науку.</w:t>
      </w:r>
    </w:p>
    <w:p>
      <w:pPr>
        <w:pStyle w:val="Normal"/>
        <w:bidi w:val="0"/>
        <w:spacing w:lineRule="auto" w:line="218"/>
        <w:ind w:firstLine="567"/>
        <w:rPr/>
      </w:pPr>
      <w:r>
        <w:rPr>
          <w:sz w:val="24"/>
        </w:rPr>
        <w:t>Европейское Просвещение раздвинуло границы и углубило процесс секуляризации, противопоставив религии самостоятель</w:t>
        <w:softHyphen/>
        <w:t>ный и независимый от нее человеческий разум. Оно и в теории и на практике подрывало влияние религии, утверждая самостоятель</w:t>
        <w:softHyphen/>
        <w:t>ность мира: человек не нуждается в опеке со стороны религии и церкви. Тем самым был брошен вызов христианским церквам, стремившимся сохранить свое господствующее положение в об</w:t>
        <w:softHyphen/>
        <w:t>ществе, навязывающим религию силой или законодательством, объявившим войну науке и демократии. В понятии секуляризации выражается с этих пор главным образом именно идея самостоятель</w:t>
        <w:softHyphen/>
        <w:t>ности мира, освобождения человеческого разума от порабощаю</w:t>
        <w:softHyphen/>
        <w:t>щих его теологических догм и запретов, освобождение человечес</w:t>
        <w:softHyphen/>
        <w:t>кой совести от насилия в выборе мировоззрения, убеждений. Идет борьба за то, чтобы на деле отделить церковь от государства, а школу от церкви.</w:t>
      </w:r>
    </w:p>
    <w:p>
      <w:pPr>
        <w:pStyle w:val="Normal"/>
        <w:bidi w:val="0"/>
        <w:spacing w:lineRule="auto" w:line="218"/>
        <w:ind w:firstLine="567"/>
        <w:rPr/>
      </w:pPr>
      <w:r>
        <w:rPr>
          <w:sz w:val="24"/>
        </w:rPr>
        <w:t>Секуляризация была одной из главных сил, которые сформиро</w:t>
        <w:softHyphen/>
        <w:t>вали современную культуру и общество. Она утверждала тот свет</w:t>
        <w:softHyphen/>
        <w:t>ский дух, который присущ современному человеку. Сегодня мы живем в секулярном обществе. Это и есть тот результат, к которому привела секуляризация как многосторонний исторический про</w:t>
        <w:softHyphen/>
        <w:t>цесс, благодаря которому в современных развитых странах корен</w:t>
        <w:softHyphen/>
        <w:t>ным образом изменилось положение религии, веры и церкви в обществе. Этот процесс, начавшийся в Европе, продолжается во всем мире сегодня. Понятия светского государства, светской шко</w:t>
        <w:softHyphen/>
        <w:t>лы и т. д. отражают тот факт, что отношения между людьми в обществе перестают быть религиозно обусловленными. Религия и церковь утрачивают прежнее место и значение: сходит на нет или просто исчезает апелляция к богу, религиозная интерпретация в объяснении различных сторон действительности, равно как в решении жизненных проблем общества и личности. Язык религии, ее понятия все больше отдаляются от повседневного опыта, реаль</w:t>
        <w:softHyphen/>
        <w:t>ной жизни, становятся все более чужеродными по отношению к ней. Все меньше становится “точек соприкосновения между жизнью современного мира и церковной проповедью. Вплоть до XIX в. во всех существовавших обществах религия служила фундаментом формирования мировоззрения, лежащего в основе той или иной культуры в целом. Современное общество тяготеет к выработке своего мировоззрения, независимого от религиозных символов и мифов, опирающегося на науку, обретающего опору в широком распространении и повышении уровня образованности. Секулярные отношения и взгляды свободны от прямого религиозного воздействия, не интегрированы в религиозную смысловую структу</w:t>
        <w:softHyphen/>
        <w:t>ру. Это относится к важнейшим областям современного общества, его институтам, которые больше не нуждаются в религиозной легитимации. Это относится к современному государству с его законодательством и правом, к экономике с ее рыночным механиз</w:t>
        <w:softHyphen/>
        <w:t>мом. Это относится к естествознанию и технике, к социальным и гуманитарным наукам, к искусству, к культуре в целом. В резуль</w:t>
        <w:softHyphen/>
        <w:t>тате длительного исторического процесса все эти области жизни общества и его институты—как самостоятельные, обладающие своими собственными мерками и способами деятельности, — выделились из религиозно обусловленного строя жизни общества и его культуры как единого целого, построенного на религиозной основе. Вместе с тем и сама религия превратилась в одну из сфер жизни общества, тогда как прежде она выступала в качестве объединяющей его силы, его “всеобщего синтеза”. Теперь она существует в одном ряду с искусством, наукой, философией и т. п. Теперь никому в голову не придет усмотреть в теологии ту “царицу наук”, которая прежде властвовала над умами и осуществляла роль верховного цензора в любой сфере человеческого познания. Рели</w:t>
        <w:softHyphen/>
        <w:t>гия не изолирована, конечно, от других сфер жизни, но она включается в политическую, например, или экономическую дея</w:t>
        <w:softHyphen/>
        <w:t>тельность самое большее как мотивация поведения тех людей, которые являются верующими. В искусстве религиозная традиция теперь один из возможных источников, которым может пользо</w:t>
        <w:softHyphen/>
        <w:t>ваться художник в зависимости от его личных склонностей, вкусов или целей. Хотя наука не исключает религию, она в значительной степени лишает ее значения в качестве объяснения действитель</w:t>
        <w:softHyphen/>
        <w:t>ности, во многом обесценивает свойственный ей способ объясне</w:t>
        <w:softHyphen/>
        <w:t>ния и ценность религиозной картины мира. Такова институцио</w:t>
        <w:softHyphen/>
        <w:t>нальная сторона секуляризации общества.</w:t>
      </w:r>
    </w:p>
    <w:p>
      <w:pPr>
        <w:pStyle w:val="Normal"/>
        <w:bidi w:val="0"/>
        <w:spacing w:lineRule="auto" w:line="218"/>
        <w:ind w:firstLine="567"/>
        <w:rPr/>
      </w:pPr>
      <w:r>
        <w:rPr>
          <w:sz w:val="24"/>
        </w:rPr>
        <w:t>Но и в общественном сознании во многом уменьшилось значе</w:t>
        <w:softHyphen/>
        <w:t>ние религии как “путеводителя” человека, ищущего опоры для решения своих жизненных проблем. Часто она — если не сбрасы</w:t>
        <w:softHyphen/>
        <w:t>вается совсем — как бы встраивается в систему современного мировоззрения и используется в ней в качестве вспомогательного средства. Светский принцип, секулярность, свобода совести вопло</w:t>
        <w:softHyphen/>
        <w:t>щаются в миропонимании человека, в его самосознании как свободного автономного субъекта: он ничего не обязан принимать просто на веру, слепо подчиняясь силе традиции, он критически воспринимает и оценивает их; мир, в котором он живет, доступен его пониманию, он устраивает этот мир сообразно своим целям и возможностям, он никому “другому”, никакой стоящей над человеком силе ничем не обязан. Все, чем он обладает, добыто им самим, а не даровано свыше. В общественном сознании господ</w:t>
        <w:softHyphen/>
        <w:t>ствуют идеи, определяющие его в основном “посюстороннюю”, “мирскую” ориентацию.</w:t>
      </w:r>
    </w:p>
    <w:p>
      <w:pPr>
        <w:pStyle w:val="Normal"/>
        <w:bidi w:val="0"/>
        <w:spacing w:lineRule="auto" w:line="218"/>
        <w:ind w:firstLine="567"/>
        <w:rPr/>
      </w:pPr>
      <w:r>
        <w:rPr>
          <w:sz w:val="24"/>
        </w:rPr>
        <w:t>Исторически получилось так, что первой битвой за права человека в Новое время была битва за свободу совести, а принцип толерантности, терпимости, уважения к чужим взглядам и убежде</w:t>
        <w:softHyphen/>
        <w:t>ниям был сформулирован первоначально как требование веротер</w:t>
        <w:softHyphen/>
        <w:t>пимости. Наше сегодняшнее понятие свободы совести коренится в просветительских идеях XVII—XVIII вв., хотя сам вопрос о духов</w:t>
        <w:softHyphen/>
        <w:t>ной свободе человека, конечно, много старше. В сущности, это вопрос о том, может ли у человека быть такая свободная область его духовной жизни, куда не вправе вторгаться какие бы то ни было власти — светские или духовные, и относится ли к этой области религиозная вера. В Римской империи на первых порах христиан</w:t>
        <w:softHyphen/>
        <w:t>ство было запрещенной религией и христиане, если не отрекались от своей веры, подвергались гонениям.</w:t>
      </w:r>
    </w:p>
    <w:p>
      <w:pPr>
        <w:pStyle w:val="Normal"/>
        <w:bidi w:val="0"/>
        <w:spacing w:lineRule="auto" w:line="218"/>
        <w:ind w:firstLine="567"/>
        <w:rPr/>
      </w:pPr>
      <w:r>
        <w:rPr>
          <w:sz w:val="24"/>
        </w:rPr>
        <w:t>В средневековой Европе католическая церковь была нетерпима ко всякому инаковерию и преследовала его, не останавливаясь перед уничтожением еретиков. Отклонение от господствующей веры рассматривалось как опасное государственное преступление.</w:t>
      </w:r>
    </w:p>
    <w:p>
      <w:pPr>
        <w:pStyle w:val="Normal"/>
        <w:bidi w:val="0"/>
        <w:spacing w:lineRule="auto" w:line="218"/>
        <w:ind w:firstLine="567"/>
        <w:rPr/>
      </w:pPr>
      <w:r>
        <w:rPr>
          <w:sz w:val="24"/>
        </w:rPr>
        <w:t>В 1689 г. в знаменитых письмах о веротерпимости Джон Локк выдвинул требование: государство должно признать свободу рели</w:t>
        <w:softHyphen/>
        <w:t>гии, оно должно предоставить людям право религиозного самооп</w:t>
        <w:softHyphen/>
        <w:t>ределения, оно не должно лишать своих подданных гражданских и политических прав в зависимости от их принадлежности к опреде</w:t>
        <w:softHyphen/>
        <w:t>ленной религии; нужно разделить церковь и государство.</w:t>
      </w:r>
    </w:p>
    <w:p>
      <w:pPr>
        <w:pStyle w:val="Normal"/>
        <w:bidi w:val="0"/>
        <w:spacing w:lineRule="auto" w:line="218"/>
        <w:ind w:firstLine="567"/>
        <w:rPr/>
      </w:pPr>
      <w:r>
        <w:rPr>
          <w:sz w:val="24"/>
        </w:rPr>
        <w:t>В 1763 г. Вольтер провозглашал, что свобода совести есть право, которое человек получил от природы, и никто не может принуждать его в вопросах веры. Каждому нужно разрешить молиться на свой лад, каждый вправе исповедовать ту или иную веру в согласии лишь со своей совестью.</w:t>
      </w:r>
    </w:p>
    <w:p>
      <w:pPr>
        <w:pStyle w:val="Normal"/>
        <w:bidi w:val="0"/>
        <w:spacing w:lineRule="auto" w:line="218"/>
        <w:ind w:firstLine="567"/>
        <w:rPr/>
      </w:pPr>
      <w:r>
        <w:rPr>
          <w:sz w:val="24"/>
        </w:rPr>
        <w:t>Эти идеи отражены во Французской Декларации прав человека и гражданина (1789), в конституции США (1787) и американском Билле о правах (1791), которые впервые дали правовое обеспечение свободы совести.</w:t>
      </w:r>
    </w:p>
    <w:p>
      <w:pPr>
        <w:pStyle w:val="Normal"/>
        <w:bidi w:val="0"/>
        <w:spacing w:lineRule="auto" w:line="218"/>
        <w:ind w:firstLine="567"/>
        <w:rPr/>
      </w:pPr>
      <w:r>
        <w:rPr>
          <w:sz w:val="24"/>
        </w:rPr>
        <w:t>Границы свободы совести раздвинуты были, когда к идее веротерпимости, свободе в выборе религии была добавлена мысль о свободе от религии (Фейербах, а затем Маркс). Так сложилось понимание одного из основных прав человека — права выбирать религию или отказываться от нее.</w:t>
      </w:r>
    </w:p>
    <w:p>
      <w:pPr>
        <w:pStyle w:val="Normal"/>
        <w:bidi w:val="0"/>
        <w:spacing w:lineRule="auto" w:line="218"/>
        <w:ind w:firstLine="567"/>
        <w:rPr/>
      </w:pPr>
      <w:r>
        <w:rPr>
          <w:sz w:val="24"/>
        </w:rPr>
        <w:t>Является</w:t>
      </w:r>
      <w:r>
        <w:rPr>
          <w:b/>
          <w:sz w:val="24"/>
        </w:rPr>
        <w:t xml:space="preserve"> </w:t>
      </w:r>
      <w:r>
        <w:rPr>
          <w:sz w:val="24"/>
        </w:rPr>
        <w:t>ли процесс секуляризации необратимым? Означают ли те перемены, которые привели к изменению роли</w:t>
      </w:r>
      <w:r>
        <w:rPr>
          <w:b/>
          <w:sz w:val="24"/>
        </w:rPr>
        <w:t xml:space="preserve"> </w:t>
      </w:r>
      <w:r>
        <w:rPr>
          <w:sz w:val="24"/>
        </w:rPr>
        <w:t>религии в жизни общества, что дело идет к полному исчезновению религии? Ответ на этот вопрос не столь уж очевиден. Скажем, религия сегодня не воспринимается как помеха прогрессу, как препятствие на пути развития науки. Проблемы, которые были столь острыми и насущными вчера, сегодня уже ушли в прошлое. Между тем процесс секуляризации встречает противодействие, возникают дви</w:t>
        <w:softHyphen/>
        <w:t>жения за “возрождение” традиционных религий, за “религиозное обновление”, когда появляются новые культы и религии. Попытки “возвращения религиозности” связаны с возрастающей сложностью жизни, с поисками стабильности, психологической устойчивости перед лицом проблем, порождаемых современным этапом общес</w:t>
        <w:softHyphen/>
        <w:t>твенного развития, таких, как отчуждение от природы, утрата связи с традицией и т. п. Означает ли наметившаяся сегодня тенденция возвращения к мифологическим и религиозным мотивам серьез</w:t>
        <w:softHyphen/>
        <w:t>ный поворот к религии или только поверхностный религиозный энтузиазм? Ответ на этот вопрос предлагают теории секуляризации, сформулированные — на основе различных подходов — современ</w:t>
        <w:softHyphen/>
        <w:t>ной социальной наукой.</w:t>
      </w:r>
    </w:p>
    <w:p>
      <w:pPr>
        <w:pStyle w:val="Normal"/>
        <w:bidi w:val="0"/>
        <w:spacing w:before="360" w:after="0"/>
        <w:ind w:left="320" w:firstLine="567"/>
        <w:rPr/>
      </w:pPr>
      <w:r>
        <w:rPr>
          <w:b/>
          <w:sz w:val="24"/>
        </w:rPr>
        <w:t>2. ТЕОРИЯ СЕКУЛЯРИЗАЦИИ</w:t>
      </w:r>
    </w:p>
    <w:p>
      <w:pPr>
        <w:pStyle w:val="Normal"/>
        <w:bidi w:val="0"/>
        <w:spacing w:lineRule="auto" w:line="218" w:before="240" w:after="0"/>
        <w:ind w:firstLine="567"/>
        <w:rPr/>
      </w:pPr>
      <w:r>
        <w:rPr>
          <w:sz w:val="24"/>
        </w:rPr>
        <w:t>Сегодня существует согласие в том, что секуляризация имеет большое значение и является характерной чертой современного общества, что традиционные религиозные символы и ценности не могут выполнять, как прежде, функцию объединяющей общество силы и что в решении вставших проблем решающая роль принад</w:t>
        <w:softHyphen/>
        <w:t>лежит науке и технологии. Однако существуют и значительные различия в понимании причин и последствий секуляризации, а также перспектив религии в будущем. Одни полагают, что секуля</w:t>
        <w:softHyphen/>
        <w:t>ризация представляет необратимый процесс, который неуклонно ведет к сокращению сферы действия религии, к прогрессирующему ее упадку и исчезновению. Другие утверждают, что секуляризация означает лишь видоизменение религии, что на смену изжившим себя формам религии приходят новые, но религия продолжает существовать. В секуляризации они видят нормальный, здоровый процесс, способный, может быть, даже усилить влияние религии в ее обновленных образцах. Мы рассмотрим теории секуляризации, которые сегодня считаются наиболее обоснованными и имеющими ключевое значение.</w:t>
      </w:r>
    </w:p>
    <w:p>
      <w:pPr>
        <w:pStyle w:val="Normal"/>
        <w:bidi w:val="0"/>
        <w:spacing w:lineRule="auto" w:line="218"/>
        <w:ind w:firstLine="567"/>
        <w:rPr/>
      </w:pPr>
      <w:r>
        <w:rPr>
          <w:b/>
          <w:sz w:val="24"/>
        </w:rPr>
        <w:t>Секуляризация как утрата “священного” и угроза социальному порядку и согласию.</w:t>
      </w:r>
      <w:r>
        <w:rPr>
          <w:sz w:val="24"/>
        </w:rPr>
        <w:t xml:space="preserve"> Так оценивает один из видных современных    социологов П. Бергер секуляризацию. С его точки зрения этот процесс влечет за собой много важных последствий для жизни как отдельного человека, так и общества в целом. В книге “Священная завеса” (1967) он определяет секуляризацию как процесс освобож</w:t>
        <w:softHyphen/>
        <w:t>дения человека, различных сфер жизни общества и культуры от власти церкви и организованной религии. Речь идет о таких явлениях, как отделение церкви от государства, создание системы светского образования, потеря интереса к религиозным сюжетам в искусстве, завоевание наукой самостоятельности по отношению к теологии и др.</w:t>
      </w:r>
    </w:p>
    <w:p>
      <w:pPr>
        <w:pStyle w:val="Normal"/>
        <w:bidi w:val="0"/>
        <w:spacing w:lineRule="auto" w:line="218"/>
        <w:ind w:left="40" w:firstLine="567"/>
        <w:rPr/>
      </w:pPr>
      <w:r>
        <w:rPr>
          <w:sz w:val="24"/>
        </w:rPr>
        <w:t>Происходит секуляризация не только общества, его институтов, но и сознания. Секуляризация на уровне социальной структуры (“объективная секуляризация”) имеет свое подобие на уровне сознания индивида (“субъективная секуляризация”): обычный че</w:t>
        <w:softHyphen/>
        <w:t>ловек, “человек улицы” становится во все большей степени безраз</w:t>
        <w:softHyphen/>
        <w:t>личным к религии. Его повседневная жизнь исключает необходи</w:t>
        <w:softHyphen/>
        <w:t>мость обращения к церкви, он постоянно переносит на “потом” обязанности, связанные с церковной жизнью, а то и вовсе забывает о них. П. Бергер констатирует, что религия все меньше влияет на семейную жизнь, становясь и здесь “антикварной” вещью. В политике человек руководствуется сегодня мотивами, далекими от религиозной веры.</w:t>
      </w:r>
    </w:p>
    <w:p>
      <w:pPr>
        <w:pStyle w:val="Normal"/>
        <w:bidi w:val="0"/>
        <w:spacing w:lineRule="auto" w:line="218"/>
        <w:ind w:left="40" w:firstLine="567"/>
        <w:rPr/>
      </w:pPr>
      <w:r>
        <w:rPr>
          <w:sz w:val="24"/>
        </w:rPr>
        <w:t>Секуляризация неразрывно связана с плюрализмом мировоз</w:t>
        <w:softHyphen/>
        <w:t>зрений, в том числе и с плюрализмом религиозным. Религия перестает быть символом той главной святыни, которая объединяет и сплачивает как единое целое то или иное общество. Она стано</w:t>
        <w:softHyphen/>
        <w:t>вится делом личного выбора индивида, а не олицетворением един</w:t>
        <w:softHyphen/>
        <w:t>ственно возможной истины и одного единственно возможного пути в жизни. Религия становится частным делом индивида, она “при</w:t>
        <w:softHyphen/>
        <w:t>ватизируется”, и это неизбежно приводит к уменьшению ее власти, силы воздействия на жизнь человека.</w:t>
      </w:r>
    </w:p>
    <w:p>
      <w:pPr>
        <w:pStyle w:val="Normal"/>
        <w:bidi w:val="0"/>
        <w:spacing w:lineRule="auto" w:line="218"/>
        <w:ind w:firstLine="567"/>
        <w:rPr/>
      </w:pPr>
      <w:r>
        <w:rPr>
          <w:sz w:val="24"/>
        </w:rPr>
        <w:t>Возникает противоречие между публичной риторикой, призна</w:t>
        <w:softHyphen/>
        <w:t>ющей, например в США, социальную и этическую ценность религии в ее предельно общей форме “гражданской религии” как духовной основы общества, и тем, что она является приватным достоянием личности, отдана на откуп индивиду, его субъектив</w:t>
        <w:softHyphen/>
        <w:t>ным религиозным предпочтениям и его выбору. В этих условиях религия по-своему оказывается ориентированной на рыночные отношения. Плюралистическая ситуация — это ситуация рынка: религия должна быть “продана” клиентам, которые более не ограничены в своем праве “покупать”. Религиозные институты становятся торговыми агентствами, религиозные традиции — пот</w:t>
        <w:softHyphen/>
        <w:t>ребительским товаром. Все это — эмпирически наблюдаемые процессы в современном обществе. Религия все в большей степени сводится к набору вариантов психотерапевтических программ или не связанных с конфессиональной принадлежностью субъектив</w:t>
        <w:softHyphen/>
        <w:t>ных ориентации. В целом, констатирует П. Бергер, современное индустриальное общество разрушает традиционные религиозные институты, неизбежно порождая секуляризацию, плюрализм и субъективизацию веры. В этом направлении действуют закономер</w:t>
        <w:softHyphen/>
        <w:t>ности динамики развития современного общества — усложнение социально-политических отношений, изменения в средствах мас</w:t>
        <w:softHyphen/>
        <w:t>совой информации, урбанизация, изменения стиля жизни.</w:t>
      </w:r>
    </w:p>
    <w:p>
      <w:pPr>
        <w:pStyle w:val="Normal"/>
        <w:bidi w:val="0"/>
        <w:spacing w:lineRule="auto" w:line="218"/>
        <w:ind w:left="40" w:firstLine="567"/>
        <w:rPr/>
      </w:pPr>
      <w:r>
        <w:rPr>
          <w:sz w:val="24"/>
        </w:rPr>
        <w:t>П. Бергер полагает, что освобождение на путях секуляризации было оплачено весьма дорогой ценой. Религия выполняла важную функцию в обществе, она создавала “священный космос”, окружая аурой святости устои жизни, набрасывая на них “священную завесу” и наделяя безусловным смыслом. Общность религиозных верований, ценностей и символов была тем “клеем”, который связывал общество воедино. Религиозные заповеди несли абсолют</w:t>
        <w:softHyphen/>
        <w:t>ные непререкаемые императивы и общие цели, без которых общество не может долго существовать. Секуляризация склоняет челове</w:t>
        <w:softHyphen/>
        <w:t>ка к представлению о том, что нет ничего “святого”, абсолютные ценности становятся относительными и условными, и это ведет к кризису — утрате смысла, аномии, дезориентации человека. Пос</w:t>
        <w:softHyphen/>
        <w:t>ледствия секуляризации, с точки зрения П. Бергера, деструктивны.</w:t>
      </w:r>
    </w:p>
    <w:p>
      <w:pPr>
        <w:pStyle w:val="Normal"/>
        <w:bidi w:val="0"/>
        <w:spacing w:lineRule="auto" w:line="218"/>
        <w:ind w:left="40" w:firstLine="567"/>
        <w:rPr/>
      </w:pPr>
      <w:r>
        <w:rPr>
          <w:sz w:val="24"/>
        </w:rPr>
        <w:t>Одну из причин и движущих сил секуляризации он усматривает в самой религии, точнее, в иудео-христианской традиции, которая утвердила монотеизм. В Ветхом завете один бог остается священ</w:t>
        <w:softHyphen/>
        <w:t>ным, а мир представляет собой бытие, в котором не обитает дух. Природа дана человеку во владение, чтобы он пользовался ею, ее ресурсами. В особенности протестантизм способствовал тому, что М. Вебер называл “разволшебствованием” мира, — пересмотру таких существенных моментов в понятии священного, как вера в чудо, мистика, магия. Все это открыло в дальнейшем дорогу для развития науки, технического прогресса, современной цивилиза</w:t>
        <w:softHyphen/>
        <w:t>ции, утратившей бога.</w:t>
      </w:r>
    </w:p>
    <w:p>
      <w:pPr>
        <w:pStyle w:val="Normal"/>
        <w:bidi w:val="0"/>
        <w:spacing w:lineRule="auto" w:line="218"/>
        <w:ind w:left="40" w:firstLine="567"/>
        <w:rPr/>
      </w:pPr>
      <w:r>
        <w:rPr>
          <w:sz w:val="24"/>
        </w:rPr>
        <w:t>Еще один фактор, способствующий секуляризации, — диффе</w:t>
        <w:softHyphen/>
        <w:t>ренциация общества, выделение более или менее самостоятельных сфер социального целого, их специализация. В результате религия предстала как некая обособленная (институциональная) сфера религиозной активности и религиозных символов, тогда как об</w:t>
        <w:softHyphen/>
        <w:t>щество оказалось как бы выведенным из-под юрисдикции “свя</w:t>
        <w:softHyphen/>
        <w:t>щенного”, оставшись принадлежностью “мира”. Таким образом, религия сама может способствовать развитию процесса секуляри</w:t>
        <w:softHyphen/>
        <w:t>зации. Об этом свидетельствует и теологический модернизм, появ</w:t>
        <w:softHyphen/>
        <w:t>ление различных вариантов “светской религии”.</w:t>
      </w:r>
    </w:p>
    <w:p>
      <w:pPr>
        <w:pStyle w:val="Normal"/>
        <w:bidi w:val="0"/>
        <w:spacing w:lineRule="auto" w:line="218"/>
        <w:ind w:left="40" w:firstLine="527"/>
        <w:rPr/>
      </w:pPr>
      <w:r>
        <w:rPr>
          <w:sz w:val="24"/>
        </w:rPr>
        <w:t>Итак, по мнению П. Бергера, секуляризация враждебна рели</w:t>
        <w:softHyphen/>
        <w:t>гии, и вместе с разрушением религии ставит под угрозу стабиль</w:t>
        <w:softHyphen/>
        <w:t>ность общества.</w:t>
      </w:r>
    </w:p>
    <w:p>
      <w:pPr>
        <w:pStyle w:val="Normal"/>
        <w:bidi w:val="0"/>
        <w:spacing w:lineRule="auto" w:line="218"/>
        <w:ind w:left="40" w:firstLine="567"/>
        <w:rPr/>
      </w:pPr>
      <w:r>
        <w:rPr>
          <w:b/>
          <w:sz w:val="24"/>
        </w:rPr>
        <w:t>Секуляризация как вытеснение религии наукой, рациональным мышлением, светской этикой.</w:t>
      </w:r>
      <w:r>
        <w:rPr>
          <w:sz w:val="24"/>
        </w:rPr>
        <w:t xml:space="preserve"> Эта точка зрения, согласно которой религия ослабевает и будет продолжать ослабевать по мере развития науки и роста образованности общества, является сегодня господ</w:t>
        <w:softHyphen/>
        <w:t>ствующей.</w:t>
      </w:r>
    </w:p>
    <w:p>
      <w:pPr>
        <w:pStyle w:val="Normal"/>
        <w:bidi w:val="0"/>
        <w:spacing w:lineRule="auto" w:line="218"/>
        <w:ind w:firstLine="567"/>
        <w:rPr/>
      </w:pPr>
      <w:r>
        <w:rPr>
          <w:sz w:val="24"/>
        </w:rPr>
        <w:t>Многие опросы общественного мнения отразили долговремен</w:t>
        <w:softHyphen/>
        <w:t>ную тенденцию к упадку религиозной веры в западном обществе. Масштабы и интенсивность религиозной веры имеют отчетливую обратно пропорциональную зависимость от уровня образованнос</w:t>
        <w:softHyphen/>
        <w:t>ти. Религия сильнее там, где человек меньше всего обладает научно-рациональной картиной мира. Все большее число людей осмысли</w:t>
        <w:softHyphen/>
        <w:t>вают мир и свою собственную жизнь без помощи религии, и отсутствие религиозной веры значительно больше распространено среди образованных людей. Все чаще церковь рассматривается как “учреждение”, все чаще проводится разграничение между “церков</w:t>
        <w:softHyphen/>
        <w:t>ностью” и “религиозностью”. Зарегистрирована устойчивая тен</w:t>
        <w:softHyphen/>
        <w:t>денция падения интереса к религии среди молодежи.</w:t>
      </w:r>
    </w:p>
    <w:p>
      <w:pPr>
        <w:pStyle w:val="Normal"/>
        <w:bidi w:val="0"/>
        <w:spacing w:lineRule="auto" w:line="218"/>
        <w:ind w:firstLine="567"/>
        <w:rPr/>
      </w:pPr>
      <w:r>
        <w:rPr>
          <w:sz w:val="24"/>
        </w:rPr>
        <w:t>Многие социологи интерпретируют такого рода факты как свидетельство глубоких сдвигов в человеческом мышлении, кото</w:t>
        <w:softHyphen/>
        <w:t>рое в своем развитии последовательно идет от “мифа к логосу”. Американский исследователь 0'Ди отмечает в этой связи два обстоятельства: во-первых, “десакрализацию” восприятия челове</w:t>
        <w:softHyphen/>
        <w:t>ком окружающего его мира (область сверхъестественного сущес</w:t>
        <w:softHyphen/>
        <w:t>твенно сокращается) и, во-вторых, рационализацию мышления — веру в разум, логику, науку, В результате в мире не остается места для “тайны”, “священного”, мир как доступный человеческому разуму становится миром, в котором “мистерии” уступают место “проблемам”, решаемым с помощью разума. Сама религия, отме</w:t>
        <w:softHyphen/>
        <w:t>чает этот социолог, становится на путь “демифологизации” библей</w:t>
        <w:softHyphen/>
        <w:t>ских повествований, т. е. такой их интерпретации, которая делает их приемлемыми для образованного человека, его критического и рационалистического мышления. Поскольку мир может быть объ</w:t>
        <w:softHyphen/>
        <w:t>яснен наукой, полагает 0'Ди, отпадает надобность в трансцендентном боге и все большее число людей утрачивает интерес к религии:    секуляризация ведет к упадку религии. В отличие от П. Бергера,    О'Ди позитивно оценивает последствия этого процесса для общества. Наука и светская этика достаточно эффективно помогают (решать стоящие перед современным миром проблемы, делая излишней апелляцию к богу и религиозной вере.</w:t>
      </w:r>
    </w:p>
    <w:p>
      <w:pPr>
        <w:pStyle w:val="Normal"/>
        <w:bidi w:val="0"/>
        <w:spacing w:lineRule="auto" w:line="218"/>
        <w:ind w:firstLine="567"/>
        <w:rPr/>
      </w:pPr>
      <w:r>
        <w:rPr>
          <w:b/>
          <w:sz w:val="24"/>
        </w:rPr>
        <w:t>Секуляризация как эволюция и видоизменения религии в ходе социальных</w:t>
      </w:r>
      <w:r>
        <w:rPr>
          <w:sz w:val="24"/>
        </w:rPr>
        <w:t xml:space="preserve"> перемен. Одна из принятых современным религиеведением интерпретаций секуляризации заключается в том, что она означает изменение религии, но не обязательно ведет к уменьше</w:t>
        <w:softHyphen/>
        <w:t>нию ее значения: оно только иначе проявляется.</w:t>
      </w:r>
    </w:p>
    <w:p>
      <w:pPr>
        <w:pStyle w:val="Normal"/>
        <w:bidi w:val="0"/>
        <w:spacing w:lineRule="auto" w:line="218"/>
        <w:ind w:firstLine="567"/>
        <w:rPr/>
      </w:pPr>
      <w:r>
        <w:rPr>
          <w:sz w:val="24"/>
        </w:rPr>
        <w:t>Согласно Т. Парсонсу, развитие общества идет по пути диффе</w:t>
        <w:softHyphen/>
        <w:t>ренциации, и религия утрачивает прежнее значение его “священно</w:t>
        <w:softHyphen/>
        <w:t>го образа”, когда обоснованием светской власти служила ссылка на ее божественный источник; религия в результате секуляризации общества, утраты им сакрального характера, отделяется в одну из сфер социальной жизни и становится со временем во все большей степени частным делом. Религия в качестве социального института оказывает поэтому меньше прямого влияния на государство, пра</w:t>
        <w:softHyphen/>
        <w:t>восудие. экономику, образование. Но это компенсируется тем, что для индивида, который получает теперь возможность сознательно выбирать религиозную веру, освобождаясь от принуждения со стороны церкви и теологии, религия становится более значимой. Таким образом, христианство все еще сохраняет большое влияние на общественную жизнь. Ведь западное общество создавалось людьми, которые находились под влиянием христианского этоса и христианского взгляда на мир, оно впитало в себя христианские идеи. Конечно, в результате секуляризации власть церкви сегод</w:t>
        <w:softHyphen/>
        <w:t>ня — только тень ее былого могущества, бог все больше вытесняется за пределы социальной сферы человеческого существования в область “личного”, “индивидуального”, во внутренний мир. И все же в целом западная цивилизация сложилась на христианской основе, которая так или иначе способствовала развитию и науки, и светского государства, и гуманизма, и самого секуляризационного процесса.</w:t>
      </w:r>
    </w:p>
    <w:p>
      <w:pPr>
        <w:pStyle w:val="Normal"/>
        <w:bidi w:val="0"/>
        <w:spacing w:lineRule="auto" w:line="218"/>
        <w:ind w:firstLine="567"/>
        <w:rPr/>
      </w:pPr>
      <w:r>
        <w:rPr>
          <w:sz w:val="24"/>
        </w:rPr>
        <w:t>Современный человек живет сегодня в социальной системе, впитавшей в себя христианские идеи, и под их влиянием, если не прямым, как прежде, то косвенным, опосредованным. И сам он в какой-то мере, чаще всего не отдавая” отчета себе в этом, неосоз</w:t>
        <w:softHyphen/>
        <w:t>нанно, направляет свои действия в соответствии с христианской этикой, ведет себя под влиянием религии, ставшей “невидимой религией”. Таким образом, упадок церковной религиозности может вести и ведет к возникновению новых форм религии, отвечающих потребностям человека, живущего в современном обществе, к новым проявлениям религиозности.</w:t>
      </w:r>
    </w:p>
    <w:p>
      <w:pPr>
        <w:pStyle w:val="Normal"/>
        <w:bidi w:val="0"/>
        <w:spacing w:lineRule="auto" w:line="218"/>
        <w:ind w:firstLine="567"/>
        <w:rPr/>
      </w:pPr>
      <w:r>
        <w:rPr>
          <w:sz w:val="24"/>
        </w:rPr>
        <w:t>Американский социолог Р. Белла полагает, что с возрастанием сложности социальной организации религия претерпевает эволю</w:t>
        <w:softHyphen/>
        <w:t>цию, в ходе которой она обнаруживает способность не только укреплять существующие социальные структуры, но, изменяя сложившиеся нормы и ценности, способствовать дальнейшему разви</w:t>
        <w:softHyphen/>
        <w:t>тию общества. Это относится и к секулярному обществу. Более поздние стадии эволюции религии свидетельствуют о возрастаю</w:t>
        <w:softHyphen/>
        <w:t>щей ее автономии по отношению к социальной среде и возраста</w:t>
        <w:softHyphen/>
        <w:t>ющем влиянии на социальное развитие.</w:t>
      </w:r>
    </w:p>
    <w:p>
      <w:pPr>
        <w:pStyle w:val="Normal"/>
        <w:bidi w:val="0"/>
        <w:spacing w:lineRule="auto" w:line="218"/>
        <w:ind w:left="40" w:firstLine="567"/>
        <w:rPr/>
      </w:pPr>
      <w:r>
        <w:rPr>
          <w:sz w:val="24"/>
        </w:rPr>
        <w:t>Р. Белла выделяет пять этапов эволюции религии: примитив</w:t>
        <w:softHyphen/>
        <w:t>ный, архаический, исторический, раннесовременный и современ</w:t>
        <w:softHyphen/>
        <w:t>ный. Наиболее простая форма религии, такая, как у австралийских аборигенов, создает мифический мир, населенный духами, как модель понимания реального мира. Религия на этой ступени, в виде тотемизма, способствует социальной солидарности и стабильности и дает мало средств для преобразования мира.</w:t>
      </w:r>
    </w:p>
    <w:p>
      <w:pPr>
        <w:pStyle w:val="Normal"/>
        <w:bidi w:val="0"/>
        <w:spacing w:lineRule="auto" w:line="218"/>
        <w:ind w:left="40" w:firstLine="567"/>
        <w:rPr/>
      </w:pPr>
      <w:r>
        <w:rPr>
          <w:sz w:val="24"/>
        </w:rPr>
        <w:t>Архаическая религия, возникающая на самых ранних стадиях развития цивилизации, еще не обладающих письменностью, сохра</w:t>
        <w:softHyphen/>
        <w:t>няет такой способ религиозной мотивации поведения людей, который ориентирует наследование строгим образцам, соблюдение и поддержание традиции, а не поиск нового.</w:t>
      </w:r>
    </w:p>
    <w:p>
      <w:pPr>
        <w:pStyle w:val="Normal"/>
        <w:bidi w:val="0"/>
        <w:spacing w:lineRule="auto" w:line="218"/>
        <w:ind w:left="40" w:firstLine="567"/>
        <w:rPr/>
      </w:pPr>
      <w:r>
        <w:rPr>
          <w:sz w:val="24"/>
        </w:rPr>
        <w:t>Исторические религии обретают существенно новые черты. Переход от политеизма к монотеизму, единобожию ведет к пред</w:t>
        <w:softHyphen/>
        <w:t>ставлению о боге как о совершенно особом, отличном от всего остального, трансцендентном, т. е. лежащем за пределами мира. Представление о боге как о высшей ценности ведет к обесценива</w:t>
        <w:softHyphen/>
        <w:t>нию реального мира, вплоть до его отрицания и неприятия как мира “греховного”. Идеалом религиозной жизни в исторических религи</w:t>
        <w:softHyphen/>
        <w:t>ях является уход от мирской суеты. Критерием благочестивости верующего считалась степень его приближения к идеалу монашес</w:t>
        <w:softHyphen/>
        <w:t>кой жизни.</w:t>
      </w:r>
    </w:p>
    <w:p>
      <w:pPr>
        <w:pStyle w:val="Normal"/>
        <w:bidi w:val="0"/>
        <w:spacing w:lineRule="auto" w:line="218"/>
        <w:ind w:left="40" w:firstLine="567"/>
        <w:rPr/>
      </w:pPr>
      <w:r>
        <w:rPr>
          <w:sz w:val="24"/>
        </w:rPr>
        <w:t>На этом этапе религия делает первый шаг на пути к секуляри</w:t>
        <w:softHyphen/>
        <w:t>зации, осуществляя своего рода “демифологизацию” архаических религий: упрощается громоздкая мифология; бог — единственный творец и управитель мира. А главное — теперь бог есть святое, тогда как мир лишен святости, в нем не обитает дух. Мир дан человеку в пользование, он властвует над миром, но теперь уже не с помощью магических заклинаний. Религиозное действие в исторических религиях становится прежде всего действием, необходимым для спасения. Спасения от самого себя, своей порочной, греховной, падшей природы. Согласно буддизму природа человека — это алчность и злоба, от которых он должен стараться избавиться, стремясь отрешиться от всякого желания и деяния, чтобы достичь желаемого — нирваны. Для древнееврейских пророков греховность человека выявляется не в тех или иных дурных поступках, а в его непослушании богу; бог ждет от человека безусловного послушания и вознаграждает его. В понимании Мухаммеда слово “кафир” означает не “неверный”, как его обычно переводят, а скорее “небла</w:t>
        <w:softHyphen/>
        <w:t>годарный”, т. е. человек, пренебрегший милостью Аллаха. Только ислам, покорность, добровольное подчинение воле бога может привести его к спасению. Христианское решение, в отличие от буддистского, допускало возможность спасения и для человека, живущего мирской жизнью, если он не забывает, что “царство божье не от мира сего”, и не отдается полностью мирской “суете сует”.</w:t>
      </w:r>
    </w:p>
    <w:p>
      <w:pPr>
        <w:pStyle w:val="Normal"/>
        <w:bidi w:val="0"/>
        <w:spacing w:lineRule="auto" w:line="218"/>
        <w:ind w:firstLine="567"/>
        <w:rPr/>
      </w:pPr>
      <w:r>
        <w:rPr>
          <w:sz w:val="24"/>
        </w:rPr>
        <w:t>Исторический этап характеризуется также тем, что появляются религиозные организации, существующие самостоятельно, отде</w:t>
        <w:softHyphen/>
        <w:t>лившись от других форм социальной организации, от государства. Не все исторические религии достигли той степени дифференци</w:t>
        <w:softHyphen/>
        <w:t xml:space="preserve">ации, которой достигла христианская </w:t>
      </w:r>
      <w:r>
        <w:rPr>
          <w:i/>
          <w:sz w:val="24"/>
        </w:rPr>
        <w:t>церковь,</w:t>
      </w:r>
      <w:r>
        <w:rPr>
          <w:sz w:val="24"/>
        </w:rPr>
        <w:t xml:space="preserve"> не все они обрели некоторую самостоятельность и независимость от других структур, в первую очередь политических. Исторические религии выдвинули концепции совершенного общества, длительное время оказывав</w:t>
        <w:softHyphen/>
        <w:t>шие воздействие на те общества, в которых они существовали, ориентируя на реализацию божественных заповедей, на стремле</w:t>
        <w:softHyphen/>
        <w:t>ние к общему благу. Однако в центре внимания исторических религий стояла драма спасения, их не интересовали социальные преобразования как самоцель, напротив социальные перемены были им ненавистны, и если исторические религии ратовали за социальные реформы, то делали они это, как правило, лишь во имя возвращения к какому-то существовавшему в прошлом образцово</w:t>
        <w:softHyphen/>
        <w:t>му строю. Исторические религии в целом не ориентированы на мотивацию человеческой деятельности в целях изменения мира.</w:t>
      </w:r>
    </w:p>
    <w:p>
      <w:pPr>
        <w:pStyle w:val="Normal"/>
        <w:bidi w:val="0"/>
        <w:spacing w:lineRule="auto" w:line="218"/>
        <w:ind w:firstLine="567"/>
        <w:rPr/>
      </w:pPr>
      <w:r>
        <w:rPr>
          <w:sz w:val="24"/>
        </w:rPr>
        <w:t xml:space="preserve">В XVI в. в Европе происходит решительный сдвиг в сторону посюстороннего мира в качестве главной сферы религиозного действия. Возникает </w:t>
      </w:r>
      <w:r>
        <w:rPr>
          <w:i/>
          <w:sz w:val="24"/>
        </w:rPr>
        <w:t>раннесовременная религия,</w:t>
      </w:r>
      <w:r>
        <w:rPr>
          <w:sz w:val="24"/>
        </w:rPr>
        <w:t xml:space="preserve"> получившая наибо</w:t>
        <w:softHyphen/>
        <w:t>лее последовательное воплощение в протестантской Реформации. Так начинается четвертый этап эволюции религии, согласно теории Р. Беллы, спасения теперь надо искать не в той или иной форме ухода из мира, но в гуще мирской деятельности. Деятель</w:t>
        <w:softHyphen/>
        <w:t>ность в миру, особенно для кальвинистов, становится главным способом прославления господа. Мирское служение, мирское при</w:t>
        <w:softHyphen/>
        <w:t>звание, мирской аскетизм провозглашают реформаторы христиан</w:t>
        <w:softHyphen/>
        <w:t>ства. Раннесовременная религия, не выходя в целом за рамки основной структуры исторической религии, не отвергая во имя новой религии христианство, а лишь реформируя его под лозунгом возвращения к его истокам и очищения от последующих искаже</w:t>
        <w:softHyphen/>
        <w:t>ний, сумела направить дисциплину и энергию религиозной моти</w:t>
        <w:softHyphen/>
        <w:t>вации на дело преобразования светского мира. Протестантская Реформация создала тот “дух капитализма” (М. Вебер), тот новый этос западноевропейского общества, который позволил достичь поразительных результатов не только в экономике, но и в полити</w:t>
        <w:softHyphen/>
        <w:t>ческой жизни, в области науки, образования и т. д. В странах, которые сегодня идут по пути модернизации, следуя этому образцу, раннесовременная религия продолжает играть весьма важную роль.</w:t>
      </w:r>
    </w:p>
    <w:p>
      <w:pPr>
        <w:pStyle w:val="Normal"/>
        <w:bidi w:val="0"/>
        <w:spacing w:lineRule="auto" w:line="218"/>
        <w:ind w:firstLine="567"/>
        <w:rPr/>
      </w:pPr>
      <w:r>
        <w:rPr>
          <w:sz w:val="24"/>
        </w:rPr>
        <w:t>В ХХ в. на Западе, который далеко ушел по пути секуляризации, начинается новый этап эволюции религии. Складывается, начина</w:t>
        <w:softHyphen/>
        <w:t xml:space="preserve">ет развиваться </w:t>
      </w:r>
      <w:r>
        <w:rPr>
          <w:i/>
          <w:sz w:val="24"/>
        </w:rPr>
        <w:t>современная религия.</w:t>
      </w:r>
      <w:r>
        <w:rPr>
          <w:sz w:val="24"/>
        </w:rPr>
        <w:t xml:space="preserve"> Сейчас, полагает Р. Белла, наметились только общие ее контуры: во-первых, ослабление организационного контроля религиозных убеждений, чем ставится под вопрос дальнейшее существование организации религии в виде церкви; во-вторых, имеет место </w:t>
      </w:r>
      <w:r>
        <w:rPr>
          <w:i/>
          <w:sz w:val="24"/>
        </w:rPr>
        <w:t>приватизация религии.</w:t>
      </w:r>
      <w:r>
        <w:rPr>
          <w:sz w:val="24"/>
        </w:rPr>
        <w:t xml:space="preserve"> Эти две тенденции взаимосвязаны, Их эмпирическим подтверждением яв</w:t>
        <w:softHyphen/>
        <w:t>ляется дистанцирование все больших групп верующих, принад</w:t>
        <w:softHyphen/>
        <w:t>лежащих к разным конфессиям, от своей церкви как института. Развитие в этом направлении ставит вопрос о внецерковной рели</w:t>
        <w:softHyphen/>
        <w:t>гиозности.</w:t>
      </w:r>
    </w:p>
    <w:p>
      <w:pPr>
        <w:pStyle w:val="Normal"/>
        <w:bidi w:val="0"/>
        <w:spacing w:lineRule="auto" w:line="218"/>
        <w:ind w:firstLine="567"/>
        <w:rPr/>
      </w:pPr>
      <w:r>
        <w:rPr>
          <w:sz w:val="24"/>
        </w:rPr>
        <w:t>Современный христианин — это “секуляризованный христианин, который живет в сегодняшнем мире — мире без бога; живет мирской жизнью, беря на себя ответственность за решение всех проблем, за удачи и неудачи. Религия, таким образом, вынуждена искать почву не в потустороннем начале, но в этической стороне жизни человека в “этом”, посюстороннем мире. И поскольку человек продолжает искать смысл своего существования в этих новых взглядах на мир, этот новый взгляд на мир, полагает Белла, глубоко религиозен. Отсюда вывод, к которому он приходит: “Процесс секуляризации влечет за собой не ликвидацию самой религии, а изменение ее структуры и роли. Но мы только начинаем приходить к пониманию этого”.</w:t>
      </w:r>
    </w:p>
    <w:p>
      <w:pPr>
        <w:pStyle w:val="Normal"/>
        <w:bidi w:val="0"/>
        <w:spacing w:lineRule="auto" w:line="218"/>
        <w:ind w:firstLine="567"/>
        <w:rPr/>
      </w:pPr>
      <w:r>
        <w:rPr>
          <w:sz w:val="24"/>
        </w:rPr>
        <w:t>Таким образом, Т. Парсонс и Р. Белла видят в секуляризации прежде всего процесс, в ходе которого религия становится частным делом индивида, т. е. происходит дифференциация во взглядах на мир и плюрализация культуры. Они полагают, что таким образом религия не теряет значения, что ее влияние на мировоззрение и социальное поведение не уменьшается.</w:t>
      </w:r>
    </w:p>
    <w:p>
      <w:pPr>
        <w:pStyle w:val="Normal"/>
        <w:bidi w:val="0"/>
        <w:spacing w:lineRule="auto" w:line="218"/>
        <w:ind w:firstLine="567"/>
        <w:rPr/>
      </w:pPr>
      <w:r>
        <w:rPr>
          <w:sz w:val="24"/>
        </w:rPr>
        <w:t>Констатация процесса секуляризации, его проявлений, опира</w:t>
        <w:softHyphen/>
        <w:t>ется на эмпирические данные и ими проверяется, что же касается вывода относительно изменяющейся роли религии, то он зависит от того, как понимается религия, и прежде всего от ответа на вопрос, сохраняется ли религия, если исчезает понятие супранатурального, сверхъестественного. Р. Белла может утверждать, что религия в современном обществе не разрушается, а видоизменяет</w:t>
        <w:softHyphen/>
        <w:t>ся, потому что он использует для этого такое определение религии, согласно которому она выполняет функцию, без которой общество вообще не может существовать. Такой подход, однако, равнозначен снятию самой проблемы секуляризации, поскольку все же пробле</w:t>
        <w:softHyphen/>
        <w:t>ма именно в изменении и ослаблении влияния религии на об</w:t>
        <w:softHyphen/>
        <w:t>щество.</w:t>
      </w:r>
    </w:p>
    <w:p>
      <w:pPr>
        <w:pStyle w:val="Normal"/>
        <w:bidi w:val="0"/>
        <w:spacing w:lineRule="auto" w:line="218" w:before="300" w:after="0"/>
        <w:ind w:left="709" w:right="-43" w:hanging="142"/>
        <w:rPr/>
      </w:pPr>
      <w:r>
        <w:rPr>
          <w:b/>
          <w:sz w:val="24"/>
        </w:rPr>
        <w:t>3. ПРОЯВЛЕНИЯ И ПОСЛЕДСТВИЯ СЕКУЛЯРИЗАЦИИ В СОВРЕМЕННОМ ОБЩЕСТВЕ</w:t>
      </w:r>
    </w:p>
    <w:p>
      <w:pPr>
        <w:pStyle w:val="Normal"/>
        <w:bidi w:val="0"/>
        <w:spacing w:lineRule="auto" w:line="218" w:before="200" w:after="0"/>
        <w:ind w:firstLine="567"/>
        <w:rPr/>
      </w:pPr>
      <w:r>
        <w:rPr>
          <w:sz w:val="24"/>
        </w:rPr>
        <w:t>Опросы общественного мнения, анализ статистических данных о показателях и динамике религиозности отражают долговремен</w:t>
        <w:softHyphen/>
        <w:t>ную тенденцию к упадку религиозной веры, подтверждают умень</w:t>
        <w:softHyphen/>
        <w:t>шение ее влияния на жизнь современного общества. Христианство сопротивляется секуляризации, стремится доказать свою жизнен</w:t>
        <w:softHyphen/>
        <w:t>ную силу, обращаясь к социальным проблемам, осмыслению серьезных моральных проблем, поиску путей их решения; и доби</w:t>
        <w:softHyphen/>
        <w:t>вается за счет этих усилий определенных результатов. Так, 80-е годы принесли в США расцвет консервативного евангелического направления христианства. Протестантские фундаменталисты пре</w:t>
        <w:softHyphen/>
        <w:t>тендуют на абсолютную моральную и религиозную исключитель</w:t>
        <w:softHyphen/>
        <w:t>ность, обладание вечными истинами спасения, счастья и процве</w:t>
        <w:softHyphen/>
        <w:t>тания. Они выступают за запрещение абортов и наркотиков, в защиту традиционной семьи, против сожительства без освященно</w:t>
        <w:softHyphen/>
        <w:t>го церковью брака, против легких разводов. Фундаментализм проповедует буквальное восприятие библейского учения и требует, чтобы креационизм изучался в школах наряду со светскими теори</w:t>
        <w:softHyphen/>
        <w:t>ями происхождения мироздания. Фундаменталисты прилагают массу усилий, чтобы доказать вред не только светского гуманизма, но и “либерального” христианства, вставшего на путь его обновле</w:t>
        <w:softHyphen/>
        <w:t>ния и приспособления к современной науке и современному миру.</w:t>
      </w:r>
    </w:p>
    <w:p>
      <w:pPr>
        <w:pStyle w:val="Normal"/>
        <w:bidi w:val="0"/>
        <w:spacing w:lineRule="auto" w:line="218" w:before="200" w:after="0"/>
        <w:ind w:firstLine="567"/>
        <w:rPr/>
      </w:pPr>
      <w:r>
        <w:rPr>
          <w:sz w:val="24"/>
        </w:rPr>
        <w:t>Однако исследования, которыми были охвачены буквально все слои американского общества и все религиозные группы, показали не только общий долгосрочный спад в масштабах и интенсивности религиозности в США, но и то, что упадок веры в “фундаменталистские” религиозные построения (типа креационизма) оказался еще более быстрым, чем упадок веры в “либеральные” религиозные направления. Кроме того, международные опросы постоянно по</w:t>
        <w:softHyphen/>
        <w:t>казывают, что население Западной Европы намного менее религи</w:t>
        <w:softHyphen/>
        <w:t>озно, чем американцы.</w:t>
      </w:r>
    </w:p>
    <w:p>
      <w:pPr>
        <w:pStyle w:val="Normal"/>
        <w:bidi w:val="0"/>
        <w:spacing w:lineRule="auto" w:line="218" w:before="200" w:after="0"/>
        <w:ind w:firstLine="567"/>
        <w:rPr/>
      </w:pPr>
      <w:r>
        <w:rPr>
          <w:sz w:val="24"/>
        </w:rPr>
        <w:t>Анализ секуляризации не будет достаточно полным, если не рассмотреть более конкретно последствия этого процесса в общественном сознании и не дать ответа на вопрос, существуют ли альтернативы религии? Эти последствия неоднозначны. Во-пер</w:t>
        <w:softHyphen/>
        <w:t>вых, секуляризация как процесс сокращения или исчезновения массовой вовлеченности в религиозную жизнь ведет к появлению такого феномена, который можно обозначить как “нерелигиоз</w:t>
        <w:softHyphen/>
        <w:t>ность”. Он включает широкий спектр позиций: от простого равно</w:t>
        <w:softHyphen/>
        <w:t>душия к религии, арелигиозности, до атеизма и антирелигиозных движений. Очевидно, что судьба этих альтернатив зависит в первую очередь от</w:t>
      </w:r>
      <w:r>
        <w:rPr>
          <w:b/>
          <w:sz w:val="24"/>
        </w:rPr>
        <w:t xml:space="preserve"> </w:t>
      </w:r>
      <w:r>
        <w:rPr>
          <w:sz w:val="24"/>
        </w:rPr>
        <w:t>их способности предложить конструктивное решение тех проблем, с которыми не справляется религия. Решающим является вопрос: способно ли рациональное мышление, базирую</w:t>
        <w:softHyphen/>
        <w:t>щееся на научных методах, выработать мировоззрение, дающее ответы на “конечные вопросы” о смысле человеческой жизни. Речь идет, конечно, не о “науке” в узкоспециальном смысле слова, но об интеллектуальном багаже секулярного общества, включая все виды светского сознания, весь его духовный багаж, философию, этику, эстетическое сознание, социальную мысль. Одна из альтернатив религии в секулярном обществе — светский гуманизм.</w:t>
      </w:r>
    </w:p>
    <w:p>
      <w:pPr>
        <w:pStyle w:val="Normal"/>
        <w:bidi w:val="0"/>
        <w:spacing w:lineRule="auto" w:line="218"/>
        <w:ind w:firstLine="567"/>
        <w:rPr/>
      </w:pPr>
      <w:r>
        <w:rPr>
          <w:sz w:val="24"/>
        </w:rPr>
        <w:t>Во-вторых, “религиозный вакуум”, образующийся в результате упадка христианства, ведет к появлению и такой альтернативы, которая выражается в возврате к примитивным формам религии-суеверию, магическим ритуалам, мифологии, астрологии, оккуль</w:t>
        <w:softHyphen/>
        <w:t>тизму и т. д. Эти верования, своими корнями уходящие в дохрис</w:t>
        <w:softHyphen/>
        <w:t>тианскую эпоху, достаточно живучи. А в более широком плане — это широкий спектр “заменителей религии”, начиная от новых социальных утопий и идеологических мифов и кончая коммерчес</w:t>
        <w:softHyphen/>
        <w:t>ким культом секса.</w:t>
      </w:r>
    </w:p>
    <w:p>
      <w:pPr>
        <w:pStyle w:val="Normal"/>
        <w:bidi w:val="0"/>
        <w:spacing w:lineRule="auto" w:line="218"/>
        <w:ind w:left="40" w:firstLine="567"/>
        <w:rPr/>
      </w:pPr>
      <w:r>
        <w:rPr>
          <w:sz w:val="24"/>
        </w:rPr>
        <w:t>Бесплодность слепого следования религиозной традиции в “обезбоженном” секулярном мире не должна служить помехой к пониманию того, что столь же бесплодна, чревата тем</w:t>
      </w:r>
      <w:r>
        <w:rPr>
          <w:b/>
          <w:sz w:val="24"/>
        </w:rPr>
        <w:t xml:space="preserve"> </w:t>
      </w:r>
      <w:r>
        <w:rPr>
          <w:sz w:val="24"/>
        </w:rPr>
        <w:t>же мораль</w:t>
        <w:softHyphen/>
        <w:t>ным хаосом и утратой смысла всякая нигилистическая попытка отбрасывания или разрушения этой традиции.</w:t>
      </w:r>
    </w:p>
    <w:p>
      <w:pPr>
        <w:pStyle w:val="Normal"/>
        <w:bidi w:val="0"/>
        <w:spacing w:lineRule="auto" w:line="218"/>
        <w:ind w:left="40" w:firstLine="567"/>
        <w:rPr/>
      </w:pPr>
      <w:r>
        <w:rPr>
          <w:sz w:val="24"/>
        </w:rPr>
        <w:t>Нельзя забывать, что человеческое сознание основывается на огромном многообразии опыта, включая и опыт религиозный, что весь этот опыт и возникшее на его основе понимание жизни формулируется на языке философии, поэзии, эстетики, политики, но и религии тоже. Без освоения и развития наследия, без преем</w:t>
        <w:softHyphen/>
        <w:t>ственности нет пути в будущее. Но именно освоения и развития, а не реставрации. Анализ процесса секуляризации в своих выводах ценен в том случае, если избегает как апологетического, так и нигилистического искушения, стремления любой ценой, не счита</w:t>
        <w:softHyphen/>
        <w:t>ясь с фактами, сохранить религию в неизменной, привычной роли или же, наоборот, вычеркнуть ее из жизни общества. Нужны непредвзятый объективный анализ и оценка возможностей рели</w:t>
        <w:softHyphen/>
        <w:t>гии в той или иной ее конкретной форме в том или ином конкретном обществе.</w:t>
      </w:r>
    </w:p>
    <w:p>
      <w:pPr>
        <w:pStyle w:val="Normal"/>
        <w:bidi w:val="0"/>
        <w:spacing w:lineRule="auto" w:line="218"/>
        <w:ind w:firstLine="567"/>
        <w:rPr/>
      </w:pPr>
      <w:r>
        <w:rPr>
          <w:sz w:val="24"/>
        </w:rPr>
        <w:t>Такой подход актуален и для оценки роли религии в посткомму</w:t>
        <w:softHyphen/>
        <w:t>нистическом обществе. Кризис и крушение социализма в тех его вариантах, в которых он реально существовал, привели не только к дискредитации коммунистической идеологии, одной из ипоста</w:t>
        <w:softHyphen/>
        <w:t>сей которой был “воинствующий атеизм”. Строительство социа</w:t>
        <w:softHyphen/>
        <w:t>лизма воспринималось как исторический эксперимент созидания общества без религии и воспитания нового человека, свободного от религиозных пережитков прошлого, т. е. как осуществление программы секуляризации. На самом деле нельзя ставить знак равенства между секуляризацией как объективно детерминирован</w:t>
        <w:softHyphen/>
        <w:t>ным социальным процессом и насильственным разрушением религии.</w:t>
      </w:r>
    </w:p>
    <w:p>
      <w:pPr>
        <w:pStyle w:val="Normal"/>
        <w:bidi w:val="0"/>
        <w:spacing w:lineRule="auto" w:line="218"/>
        <w:ind w:firstLine="567"/>
        <w:rPr/>
      </w:pPr>
      <w:r>
        <w:rPr>
          <w:sz w:val="24"/>
        </w:rPr>
        <w:t>Вместе с тем крушение социализма было воспринято многими не только как крушение “научного атеизма” — неотъемлемой составной части идеологии правящей коммунистической партии, — но и как крушение любой нерелигиозной формы сознания. Этому выводу способствовала попытка представить атеизм в качес</w:t>
        <w:softHyphen/>
        <w:t>тве главного виновника тоталитаризма.</w:t>
      </w:r>
    </w:p>
    <w:p>
      <w:pPr>
        <w:pStyle w:val="Normal"/>
        <w:bidi w:val="0"/>
        <w:spacing w:lineRule="auto" w:line="218"/>
        <w:ind w:firstLine="567"/>
        <w:rPr/>
      </w:pPr>
      <w:r>
        <w:rPr>
          <w:sz w:val="24"/>
        </w:rPr>
        <w:t>В результате сегодня можно констатировать кризисные явления в тех современных светских течениях культуры, которые в истори</w:t>
        <w:softHyphen/>
        <w:t>ческой перспективе развития процесса секуляризации выражали себя вне религиозной традиции или в оппозиции к существующей религиозной культуре. Проявлением всего этого и является сегодня “поворот к религии”, надежда на ее “возрождение” вереде, которая прежде тяготела к секуляризации общественной жизни. Этот “по</w:t>
        <w:softHyphen/>
        <w:t>ворот” сопутствует и отражает переходное состояние общества, расстающегося с прежними идеологическими устоями и ведущего поиски новых мировоззренческих основ. В этих поисках есть и тупиковые варианты, соблазнительные своей простотой. Один из них — заимствовать готовый образец извне, в виде американского или японского пути развития, другой — понять задачу восстанов</w:t>
        <w:softHyphen/>
        <w:t>ления разрушенной национальной традиции как возрождение того, что было разрушено и предано забвению.</w:t>
      </w:r>
    </w:p>
    <w:p>
      <w:pPr>
        <w:pStyle w:val="Normal"/>
        <w:bidi w:val="0"/>
        <w:spacing w:lineRule="auto" w:line="218"/>
        <w:ind w:firstLine="567"/>
        <w:rPr/>
      </w:pPr>
      <w:r>
        <w:rPr>
          <w:sz w:val="24"/>
        </w:rPr>
        <w:t>Долговременной перспективой остается, однако, секуляриза</w:t>
        <w:softHyphen/>
        <w:t>ция общественной жизни, которая не равнозначна вытеснению религии или тем более попыткам ее насильственного разрушения, но выражается в изменении характера взаимодействия между религией и обществом в результате тех процессов, которые опреде</w:t>
        <w:softHyphen/>
        <w:t>ляют главные направления современного мирового развития.</w:t>
      </w:r>
    </w:p>
    <w:p>
      <w:pPr>
        <w:pStyle w:val="Normal"/>
        <w:bidi w:val="0"/>
        <w:ind w:firstLine="567"/>
        <w:rPr/>
      </w:pPr>
      <w:r>
        <w:rPr>
          <w:sz w:val="24"/>
        </w:rPr>
        <w:t>Секуляризация — сложный и еще недостаточно изученный процесс. Ее исследование до сих пор преимущественно велось на основе анализа общественного развития в его западном варианте. На этой основе вырабатывались методы, понятия, оценки. Между тем секуляризация развивается в специфических формах в каждом конкретном обществе в зависимости от его особенностей, включая и конфессиональные. В Турции или Японии она не является простым воспроизведением того, что происходило или происходит в западноевропейских странах. Нельзя не учитывать значительные различия, которые существуют даже между Западной Европой и Северной Америкой, и тем более — Россией.</w:t>
      </w:r>
    </w:p>
    <w:p>
      <w:pPr>
        <w:pStyle w:val="Normal"/>
        <w:bidi w:val="0"/>
        <w:spacing w:lineRule="auto" w:line="218"/>
        <w:ind w:left="40" w:firstLine="567"/>
        <w:rPr/>
      </w:pPr>
      <w:r>
        <w:rPr>
          <w:sz w:val="24"/>
        </w:rPr>
        <w:t>Тем не менее уже теперь понятие секуляризации дает достаточно прочную основу для анализа роли религии в современном мире и ее перспективы. Этот анализ в принципе исключает оценочный подход: что лучше, сохранить или отбросить религию? Он основы</w:t>
        <w:softHyphen/>
        <w:t>вается на выявлении реальных функций и возможностей религии в контексте главных тенденций мирового развития, содержание которых составляет переход к более высокому, глобальному уровню человеческой организации, рождение “планетарного сознания” и нового мирового сообщества.</w:t>
      </w:r>
    </w:p>
    <w:p>
      <w:pPr>
        <w:pStyle w:val="Normal"/>
        <w:bidi w:val="0"/>
        <w:spacing w:lineRule="auto" w:line="218"/>
        <w:ind w:left="40" w:firstLine="567"/>
        <w:rPr/>
      </w:pPr>
      <w:r>
        <w:rPr>
          <w:sz w:val="24"/>
        </w:rPr>
        <w:t>Религия в этом контексте выступает как один из типов органи</w:t>
        <w:softHyphen/>
        <w:t>заций, объединений людей, их сообществ, наряду с национальны</w:t>
        <w:softHyphen/>
        <w:t>ми, местными или региональными, научно-экономическими (в виде транснациональных корпораций) и другими, каждый из кото</w:t>
        <w:softHyphen/>
        <w:t>рых способен облегчать или тормозить процесс развития.</w:t>
      </w:r>
    </w:p>
    <w:p>
      <w:pPr>
        <w:pStyle w:val="Normal"/>
        <w:bidi w:val="0"/>
        <w:spacing w:lineRule="auto" w:line="218"/>
        <w:ind w:left="40" w:firstLine="567"/>
        <w:rPr/>
      </w:pPr>
      <w:r>
        <w:rPr>
          <w:sz w:val="24"/>
        </w:rPr>
        <w:t>Анализ показывает, что религиозные сообщества не самые сильные из числа тех факторов, которые могут способствовать преодолению кризисных ситуаций и решению мировых проблем. Традиционно они были источниками духовности и морали, под</w:t>
        <w:softHyphen/>
        <w:t>держивали позитивные и осуждали негативные социальные уста</w:t>
        <w:softHyphen/>
        <w:t>новки, действия, ценности. В то же время они поощряли войны и преследования, поддерживали разрушительные силы во имя своих святынь. Религиозные сообщества сегодня еще более разобщены, чем государства. Многие из них претендуют на исключительность в определении истинных путей, которыми должно идти человечес</w:t>
        <w:softHyphen/>
        <w:t>тво. Часто конкуренция, войны и деструктивное поведение харак</w:t>
        <w:softHyphen/>
        <w:t>теризуют взаимоотношения как между различными группами внутри религий, так и между религиями, а также их отношения к нерелигиозным, светским движениям. В современном мире они зачастую представляют устаревшие верования, мало связанные с борьбой за справедливость, мир и изобилие. Традиционные кри</w:t>
        <w:softHyphen/>
        <w:t>зисные стратегии религий ныне по сути бессильны разрешить мировые проблемы и являются скорее частью этих проблем, нежели их решением. Отсюда вовсе не следует, что противодействие угрожающим тенденциям мирового развития предполагает “искоренение религии”. Скорее оно диктует необходимость доста</w:t>
        <w:softHyphen/>
        <w:t>точно радикальной трансформации организованной религии.</w:t>
      </w:r>
    </w:p>
    <w:p>
      <w:pPr>
        <w:pStyle w:val="Normal"/>
        <w:bidi w:val="0"/>
        <w:spacing w:lineRule="auto" w:line="218"/>
        <w:ind w:firstLine="567"/>
        <w:rPr/>
      </w:pPr>
      <w:r>
        <w:rPr>
          <w:sz w:val="24"/>
        </w:rPr>
        <w:t>Вопрос заключается в том, могут ли религии трансформировать</w:t>
        <w:softHyphen/>
        <w:t>ся таким образом, чтобы эти универсальные ценности принесли социально ощутимую пользу и в то же время были сведены к минимуму возможные негативные последствия их действий.</w:t>
      </w:r>
    </w:p>
    <w:p>
      <w:pPr>
        <w:pStyle w:val="Normal"/>
        <w:bidi w:val="0"/>
        <w:spacing w:lineRule="auto" w:line="218"/>
        <w:ind w:firstLine="567"/>
        <w:rPr/>
      </w:pPr>
      <w:r>
        <w:rPr>
          <w:sz w:val="24"/>
        </w:rPr>
        <w:t>Возможна оптимистическая перспектива межрелигиозного ди</w:t>
        <w:softHyphen/>
        <w:t>алога в мировом масштабе с целью достижения соглашения и сотрудничества, преодоления религиозной нетерпимости и розни, моральной поддержки другим организациям, действующим во имя общего блага. Но нельзя исключать и пессимистическую альтерна</w:t>
        <w:softHyphen/>
        <w:t>тиву, если религии не найдут путей и возможностей подчинить свою миссию этим целям, если вместо единства принесут рознь и конфликты.</w:t>
      </w:r>
    </w:p>
    <w:p>
      <w:pPr>
        <w:pStyle w:val="Normal"/>
        <w:bidi w:val="0"/>
        <w:spacing w:lineRule="auto" w:line="218"/>
        <w:ind w:firstLine="567"/>
        <w:rPr>
          <w:rFonts w:ascii="Times New Roman" w:hAnsi="Times New Roman"/>
          <w:sz w:val="24"/>
        </w:rPr>
      </w:pPr>
      <w:r>
        <w:rPr>
          <w:sz w:val="24"/>
        </w:rPr>
      </w:r>
    </w:p>
    <w:p>
      <w:pPr>
        <w:pStyle w:val="Normal"/>
        <w:bidi w:val="0"/>
        <w:spacing w:lineRule="auto" w:line="218"/>
        <w:ind w:firstLine="567"/>
        <w:rPr>
          <w:rFonts w:ascii="Times New Roman" w:hAnsi="Times New Roman"/>
          <w:sz w:val="24"/>
        </w:rPr>
      </w:pPr>
      <w:r>
        <w:rPr>
          <w:sz w:val="24"/>
        </w:rPr>
      </w:r>
    </w:p>
    <w:p>
      <w:pPr>
        <w:pStyle w:val="Normal"/>
        <w:bidi w:val="0"/>
        <w:spacing w:lineRule="auto" w:line="218"/>
        <w:ind w:firstLine="567"/>
        <w:jc w:val="center"/>
        <w:rPr/>
      </w:pPr>
      <w:r>
        <w:rPr>
          <w:sz w:val="24"/>
        </w:rPr>
        <w:t>ЛИТЕРАТУРА</w:t>
      </w:r>
    </w:p>
    <w:p>
      <w:pPr>
        <w:pStyle w:val="Normal"/>
        <w:bidi w:val="0"/>
        <w:spacing w:lineRule="auto" w:line="218"/>
        <w:ind w:firstLine="567"/>
        <w:rPr/>
      </w:pPr>
      <w:r>
        <w:rPr>
          <w:sz w:val="24"/>
        </w:rPr>
        <w:t>Вебер М. Наука как призвание и профессия. //Избр. пр. М., 1990.</w:t>
      </w:r>
    </w:p>
    <w:p>
      <w:pPr>
        <w:pStyle w:val="Normal"/>
        <w:bidi w:val="0"/>
        <w:spacing w:lineRule="auto" w:line="218"/>
        <w:ind w:firstLine="567"/>
        <w:rPr/>
      </w:pPr>
      <w:r>
        <w:rPr>
          <w:sz w:val="24"/>
        </w:rPr>
        <w:t>Сорокин П. Кризис нашего времени. //Человек, цивилизация, общество. М., 1992.</w:t>
      </w:r>
    </w:p>
    <w:p>
      <w:pPr>
        <w:pStyle w:val="Normal"/>
        <w:bidi w:val="0"/>
        <w:spacing w:lineRule="auto" w:line="218"/>
        <w:ind w:firstLine="567"/>
        <w:rPr/>
      </w:pPr>
      <w:r>
        <w:rPr>
          <w:sz w:val="24"/>
        </w:rPr>
        <w:t xml:space="preserve">Белл Д. От священного к светскому //Этическая мысль. М., 1990. </w:t>
      </w:r>
    </w:p>
    <w:p>
      <w:pPr>
        <w:pStyle w:val="Normal"/>
        <w:bidi w:val="0"/>
        <w:spacing w:lineRule="auto" w:line="218"/>
        <w:ind w:firstLine="567"/>
        <w:rPr/>
      </w:pPr>
      <w:r>
        <w:rPr>
          <w:sz w:val="24"/>
        </w:rPr>
        <w:t>Бонхеффер Д. Сопротивление и покорность.//Вопросы философии, 1981. № 10, 11.</w:t>
      </w:r>
    </w:p>
    <w:p>
      <w:pPr>
        <w:pStyle w:val="Normal"/>
        <w:bidi w:val="0"/>
        <w:spacing w:before="440" w:after="0"/>
        <w:ind w:firstLine="567"/>
        <w:jc w:val="center"/>
        <w:rPr/>
      </w:pPr>
      <w:r>
        <w:rPr>
          <w:b/>
          <w:sz w:val="24"/>
        </w:rPr>
        <w:t>ТЕКСТЫ</w:t>
      </w:r>
    </w:p>
    <w:p>
      <w:pPr>
        <w:pStyle w:val="Normal"/>
        <w:bidi w:val="0"/>
        <w:spacing w:lineRule="auto" w:line="379" w:before="60" w:after="0"/>
        <w:ind w:left="1880" w:right="1800" w:firstLine="567"/>
        <w:jc w:val="center"/>
        <w:rPr/>
      </w:pPr>
      <w:r>
        <w:rPr>
          <w:i/>
          <w:sz w:val="24"/>
        </w:rPr>
        <w:t>Д. Белл</w:t>
      </w:r>
      <w:r>
        <w:rPr>
          <w:rStyle w:val="FootnoteAnchor"/>
          <w:i/>
          <w:sz w:val="24"/>
          <w:lang w:val="ru-RU"/>
        </w:rPr>
        <w:footnoteReference w:id="2"/>
      </w:r>
    </w:p>
    <w:p>
      <w:pPr>
        <w:pStyle w:val="Normal"/>
        <w:tabs>
          <w:tab w:val="clear" w:pos="720"/>
          <w:tab w:val="left" w:pos="6500" w:leader="none"/>
        </w:tabs>
        <w:bidi w:val="0"/>
        <w:spacing w:lineRule="auto" w:line="379" w:before="60" w:after="0"/>
        <w:ind w:left="1880" w:right="-21" w:hanging="1313"/>
        <w:jc w:val="center"/>
        <w:rPr/>
      </w:pPr>
      <w:r>
        <w:rPr>
          <w:b/>
          <w:i/>
          <w:sz w:val="24"/>
          <w:vertAlign w:val="superscript"/>
        </w:rPr>
        <w:t xml:space="preserve"> </w:t>
      </w:r>
      <w:r>
        <w:rPr>
          <w:b/>
          <w:sz w:val="24"/>
        </w:rPr>
        <w:t>От священного к светскому</w:t>
      </w:r>
    </w:p>
    <w:p>
      <w:pPr>
        <w:pStyle w:val="Normal"/>
        <w:bidi w:val="0"/>
        <w:spacing w:lineRule="auto" w:line="218" w:before="220" w:after="0"/>
        <w:ind w:firstLine="567"/>
        <w:rPr/>
      </w:pPr>
      <w:r>
        <w:rPr>
          <w:sz w:val="24"/>
        </w:rPr>
        <w:t>Если естественным миром управляют рок и случай, а техничес</w:t>
        <w:softHyphen/>
        <w:t>ким миром рациональность и энтропия, то социальный мир может быть охарактеризован как жизнь “в страхе и трепете”.</w:t>
      </w:r>
    </w:p>
    <w:p>
      <w:pPr>
        <w:pStyle w:val="Normal"/>
        <w:bidi w:val="0"/>
        <w:spacing w:lineRule="auto" w:line="218"/>
        <w:ind w:firstLine="567"/>
        <w:rPr/>
      </w:pPr>
      <w:r>
        <w:rPr>
          <w:sz w:val="24"/>
        </w:rPr>
        <w:t>Всякое общество (мы здесь опираемся на Руссо) предполагает одновременно наличие как принуждения — армии, полиции, милиции, так и морального порядка, готовности людей уважать друг друга и уважать нормы общественного закона. При всеобъем</w:t>
        <w:softHyphen/>
        <w:t>лющем моральном порядке оправдание справедливости таких норм коренится в системе разделяемых людьми ценностей. Исторически религия — как способ сознания, связанный с исходными ценнос</w:t>
        <w:softHyphen/>
        <w:t>тями, — явилась основой общепризнанного морального порядка.</w:t>
      </w:r>
    </w:p>
    <w:p>
      <w:pPr>
        <w:pStyle w:val="Normal"/>
        <w:bidi w:val="0"/>
        <w:spacing w:lineRule="auto" w:line="218"/>
        <w:ind w:firstLine="567"/>
        <w:rPr/>
      </w:pPr>
      <w:r>
        <w:rPr>
          <w:sz w:val="24"/>
        </w:rPr>
        <w:t>Сила религии проистекает не из каких-то утилитарных досто</w:t>
        <w:softHyphen/>
        <w:t>инств (она не удовлетворяет личных интересов или потребностей). Религия не является результатом общественного договора, но она также не является только обобщенной системой космологических значений. Влияние религии проистекает из того факта, что еще до идеологий или других видов светских верований она стала средст</w:t>
        <w:softHyphen/>
        <w:t>вом сплочения людей в единый неодолимый организм, явившись тем чувством священного, которое выделилось как коллективное сознание людей.</w:t>
      </w:r>
    </w:p>
    <w:p>
      <w:pPr>
        <w:pStyle w:val="Normal"/>
        <w:bidi w:val="0"/>
        <w:spacing w:lineRule="auto" w:line="218"/>
        <w:ind w:firstLine="567"/>
        <w:rPr/>
      </w:pPr>
      <w:r>
        <w:rPr>
          <w:sz w:val="24"/>
        </w:rPr>
        <w:t>Постановка вопроса о различии между священным и светским, исследованного в новейшее время прежде всего Эмилем Дюркгеймом, положила начало обсуждению темы о гибели социального мира. Как пришел человек к пониманию двух совершенно различ</w:t>
        <w:softHyphen/>
        <w:t>ных, разнородных сфер — священного и светского? Природа сама по себе является единым континуумом в великой цепи бытия от микрокосмоса до макрокосмоса. Человек сам сотворил дуализмы: духа и материи, природы и истории, священного и земного. Согласно Дюркгейму, чувства и эмоциональные связи, объединя</w:t>
        <w:softHyphen/>
        <w:t>ющие людей, составляют ядро всякого социального существова</w:t>
        <w:softHyphen/>
        <w:t>ния. Поэтому религия является сознанием общества. И поскольку социальная жизнь во всем своем многообразии возможна только благодаря системе символов, это сознание выбирает некий объект, который следует рассматривать как священное.</w:t>
      </w:r>
    </w:p>
    <w:p>
      <w:pPr>
        <w:pStyle w:val="Normal"/>
        <w:bidi w:val="0"/>
        <w:spacing w:lineRule="auto" w:line="218"/>
        <w:ind w:firstLine="567"/>
        <w:rPr/>
      </w:pPr>
      <w:r>
        <w:rPr>
          <w:sz w:val="24"/>
        </w:rPr>
        <w:t>Если признать концепцию Дюркгейма обоснованной, то “кри</w:t>
        <w:softHyphen/>
        <w:t>зис религии” можно рассматривать в ином, отличном от общеприз</w:t>
        <w:softHyphen/>
        <w:t>нанной трактовки ключе. Когда философы, а теперь и журналисты, пишут об упадке религии и утрате веры, они обычно имеют в виду, что чувство сверхъестественного — представления о небесах и преисподней, наказании и искуплении — утратило свое воздейст</w:t>
        <w:softHyphen/>
        <w:t>вие на людей. Однако Дюркгейм доказывал, что религия происхо</w:t>
        <w:softHyphen/>
        <w:t>дит не от веры в сверхъестественное или богов, но отделения мира (вещей, эпох, людей) на священное и светское. Если религия переживает упадок, то это происходит потому, что земная сфера священного сократилась, объединяющие людей чувства и эмоцио</w:t>
        <w:softHyphen/>
        <w:t>нальные связи расшатались и ослабли. Исходные элементы, обес</w:t>
        <w:softHyphen/>
        <w:t>печивающие людям солидарность и эмоциональное взаимодейст</w:t>
        <w:softHyphen/>
        <w:t>вие — семья, синагога и церковь, община, — истощились, и люди утратили способность поддерживать устойчивые связи, объединя</w:t>
        <w:softHyphen/>
        <w:t>ющие их как в пространстве, так и во времени. Следовательно, говоря: “Богумер”, мы, в сущности, говорим, что социальные связи порвались и общество умерло.</w:t>
      </w:r>
    </w:p>
    <w:p>
      <w:pPr>
        <w:pStyle w:val="Normal"/>
        <w:bidi w:val="0"/>
        <w:spacing w:lineRule="auto" w:line="218"/>
        <w:ind w:firstLine="567"/>
        <w:rPr/>
      </w:pPr>
      <w:r>
        <w:rPr>
          <w:sz w:val="24"/>
        </w:rPr>
        <w:t>В связи с этими тремя состояниями и тремя космологиями следует рассмотреть также три способа приспособления или иден</w:t>
        <w:softHyphen/>
        <w:t>тификации, посредством которых люди стремятся определить свое отношение к миру. Ими являются религия, труд и культура.</w:t>
      </w:r>
    </w:p>
    <w:p>
      <w:pPr>
        <w:pStyle w:val="Normal"/>
        <w:bidi w:val="0"/>
        <w:spacing w:lineRule="auto" w:line="218"/>
        <w:ind w:firstLine="567"/>
        <w:rPr/>
      </w:pPr>
      <w:r>
        <w:rPr>
          <w:sz w:val="24"/>
        </w:rPr>
        <w:t>Традиционным способом была, конечно, религия как внезем</w:t>
        <w:softHyphen/>
        <w:t>ное средство понимания личности, людей, истории и их места в распорядке вещей. В ходе развития и дифференциации современ</w:t>
        <w:softHyphen/>
        <w:t>ного общества — мы называем этот процесс секуляризацией — социальный мир религии сократился; все больше и больше религия превращалась в личное убеждение, которое допускалось или отвер</w:t>
        <w:softHyphen/>
        <w:t>галось, но не в смысле рока, а как вопрос воли, разума или чего-то другого. Этот процесс ярко воспроизведен в сочинениях Мэтью Арнолда, который отвергает теологию и метафизику, “старого Бога” и “противоестественного и возвеличенного человека”, чтобы найти опору в этике и эмоциональном субъективизме, в слиянии Канта и Шлейермахера. Когда это удается, религиозный способ миропонимания становится этическим и эстетическим — и неиз</w:t>
        <w:softHyphen/>
        <w:t>бежно слабым и анемичным. В той мере, в какой это верно, надо в корне пересмотреть отношение к исканиям Кьеркегора, хотя они и позволили лично ему найти свой путь возврата к религии.</w:t>
      </w:r>
    </w:p>
    <w:p>
      <w:pPr>
        <w:pStyle w:val="Normal"/>
        <w:bidi w:val="0"/>
        <w:spacing w:lineRule="auto" w:line="218"/>
        <w:ind w:firstLine="567"/>
        <w:rPr/>
      </w:pPr>
      <w:r>
        <w:rPr>
          <w:sz w:val="24"/>
        </w:rPr>
        <w:t>Труд, когда он является призванием, представляет собой пере</w:t>
        <w:softHyphen/>
        <w:t>воплощение религии в посюстороннюю привязанность, доказа</w:t>
        <w:softHyphen/>
        <w:t>тельство посредством личных усилий собственной добродетельнос</w:t>
        <w:softHyphen/>
        <w:t>ти и достоинства. Этого взгляда придерживались не только протес</w:t>
        <w:softHyphen/>
        <w:t>танты, но также люди, которые, подобно Толстому или Алефу Даледу Гордону (теоретик киббутса), опасались порчи расточитель</w:t>
        <w:softHyphen/>
        <w:t>ной жизни. Пуританин или приверженец киббутса стремился трудиться по призванию. Мы же воспринимаем труд как следствие принуждения, иначе говоря, труд сам по себе стал для нас рутин</w:t>
        <w:softHyphen/>
        <w:t>ным и унизительным. Как описал с грустью Макс Вебер на заключительных страницах своей книги “Протестантская этика и дух капитализма”: “Там, где осуществление призвания не может непосредственно увязываться с самыми высокими духовными и культурными ценностями или, с другой стороны, когда призвание нет нужды воспринимать в качестве экономического принуждения, человек постепенно отказывается от попыток его оправдания вообще”. Аскетические побуждения уступают место расточитель</w:t>
        <w:softHyphen/>
        <w:t>ным импульсам, а призвание тонет в водовороте гедонистического образа жизни. Для современного, космополитичного человека культура заняла место как религии, так и труда в качестве средства самоосуществления или оправдания — эстетического оправдания — жизни. Но за этим изменением, по существу переходом от религии к культуре, следует необычный перелом в сознании, особенно в смысловых значениях экспрессивного поведения в обществе.</w:t>
      </w:r>
    </w:p>
    <w:p>
      <w:pPr>
        <w:pStyle w:val="Normal"/>
        <w:bidi w:val="0"/>
        <w:spacing w:lineRule="auto" w:line="218"/>
        <w:ind w:firstLine="567"/>
        <w:rPr/>
      </w:pPr>
      <w:r>
        <w:rPr>
          <w:sz w:val="24"/>
        </w:rPr>
        <w:t>Диалектика высвобождения и обуздания всегда давала о себе знать в истории западного общества. Идея высвобождения возвра</w:t>
        <w:softHyphen/>
        <w:t>щает нас к дионисийским празднествам, вакхическим пирам и разгулу, гностическим сектам первого и второго веков и тайным связям, распутанным впоследствии; или, например, к библейской легенде о Содоме и Гоморре, а также эпизодам из истории Вавилона.</w:t>
      </w:r>
    </w:p>
    <w:p>
      <w:pPr>
        <w:pStyle w:val="Normal"/>
        <w:bidi w:val="0"/>
        <w:spacing w:lineRule="auto" w:line="218"/>
        <w:ind w:firstLine="567"/>
        <w:rPr/>
      </w:pPr>
      <w:r>
        <w:rPr>
          <w:sz w:val="24"/>
        </w:rPr>
        <w:t>Великие исторические религии Запада явились религиями обуз</w:t>
        <w:softHyphen/>
        <w:t>дания. В Ветхом завете подчеркивается особое значение закона, а также выражается страх перед необузданностью человеческой при</w:t>
        <w:softHyphen/>
        <w:t>роды: связью высвобождения с вожделением, сексуальным сопер</w:t>
        <w:softHyphen/>
        <w:t>ничеством и убийством. Этот страх является страхом перед лицом демонического — бешеного исступления (эстаза) плоти и преступ</w:t>
        <w:softHyphen/>
        <w:t>ления границ, отделяющих человека от греха. Даже в Новом завете, который отменяет закон и провозглашает любовь, присутствует отвращение к земным последствиям отказа от закона, и на их пути воздвигается преграда. Апостол Павел в “Послании к Коринфя</w:t>
        <w:softHyphen/>
        <w:t>нам”, осуждая обычаи приверженцев церкви в Коринфе, говорит, что любовь, которая дается причастием, не означает свободу плотской любви, но является духовным освобождением и любовью (1 Кор.: 5. 7-13).</w:t>
      </w:r>
    </w:p>
    <w:p>
      <w:pPr>
        <w:pStyle w:val="Normal"/>
        <w:bidi w:val="0"/>
        <w:spacing w:lineRule="auto" w:line="218"/>
        <w:ind w:firstLine="567"/>
        <w:rPr/>
      </w:pPr>
      <w:r>
        <w:rPr>
          <w:sz w:val="24"/>
        </w:rPr>
        <w:t>В западном обществе религия выполняла две функции. Во-первых, она была заслоном от демонического, стремилась к разря</w:t>
        <w:softHyphen/>
        <w:t>жению демонического путем выражения его символических значе</w:t>
        <w:softHyphen/>
        <w:t>ний, будь то символический акт жертвоприношения из библейской легенды об Аврааме и Исааке или жертва Иисуса на кресте, лишенная в обряде вкушения хлеба и вина как плоти и крови Христа своего конкретного содержания. И, во-вторых, религия обеспечила преемственную связь с прошлым. Пророчество, пос</w:t>
        <w:softHyphen/>
        <w:t>кольку его авторитет всегда опирался на прошлое, являлось осно</w:t>
        <w:softHyphen/>
        <w:t>вой отрицания антиномически-поступательного характера откро</w:t>
        <w:softHyphen/>
        <w:t>вения. Культура, когда она выступала в единстве с религией, судила о настоящем, исходя из прошлого, обеспечивая неразрывную связь того и другого в традиции. Двумя этими способами религия определила каркас западной культуры на протяжении почти всей ее истории.</w:t>
      </w:r>
    </w:p>
    <w:p>
      <w:pPr>
        <w:pStyle w:val="Normal"/>
        <w:bidi w:val="0"/>
        <w:spacing w:lineRule="auto" w:line="218"/>
        <w:ind w:firstLine="567"/>
        <w:rPr/>
      </w:pPr>
      <w:r>
        <w:rPr>
          <w:sz w:val="24"/>
        </w:rPr>
        <w:t>Я утверждаю, что поворот — а он не замыкается на каком-то отдельном субъекте или промежутке во времени, но представляет собой общекультурный феномен — произошел вместе с распадом в середине XIX столетия теологического значения религии. Куль</w:t>
        <w:softHyphen/>
        <w:t>тура, особенно получивший распространение модернизм, фактически установила контакт с демоническим. Но вместо его усмире</w:t>
        <w:softHyphen/>
        <w:t>ния, как то пыталась делать религия, модернистская культура стала благоволить демоническому, исследовать его, упиваться</w:t>
      </w:r>
      <w:r>
        <w:rPr>
          <w:b/>
          <w:sz w:val="24"/>
        </w:rPr>
        <w:t xml:space="preserve"> </w:t>
      </w:r>
      <w:r>
        <w:rPr>
          <w:sz w:val="24"/>
        </w:rPr>
        <w:t>им и</w:t>
      </w:r>
      <w:r>
        <w:rPr>
          <w:b/>
          <w:sz w:val="24"/>
        </w:rPr>
        <w:t xml:space="preserve"> </w:t>
      </w:r>
      <w:r>
        <w:rPr>
          <w:sz w:val="24"/>
        </w:rPr>
        <w:t>рассматривать его (правомерно) как первоисточник специфичес</w:t>
        <w:softHyphen/>
        <w:t>кого характера творческого.</w:t>
      </w:r>
    </w:p>
    <w:p>
      <w:pPr>
        <w:pStyle w:val="Normal"/>
        <w:bidi w:val="0"/>
        <w:spacing w:lineRule="auto" w:line="218"/>
        <w:ind w:firstLine="567"/>
        <w:rPr/>
      </w:pPr>
      <w:r>
        <w:rPr>
          <w:sz w:val="24"/>
        </w:rPr>
        <w:t>В настоящее время религия вынуждена навязывать культуре моральные нормы. Она настаивает на ограничении, особенно подчинении эстетических побуждений моральному руководству. Стоило культуре взять на себя рассмотрение демонического, у нее сейчас же возникла потребность в “эстетической автономии”, утверждении идеи о том, что их опыт, внутренний и внешний, является высшей ценностью. Все должно быть исследовано, все должно быть разрешено (по крайней мере в сфере воображения), включая похоть, убийство и другие темы, доминирующие в модер</w:t>
        <w:softHyphen/>
        <w:t>нистском сюрреализме. С другой стороны, ...оправдание власти и влияния целиком и полностью выводится из потребностей “Я”, из “верховенства собственной личности”. Игнорируя собственное прошлое, эта личность рвет и аннулирует узы, подчиняющиеся законам преемственности. Она разведывает источники новых и неизвестных интересов, и критерием ее суждений оказывается собственная любознательность. Таким образом, модернизм как движение в культуре, присвоив себе права религии, вызвал смеще</w:t>
        <w:softHyphen/>
        <w:t>ние центра авторитета от священного к светскому.</w:t>
      </w:r>
    </w:p>
    <w:p>
      <w:pPr>
        <w:pStyle w:val="Normal"/>
        <w:bidi w:val="0"/>
        <w:spacing w:lineRule="auto" w:line="379" w:before="300" w:after="0"/>
        <w:ind w:left="1400" w:right="-1" w:hanging="833"/>
        <w:jc w:val="center"/>
        <w:rPr/>
      </w:pPr>
      <w:r>
        <w:rPr>
          <w:i/>
          <w:sz w:val="24"/>
        </w:rPr>
        <w:t>П. Сорокин</w:t>
      </w:r>
      <w:r>
        <w:rPr>
          <w:rStyle w:val="FootnoteAnchor"/>
          <w:i/>
          <w:sz w:val="24"/>
          <w:lang w:val="ru-RU"/>
        </w:rPr>
        <w:footnoteReference w:id="3"/>
      </w:r>
      <w:r>
        <w:rPr>
          <w:b/>
          <w:i/>
          <w:sz w:val="24"/>
          <w:vertAlign w:val="superscript"/>
        </w:rPr>
        <w:t xml:space="preserve"> </w:t>
      </w:r>
    </w:p>
    <w:p>
      <w:pPr>
        <w:pStyle w:val="Normal"/>
        <w:bidi w:val="0"/>
        <w:spacing w:lineRule="auto" w:line="379" w:before="300" w:after="0"/>
        <w:ind w:right="-1" w:firstLine="567"/>
        <w:jc w:val="center"/>
        <w:rPr/>
      </w:pPr>
      <w:r>
        <w:rPr>
          <w:b/>
          <w:sz w:val="24"/>
        </w:rPr>
        <w:t>Социокультурная динамика и религия</w:t>
      </w:r>
    </w:p>
    <w:p>
      <w:pPr>
        <w:pStyle w:val="Normal"/>
        <w:bidi w:val="0"/>
        <w:spacing w:lineRule="auto" w:line="259"/>
        <w:rPr/>
      </w:pPr>
      <w:r>
        <w:rPr/>
        <w:t>...Всякая великая культура есть не просто конгломерат разнооб</w:t>
        <w:softHyphen/>
        <w:t>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Доминирующие черты изящных искусств и науки такой единой культуры, ее философии и религии, этики иправа, ее основных форм социальной, экономи</w:t>
        <w:softHyphen/>
        <w:t>ческой и политической организации, большей части ее нравов и обычаев, ее образа жизни и мышления (менталитета) — все они по-своему выражают ее основополагающий принцип, ее главную ценность. Именно ценность служит основой и фундаментом вся</w:t>
      </w:r>
      <w:r>
        <w:rPr>
          <w:sz w:val="24"/>
        </w:rPr>
        <w:t>кой культуры. По этой причине важнейшие составные части такой интегрированной культуры также чаще всего взаимозависимы: в случае изменения одной из них остальные неизбежно подвергаются схожей трансформации.</w:t>
      </w:r>
    </w:p>
    <w:p>
      <w:pPr>
        <w:pStyle w:val="Normal"/>
        <w:bidi w:val="0"/>
        <w:spacing w:lineRule="auto" w:line="218"/>
        <w:ind w:left="40" w:firstLine="567"/>
        <w:rPr/>
      </w:pPr>
      <w:r>
        <w:rPr>
          <w:sz w:val="24"/>
        </w:rPr>
        <w:t>Возьмем, например, культуру Запада средних веков. Ее главным принципом или главной истиной (ценностью) был Бог. Все важные разделы средневековья культуры выражали этот фундаментальный принцип или ценность.</w:t>
      </w:r>
    </w:p>
    <w:p>
      <w:pPr>
        <w:pStyle w:val="Normal"/>
        <w:bidi w:val="0"/>
        <w:spacing w:lineRule="auto" w:line="218"/>
        <w:ind w:firstLine="567"/>
        <w:rPr/>
      </w:pPr>
      <w:r>
        <w:rPr>
          <w:sz w:val="24"/>
        </w:rPr>
        <w:t>Архитектура и скульптура средних веков были “Библией в камне”. Литература также была насквозь пронизана религией и христианской верой. Живопись выражала те же библейские темы в линии и цвете. Музыка почти исключительно носила религиозный характер. Философия была практически идентична религии и теоло</w:t>
        <w:softHyphen/>
        <w:t>гии и концентрировалась вокруг той же основной ценности или принципа, каким являлся Бог. Наука была всего лишь прислужницей христианской религии. Этика и право представляли собой только дальнейшую разработку абсолютных заповедей христианства. Поли</w:t>
        <w:softHyphen/>
        <w:t>тическая организация в ее духовной и светской сферах была преиму</w:t>
        <w:softHyphen/>
        <w:t>щественно теократической и базировалась на Боге и религии. Семья, как священный религиозный союз, выражала все ту же фундамен</w:t>
        <w:softHyphen/>
        <w:t>тальную ценность. Даже организация экономики контролировалась религией, налагавшей запреты на многие формы экономических отношений, которые могли бы оказаться уместными и прибыльными, поощряя в то же время другие формы экономической деятельности, нецелесообразные с чисто утилитарной точки зрения. Господствую</w:t>
        <w:softHyphen/>
        <w:t>щие нравы и обычаи, образ жизни, мышления подчеркивали свое единство с Богом как единственную и высшую цель, а также свое отрицательное или безразличное отношение к чувственному миру, его богатству, радостям и ценностям. Чувственный мир рассматри</w:t>
        <w:softHyphen/>
        <w:t>вался только как временное “прибежище человека”, в котором христианин всего лишь странник, стремящийся достичь вечной обители Бога и ищущий путь, как сделать себя достойным того, чтобы войти туда. Короче говоря, интегрированная часть средневековой культуры была не конгломератом различных культурных реалий, явлений и ценностей, а единым целым, все части которого выражали один и тот же высший принцип объективной действительности и значимости: бесконечность, сверхчувственностъ, сверхразумность Бога, Бога вездесущего, всемогущего, всеведущего, абсолютно справедли</w:t>
        <w:softHyphen/>
        <w:t>вого, прекрасного, создателя мира и человека. Такая унифицирован</w:t>
        <w:softHyphen/>
        <w:t>ная система культуры, основанная на принципе сверхчувственности и сверхразумности Бога, как единственной реальности и ценности, может быть названа идеациональной. Такая же в основном сходная посылка, признающая сверхчувственность и сверхразумность Бога, хотя воспринимающая отдельные религиозные аспекты по-иному, лежала в основе интегрированной культуры брахманской Индии, буддистской и лаоистской культур, греческой культуры с VIII по конец VI века до нашей эры. Все они были преимущественно идеациональными.</w:t>
      </w:r>
    </w:p>
    <w:p>
      <w:pPr>
        <w:pStyle w:val="Normal"/>
        <w:bidi w:val="0"/>
        <w:spacing w:lineRule="auto" w:line="218"/>
        <w:ind w:firstLine="567"/>
        <w:rPr/>
      </w:pPr>
      <w:r>
        <w:rPr>
          <w:sz w:val="24"/>
        </w:rPr>
        <w:t>Закат средневековой культуры заключался именно в разруше</w:t>
        <w:softHyphen/>
        <w:t>нии этой идеациональной системы культуры. Он начался в конце XII века, когда появился зародыш нового — совершенно отличного — основного принципа, заключавшегося в том, что объективная реальность и ее смысл чувственны. Только то, что мы видим, слышим, осязаем, ощущаем и воспринимаем через наши органы чувств, — реально и имеет смысл. Вне этой чувственной реальности или нет ничего, или есть что-либо такое, чего мы не можем прочувствовать, а это — эквивалент нереального, несуществующе</w:t>
        <w:softHyphen/>
        <w:t>го. Как таковым им можно пренебречь. Таков был новый принцип, совершенно отличный от основного принципа идеациональной культуры.</w:t>
      </w:r>
    </w:p>
    <w:p>
      <w:pPr>
        <w:pStyle w:val="Normal"/>
        <w:bidi w:val="0"/>
        <w:spacing w:lineRule="auto" w:line="218"/>
        <w:ind w:firstLine="567"/>
        <w:rPr/>
      </w:pPr>
      <w:r>
        <w:rPr>
          <w:sz w:val="24"/>
        </w:rPr>
        <w:t>Этот медленный, приобретающий вес новый принцип стол</w:t>
        <w:softHyphen/>
        <w:t>кнулся с приходящим в упадок принципом идеациональной куль</w:t>
        <w:softHyphen/>
        <w:t>туры, и их слияние в органичное целое создало совершенно новую культуру в XIII—XIV столетиях. Его основной посылкой было то, что объективная реальность частично сверхчувственна и частично чувственна; она охватывает сверхчувственный и сверхрациональ</w:t>
        <w:softHyphen/>
        <w:t>ный аспекты, плюс рациональный и, наконец, сенсорный аспекты, образуя собой единство этого бесконечного многообразия. Куль</w:t>
        <w:softHyphen/>
        <w:t>турная система, воплощающая эту посылху, может быть названа идеалистической. Культура XIII—XIV столетий в Западной Европе, так же как и греческая культура</w:t>
      </w:r>
      <w:r>
        <w:rPr>
          <w:sz w:val="24"/>
          <w:lang w:val="en-US"/>
        </w:rPr>
        <w:t xml:space="preserve"> V—IV</w:t>
      </w:r>
      <w:r>
        <w:rPr>
          <w:sz w:val="24"/>
        </w:rPr>
        <w:t xml:space="preserve"> веков до нашей эры, были преимущественно идеалистическими, основанными на этой синте</w:t>
        <w:softHyphen/>
        <w:t>зирующей идее.</w:t>
      </w:r>
    </w:p>
    <w:p>
      <w:pPr>
        <w:pStyle w:val="Normal"/>
        <w:bidi w:val="0"/>
        <w:spacing w:lineRule="auto" w:line="218"/>
        <w:ind w:firstLine="567"/>
        <w:rPr/>
      </w:pPr>
      <w:r>
        <w:rPr>
          <w:sz w:val="24"/>
        </w:rPr>
        <w:t>Однако процесс на этом не закончился. Идеациональная куль</w:t>
        <w:softHyphen/>
        <w:t>тура средних веков продолжала приходить в упадок, в то время как культура, основанная на признании того, что объективная реальность и ее смысл сенсорны, продолжала наращивать темп в последующих столетиях. Начиная приблизительно с XVI века, новый принцип стал доминирующим, а с ним и основанная на нем культура. Таким образом возникла современная форма нашей культуры — культуры сенсорной, эмпирической, светской и “соответствующей этому миру”. Она может быть названа чувственной. Она основывается и объединя</w:t>
        <w:softHyphen/>
        <w:t>ется вокруг этого нового принципа: объективная действительность и смысл ее сенсорны. Именно этот принцип провозглашается нашей современной чувственной культурой во всех ее основных компонен</w:t>
        <w:softHyphen/>
        <w:t>тах: в искусстве и науке, философии и псевдорелигии, этике и праве; в социальной, экономической и политической организациях, в образе жизни и умонастроениях людей. Эта мысль будет развита подробнее в последующих главах.</w:t>
      </w:r>
    </w:p>
    <w:p>
      <w:pPr>
        <w:pStyle w:val="Normal"/>
        <w:bidi w:val="0"/>
        <w:spacing w:lineRule="auto" w:line="218"/>
        <w:ind w:firstLine="567"/>
        <w:rPr/>
      </w:pPr>
      <w:r>
        <w:rPr>
          <w:sz w:val="24"/>
        </w:rPr>
        <w:t>Таким образом, основной принцип средневековой культуры делал ее преимущественно потусторонней и религиозной, ориенти</w:t>
        <w:softHyphen/>
        <w:t>рованной на сверхчувственность Бога и пронизанной этой идеей. Основной принцип идеалистической культуры был частично сверх</w:t>
        <w:softHyphen/>
        <w:t>сенсорный и религиозный, а частично светский и посюсторонний. Наконец, основной принцип нашей современной чувственной культуры— светский и утилитарный— “соответствует этому миру”. Все эти типы: идеациональный, идеалистический и чувственный — обнаруживаются в истории египетской, вавилонской, греко-римс</w:t>
        <w:softHyphen/>
        <w:t>кой, индуистской, китайской и других культур.</w:t>
      </w:r>
    </w:p>
    <w:p>
      <w:pPr>
        <w:pStyle w:val="Normal"/>
        <w:bidi w:val="0"/>
        <w:spacing w:lineRule="auto" w:line="218"/>
        <w:ind w:left="40" w:firstLine="527"/>
        <w:rPr/>
      </w:pPr>
      <w:r>
        <w:rPr>
          <w:sz w:val="24"/>
        </w:rPr>
        <w:t>...Для того, чтобы понять существенную разницу между чув</w:t>
        <w:softHyphen/>
        <w:t>ственным искусством и средневековыми идеациональным и идеа</w:t>
        <w:softHyphen/>
        <w:t>листическим искусствами, выработать ясную концепцию основ</w:t>
        <w:softHyphen/>
        <w:t>ных переходов в западных изящных искусствах и привести необхо</w:t>
        <w:softHyphen/>
        <w:t>димые доказательства правильности вышеизложенного, давайте взглянем на суммарные статистические данные, взятые из моей книги “Социальная и культурная динамика”. Мои данные основа</w:t>
        <w:softHyphen/>
        <w:t>ны на изучении более чем сотни тысяч картин и скульптур из восьми ведущих европейских стран с начала средних веков и вплоть до 1930 года. Этот срез включает значительно большую часть картин и скульптур, известных историкам искусства, а следовательно, более репрезентативен. Конечно же, в деталях могут быть допуще</w:t>
        <w:softHyphen/>
        <w:t>ны некоторые неточности, однако существенные тенденции заслу</w:t>
        <w:softHyphen/>
        <w:t>живают доверия. То же касается и музыки, литературы, драмы и архитектуры. Выборка основана на схожей репрезентации хорошо известных образцов — музыкальных, литературных, драматических и архитектурных творений из этих же восьми европейских стран.</w:t>
      </w:r>
    </w:p>
    <w:p>
      <w:pPr>
        <w:pStyle w:val="Normal"/>
        <w:bidi w:val="0"/>
        <w:spacing w:lineRule="auto" w:line="218"/>
        <w:ind w:firstLine="567"/>
        <w:rPr/>
      </w:pPr>
      <w:r>
        <w:rPr>
          <w:sz w:val="24"/>
        </w:rPr>
        <w:t>Существенная черта, отличающая идеациональное, идеалисти</w:t>
        <w:softHyphen/>
        <w:t>ческое и чувственное искусства, заключена в природе их тем: находятся ли они в сфере сверхчувственно-религиозной или чув</w:t>
        <w:softHyphen/>
        <w:t>ственно-эмпирической. Исходя из этой методологической посыл</w:t>
        <w:softHyphen/>
        <w:t>ки, история европейского искусства может быть хорошо обрисова</w:t>
        <w:softHyphen/>
        <w:t>на следующими цифрами.</w:t>
      </w:r>
    </w:p>
    <w:p>
      <w:pPr>
        <w:pStyle w:val="Normal"/>
        <w:bidi w:val="0"/>
        <w:spacing w:lineRule="auto" w:line="218"/>
        <w:ind w:left="40" w:firstLine="567"/>
        <w:rPr/>
      </w:pPr>
      <w:r>
        <w:rPr>
          <w:sz w:val="24"/>
        </w:rPr>
        <w:t>Среди всех изученных картин и скульптур процент религиозных и светских картин по векам получается следующим:</w:t>
      </w:r>
    </w:p>
    <w:tbl>
      <w:tblPr>
        <w:tblW w:w="6736" w:type="dxa"/>
        <w:jc w:val="left"/>
        <w:tblInd w:w="-109" w:type="dxa"/>
        <w:tblLayout w:type="fixed"/>
        <w:tblCellMar>
          <w:top w:w="0" w:type="dxa"/>
          <w:left w:w="108" w:type="dxa"/>
          <w:bottom w:w="0" w:type="dxa"/>
          <w:right w:w="108" w:type="dxa"/>
        </w:tblCellMar>
      </w:tblPr>
      <w:tblGrid>
        <w:gridCol w:w="1684"/>
        <w:gridCol w:w="1684"/>
        <w:gridCol w:w="1684"/>
        <w:gridCol w:w="1683"/>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rFonts w:ascii="Times New Roman" w:hAnsi="Times New Roman"/>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До Х век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Х-Х</w:t>
            </w:r>
            <w:r>
              <w:rPr>
                <w:sz w:val="24"/>
                <w:lang w:val="en-US"/>
              </w:rPr>
              <w:t>I</w:t>
            </w:r>
            <w:r>
              <w:rPr>
                <w:sz w:val="24"/>
              </w:rPr>
              <w:t xml:space="preserve"> века</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lang w:val="en-US"/>
              </w:rPr>
            </w:pPr>
            <w:r>
              <w:rPr>
                <w:sz w:val="24"/>
                <w:lang w:val="en-US"/>
              </w:rPr>
              <w:t>XII-XIII века</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pPr>
            <w:r>
              <w:rPr>
                <w:sz w:val="24"/>
              </w:rPr>
              <w:t>Религиозны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81,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94,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97,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Светски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8,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5,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3,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В целом</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rFonts w:ascii="Times New Roman" w:hAnsi="Times New Roman"/>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lang w:val="en-US"/>
              </w:rPr>
            </w:pPr>
            <w:r>
              <w:rPr>
                <w:sz w:val="24"/>
                <w:lang w:val="en-US"/>
              </w:rPr>
              <w:t>XIV-XV век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lang w:val="en-US"/>
              </w:rPr>
            </w:pPr>
            <w:r>
              <w:rPr>
                <w:sz w:val="24"/>
                <w:lang w:val="en-US"/>
              </w:rPr>
              <w:t>XVI век</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lang w:val="en-US"/>
              </w:rPr>
            </w:pPr>
            <w:r>
              <w:rPr>
                <w:sz w:val="24"/>
                <w:lang w:val="en-US"/>
              </w:rPr>
              <w:t>XVII век</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Религиозны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64,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50,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Светски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5,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35,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49,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В целом</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rFonts w:ascii="Times New Roman" w:hAnsi="Times New Roman"/>
                <w:sz w:val="24"/>
              </w:rPr>
            </w:pPr>
            <w:r>
              <w:rPr>
                <w:sz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lang w:val="en-US"/>
              </w:rPr>
            </w:pPr>
            <w:r>
              <w:rPr>
                <w:sz w:val="24"/>
                <w:lang w:val="en-US"/>
              </w:rPr>
              <w:t>XVIII ве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lang w:val="en-US"/>
              </w:rPr>
            </w:pPr>
            <w:r>
              <w:rPr>
                <w:sz w:val="24"/>
                <w:lang w:val="en-US"/>
              </w:rPr>
              <w:t>XIX век</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lang w:val="en-US"/>
              </w:rPr>
            </w:pPr>
            <w:r>
              <w:rPr>
                <w:sz w:val="24"/>
                <w:lang w:val="en-US"/>
              </w:rPr>
              <w:t>XX век</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Религиозны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24,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10,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3,9</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Светские</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75,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9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jc w:val="center"/>
              <w:rPr/>
            </w:pPr>
            <w:r>
              <w:rPr>
                <w:sz w:val="24"/>
              </w:rPr>
              <w:t>96,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pPr>
            <w:r>
              <w:rPr>
                <w:sz w:val="24"/>
              </w:rPr>
              <w:t>В целом</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100</w:t>
            </w:r>
          </w:p>
        </w:tc>
      </w:tr>
    </w:tbl>
    <w:p>
      <w:pPr>
        <w:pStyle w:val="Normal"/>
        <w:widowControl w:val="false"/>
        <w:bidi w:val="0"/>
        <w:spacing w:lineRule="auto" w:line="218"/>
        <w:ind w:left="40" w:firstLine="567"/>
        <w:rPr>
          <w:rFonts w:ascii="Times New Roman" w:hAnsi="Times New Roman"/>
          <w:sz w:val="24"/>
        </w:rPr>
      </w:pPr>
      <w:r>
        <w:rPr>
          <w:sz w:val="24"/>
        </w:rPr>
      </w:r>
    </w:p>
    <w:p>
      <w:pPr>
        <w:pStyle w:val="Normal"/>
        <w:bidi w:val="0"/>
        <w:spacing w:lineRule="auto" w:line="218" w:before="320" w:after="0"/>
        <w:ind w:firstLine="567"/>
        <w:rPr/>
      </w:pPr>
      <w:r>
        <w:rPr>
          <w:sz w:val="24"/>
        </w:rPr>
        <w:t>Цифры убедительно свидетельствуют о том, что средневековая живопись и скульптура были преимущественно религиозными. Роль религиозного фактора начала снижаться лишь после XIII века и наконец становится совершенно незначительной в XIX и XX столетиях. Одновременно процент светских картин и скульптур, которые фактически отсутствовали в средние века, увеличивается с XIII века приблизительно до 90—96% от числа всех известных картин и скульптур XIX—XX веков.</w:t>
      </w:r>
    </w:p>
    <w:p>
      <w:pPr>
        <w:pStyle w:val="Normal"/>
        <w:bidi w:val="0"/>
        <w:spacing w:lineRule="auto" w:line="218"/>
        <w:ind w:left="40" w:firstLine="567"/>
        <w:rPr/>
      </w:pPr>
      <w:r>
        <w:rPr>
          <w:sz w:val="24"/>
        </w:rPr>
        <w:t>Такая же ситуация наблюдается в музыке, литературе и архитек</w:t>
        <w:softHyphen/>
        <w:t>туре.</w:t>
      </w:r>
    </w:p>
    <w:p>
      <w:pPr>
        <w:pStyle w:val="Normal"/>
        <w:bidi w:val="0"/>
        <w:spacing w:lineRule="auto" w:line="218"/>
        <w:ind w:left="40" w:firstLine="567"/>
        <w:rPr/>
      </w:pPr>
      <w:r>
        <w:rPr>
          <w:sz w:val="24"/>
        </w:rPr>
        <w:t>Средневековая музыка представлена амброзианским, григори</w:t>
        <w:softHyphen/>
        <w:t>анским и другими хоралами религиозного содержания. Почти на все 100% музыка была религиозной. В период между 1090 и 1290 годами появляется впервые светская музыка трубадуров, труверов и миннезингеров. С тех пор светская музыка неуклонно шла в гору. Среди ведущих музыкальных сочинений доля религиозных падает до 42% в XVII—XVIII веках, до 21% в XIX веке и, наконец, до 5% в XX веке. Процент же светских сочинений вырастает соответствен</w:t>
        <w:softHyphen/>
        <w:t>но до 95% в нашем столетии.</w:t>
      </w:r>
    </w:p>
    <w:p>
      <w:pPr>
        <w:pStyle w:val="Normal"/>
        <w:bidi w:val="0"/>
        <w:spacing w:lineRule="auto" w:line="218"/>
        <w:ind w:left="40" w:firstLine="567"/>
        <w:rPr/>
      </w:pPr>
      <w:r>
        <w:rPr>
          <w:sz w:val="24"/>
        </w:rPr>
        <w:t>Точно так же и в литературе в период с V по Х век почти нет светских шедевров. Произведения греко-римских поэтов и писате</w:t>
        <w:softHyphen/>
        <w:t>лей настолько радикально изменены и подвержены столь сильной символической переинтерпретации, что у них осталось мало обще</w:t>
        <w:softHyphen/>
        <w:t>го со своими оригиналами, и они скорее служат лишь своеобраз</w:t>
        <w:softHyphen/>
        <w:t>ным придатком религиозной литературы. Лишь во второй полови</w:t>
        <w:softHyphen/>
        <w:t>не XII века появляется истинно светская литература. Наконец, в словесности XVIII—XIX веков процент светских произведений поднимается до 80—90% в зависимости от того, какую страну мы изучаем.</w:t>
      </w:r>
    </w:p>
    <w:p>
      <w:pPr>
        <w:pStyle w:val="Normal"/>
        <w:bidi w:val="0"/>
        <w:spacing w:lineRule="auto" w:line="218"/>
        <w:ind w:left="40" w:firstLine="567"/>
        <w:rPr/>
      </w:pPr>
      <w:r>
        <w:rPr>
          <w:sz w:val="24"/>
        </w:rPr>
        <w:t>В архитектуре средневековья фактически все выдающиеся творения представляли собой соборы, церкви, монастыри, аббатства. Они господствовали над городами и селами, воплощая творческий гений средневековой архитектуры. Напротив, в течение нескольких последних веков Нового времени подавляющее большинство архи</w:t>
        <w:softHyphen/>
        <w:t>тектурных творений были светскими по своему характеру — дворцы правителей, особняки богачей, ратуши и другие городские адми</w:t>
        <w:softHyphen/>
        <w:t>нистративные здания, конторы, железнодорожные вокзалы, музеи, филармонии, оперные театры и т.п. Среди подобных строений и небоскребов огромные соборы наших городов и вовсе затерялись...</w:t>
      </w:r>
    </w:p>
    <w:p>
      <w:pPr>
        <w:pStyle w:val="Normal"/>
        <w:bidi w:val="0"/>
        <w:spacing w:lineRule="auto" w:line="379" w:before="240" w:after="0"/>
        <w:ind w:left="1840" w:right="1800" w:firstLine="567"/>
        <w:jc w:val="center"/>
        <w:rPr/>
      </w:pPr>
      <w:r>
        <w:rPr>
          <w:i/>
          <w:sz w:val="24"/>
        </w:rPr>
        <w:t>Д. Бонхеффер</w:t>
      </w:r>
      <w:r>
        <w:rPr>
          <w:rStyle w:val="FootnoteAnchor"/>
          <w:i/>
          <w:sz w:val="24"/>
          <w:lang w:val="ru-RU"/>
        </w:rPr>
        <w:footnoteReference w:id="4"/>
      </w:r>
      <w:r>
        <w:rPr>
          <w:i/>
          <w:sz w:val="24"/>
          <w:vertAlign w:val="superscript"/>
        </w:rPr>
        <w:t xml:space="preserve"> </w:t>
      </w:r>
    </w:p>
    <w:p>
      <w:pPr>
        <w:pStyle w:val="Normal"/>
        <w:widowControl w:val="false"/>
        <w:bidi w:val="0"/>
        <w:spacing w:lineRule="auto" w:line="259"/>
        <w:jc w:val="both"/>
        <w:rPr/>
      </w:pPr>
      <w:r>
        <w:rPr>
          <w:b/>
          <w:sz w:val="24"/>
        </w:rPr>
        <w:t>Сопротивление и покорность</w:t>
      </w:r>
    </w:p>
    <w:p>
      <w:pPr>
        <w:pStyle w:val="Normal"/>
        <w:bidi w:val="0"/>
        <w:spacing w:lineRule="auto" w:line="218" w:before="240" w:after="0"/>
        <w:ind w:firstLine="567"/>
        <w:rPr/>
      </w:pPr>
      <w:r>
        <w:rPr>
          <w:sz w:val="24"/>
        </w:rPr>
        <w:t>...Бог все дальше и дальше вытесняется из ставшего совершен</w:t>
        <w:softHyphen/>
        <w:t>нолетним мира, из сфер нашего познания и нашей жизни, и со времени Канта сохраняет позиции только что по ту сторону эмпирического мира.</w:t>
      </w:r>
    </w:p>
    <w:p>
      <w:pPr>
        <w:pStyle w:val="Normal"/>
        <w:bidi w:val="0"/>
        <w:spacing w:lineRule="auto" w:line="218" w:before="240" w:after="0"/>
        <w:ind w:firstLine="567"/>
        <w:rPr/>
      </w:pPr>
      <w:r>
        <w:rPr>
          <w:sz w:val="24"/>
        </w:rPr>
        <w:t>Начавшееся примерно в XIII веке ... движение в сторону человеческой автономии (я подразумеваю под этим открытие законов, по которым мир живет и осознает себя в науке, в общественной и политической жизни, в искусстве, этике, религии) достигло в наше время известной завершенности. Человек во всех важных вопросах научился обходиться собственными силами, без привлечения “рабочей гипотезы о существовании Бога”. В вопросах науки, искусства и этики это стало самоочевидным, о чем едва ли кто отважится еще спорить; но вот уже около ста лет это все в большей степени становится справедливым и для религиозных проблем; оказывается, что все идет своим путем и без “Бога”, причем ничуть не хуже, чем прежде. Как в области науки, так и в общечеловеческой сфере “Бог” все больше вытесняется из жизни. Он теряет почву под Собой.</w:t>
      </w:r>
    </w:p>
    <w:p>
      <w:pPr>
        <w:pStyle w:val="Normal"/>
        <w:bidi w:val="0"/>
        <w:spacing w:lineRule="auto" w:line="218"/>
        <w:ind w:left="120" w:firstLine="567"/>
        <w:rPr/>
      </w:pPr>
      <w:r>
        <w:rPr>
          <w:sz w:val="24"/>
        </w:rPr>
        <w:t>Католические и протестантские историографы сходятся во мнении, что в этом развитии следует видеть великое отпадение от Бога, от Христа, и чем энергичней они привлекают Бога и Христа, противодействуя такому ходу событий, тем в большей степени само это развитие понимает себя как антихристианское. Мир, осознав</w:t>
        <w:softHyphen/>
        <w:t>ший себя и законы своей жизни, настолько уверен в себе, что нам становится не по себе; неправильное развитие и неудачи не в состоянии поколебать мир в его представлениях о необходимости пути, по которому он развивается; неудачи и поражения с мужской твердостью принимаются как неизбежное зло... Теперь же против этой уверенности в себе выступила христианская апологетика. Делаются попытки доказать ставшему совершеннолетним миру, что он не может жить без опекуна — “Бога”. Хотя по всем мирским проблемам и была подписана капитуляция, тем не менее, остаются так называемые “последние вопросы” — смерть, вина, — на которые (якобы) может дать ответ только “Бог” и ради которых необходимы Бог, Церковь и священники. Наше существование обеспечивается этими так называемыми последними человечески</w:t>
        <w:softHyphen/>
        <w:t>ми вопросами. Но как быть, если в один прекрасный день они уже перестанут быть “последними” или же на них будут получены “ответы” без привлечения Бога? Тут, правда, на помощь приходят секуляризованные преемники христианской теологии — экзистен</w:t>
        <w:softHyphen/>
        <w:t>циальная философия и психотерапия — и доказывают уверенному, довольному и счастливому человеку, что в действительности он несчастен и пребывает в отчаянии и просто не желает замечать этого; что он находится в бедственном положении, из которого его могли бы спасти только они. Главное для них — повергнуть человека в отчаяние, и тогда победа за ними.</w:t>
      </w:r>
    </w:p>
    <w:p>
      <w:pPr>
        <w:pStyle w:val="Normal"/>
        <w:bidi w:val="0"/>
        <w:spacing w:lineRule="auto" w:line="218"/>
        <w:ind w:left="120" w:firstLine="567"/>
        <w:rPr/>
      </w:pPr>
      <w:r>
        <w:rPr>
          <w:sz w:val="24"/>
        </w:rPr>
        <w:t>Человек действительно должен жить в безбожном мире и не имеет права пытаться посредством религии как-то прикрыть обезбоженность мира, просветлить ее; он должен жить “по-мирскому”, именно так он соучаствует в страданиях Бога; он имеет право жить “по-мирскому”, иными словами, он избавлен от ложных религиоз</w:t>
        <w:softHyphen/>
        <w:t>ных связей и помех. Быть христианином не значит быть религиоз</w:t>
        <w:softHyphen/>
        <w:t>ным на тот или иной манер, строить из себя по какой-либо методике грешника, кающегося или святого; быть христианином, значит быть человеком; Христос творит в нас не какой-то тип человека, но Человека.</w:t>
      </w:r>
    </w:p>
    <w:p>
      <w:pPr>
        <w:pStyle w:val="Normal"/>
        <w:bidi w:val="0"/>
        <w:spacing w:lineRule="auto" w:line="218"/>
        <w:ind w:firstLine="567"/>
        <w:rPr/>
      </w:pPr>
      <w:r>
        <w:rPr>
          <w:sz w:val="24"/>
        </w:rPr>
        <w:t>Бог как моральная, политическая, естественнонаучная рабо</w:t>
        <w:softHyphen/>
        <w:t>чая гипотеза отменен, преодолен; точно так же как и в смысле философской и религиозной гипотезы (Фейербах!). Интеллекту</w:t>
        <w:softHyphen/>
        <w:t>альная честность требует отказа от этой рабочей гипотезы или исключения ее в максимально широких пределах.</w:t>
      </w:r>
    </w:p>
    <w:p>
      <w:pPr>
        <w:pStyle w:val="Normal"/>
        <w:bidi w:val="0"/>
        <w:spacing w:lineRule="auto" w:line="420"/>
        <w:ind w:left="760" w:right="1000" w:firstLine="567"/>
        <w:jc w:val="center"/>
        <w:rPr/>
      </w:pPr>
      <w:r>
        <w:rPr>
          <w:b/>
          <w:sz w:val="24"/>
        </w:rPr>
        <w:t xml:space="preserve">Глава VI </w:t>
      </w:r>
    </w:p>
    <w:p>
      <w:pPr>
        <w:pStyle w:val="Normal"/>
        <w:bidi w:val="0"/>
        <w:spacing w:lineRule="auto" w:line="420"/>
        <w:ind w:left="760" w:right="1000" w:firstLine="567"/>
        <w:jc w:val="center"/>
        <w:rPr/>
      </w:pPr>
      <w:r>
        <w:rPr>
          <w:b/>
          <w:sz w:val="24"/>
        </w:rPr>
        <w:t>РЕЛИГИЯ В СОВРЕМЕННОМ МИРЕ</w:t>
      </w:r>
    </w:p>
    <w:p>
      <w:pPr>
        <w:pStyle w:val="FR1"/>
        <w:pBdr/>
        <w:bidi w:val="0"/>
        <w:ind w:firstLine="567"/>
        <w:rPr>
          <w:rFonts w:ascii="Times New Roman" w:hAnsi="Times New Roman"/>
          <w:sz w:val="24"/>
        </w:rPr>
        <w:framePr w:w="560" w:h="600" w:x="4280" w:y="1920" w:hSpace="80" w:vSpace="40" w:wrap="notBeside" w:vAnchor="text" w:hAnchor="margin" w:hRule="exact"/>
        <w:pBdr/>
      </w:pPr>
      <w:r>
        <w:rPr>
          <w:rFonts w:ascii="Times New Roman" w:hAnsi="Times New Roman"/>
          <w:sz w:val="24"/>
        </w:rPr>
      </w:r>
    </w:p>
    <w:p>
      <w:pPr>
        <w:pStyle w:val="Normal"/>
        <w:bidi w:val="0"/>
        <w:spacing w:lineRule="auto" w:line="218" w:before="420" w:after="0"/>
        <w:ind w:firstLine="567"/>
        <w:rPr/>
      </w:pPr>
      <w:r>
        <w:rPr>
          <w:b/>
          <w:sz w:val="24"/>
        </w:rPr>
        <w:t xml:space="preserve">1. Усиливается или падает влияние религии? </w:t>
      </w:r>
    </w:p>
    <w:p>
      <w:pPr>
        <w:pStyle w:val="Normal"/>
        <w:bidi w:val="0"/>
        <w:ind w:left="320" w:firstLine="247"/>
        <w:rPr/>
      </w:pPr>
      <w:r>
        <w:rPr>
          <w:b/>
          <w:sz w:val="24"/>
        </w:rPr>
        <w:t>2. Религия и политика.</w:t>
      </w:r>
    </w:p>
    <w:p>
      <w:pPr>
        <w:pStyle w:val="FR1"/>
        <w:bidi w:val="0"/>
        <w:spacing w:before="140" w:after="0"/>
        <w:ind w:left="320" w:firstLine="247"/>
        <w:rPr/>
      </w:pPr>
      <w:r>
        <w:rPr>
          <w:rFonts w:ascii="Times New Roman" w:hAnsi="Times New Roman"/>
          <w:sz w:val="24"/>
        </w:rPr>
        <w:t>3. Религия и наука.</w:t>
      </w:r>
    </w:p>
    <w:p>
      <w:pPr>
        <w:pStyle w:val="FR1"/>
        <w:bidi w:val="0"/>
        <w:spacing w:before="140" w:after="0"/>
        <w:ind w:left="320" w:firstLine="247"/>
        <w:rPr/>
      </w:pPr>
      <w:r>
        <w:rPr>
          <w:rFonts w:ascii="Times New Roman" w:hAnsi="Times New Roman"/>
          <w:sz w:val="24"/>
        </w:rPr>
        <w:t>4. Современная мифология.</w:t>
      </w:r>
    </w:p>
    <w:p>
      <w:pPr>
        <w:pStyle w:val="FR1"/>
        <w:bidi w:val="0"/>
        <w:spacing w:before="180" w:after="0"/>
        <w:ind w:left="320" w:firstLine="247"/>
        <w:rPr/>
      </w:pPr>
      <w:r>
        <w:rPr>
          <w:rFonts w:ascii="Times New Roman" w:hAnsi="Times New Roman"/>
          <w:sz w:val="24"/>
        </w:rPr>
        <w:t>5. Свобода совести.</w:t>
      </w:r>
    </w:p>
    <w:p>
      <w:pPr>
        <w:pStyle w:val="Normal"/>
        <w:bidi w:val="0"/>
        <w:spacing w:lineRule="auto" w:line="218" w:before="1160" w:after="0"/>
        <w:ind w:left="851" w:right="1400" w:hanging="284"/>
        <w:rPr/>
      </w:pPr>
      <w:r>
        <w:rPr>
          <w:b/>
          <w:sz w:val="24"/>
        </w:rPr>
        <w:t>1. УСИЛИВАЕТСЯ ИЛИ ПАДАЕТ ВЛИЯНИЕ РЕЛИГИИ?</w:t>
      </w:r>
    </w:p>
    <w:p>
      <w:pPr>
        <w:pStyle w:val="Normal"/>
        <w:bidi w:val="0"/>
        <w:spacing w:lineRule="auto" w:line="218" w:before="180" w:after="0"/>
        <w:ind w:firstLine="567"/>
        <w:rPr/>
      </w:pPr>
      <w:r>
        <w:rPr>
          <w:sz w:val="24"/>
        </w:rPr>
        <w:t>По статистическим данным середины 80-х годов, большую часть почти пятимиллиардного населения Земли составляли веру</w:t>
        <w:softHyphen/>
        <w:t>ющие: христиане — 1 млрд. 400 млн., из них католики — около 800 млн., протестанты — 400 млн., православные — около 200 млн.; буддисты—около 300 млн.; индуисты — около 600 млн.; мусульмане — около 800 млн.; приверженцы конфуцианства — около 300 млн. Это далеко не все из числа традиционных религий, а помимо них “религиозный рынок” предлагает сегодня сотни культов и религий.</w:t>
      </w:r>
    </w:p>
    <w:p>
      <w:pPr>
        <w:pStyle w:val="Normal"/>
        <w:bidi w:val="0"/>
        <w:spacing w:lineRule="auto" w:line="218"/>
        <w:ind w:left="120" w:firstLine="567"/>
        <w:rPr/>
      </w:pPr>
      <w:r>
        <w:rPr>
          <w:sz w:val="24"/>
        </w:rPr>
        <w:t>Если судить о состоянии религиозности сегодня по количеству верующих в Бога людей, то картина получается впечатляющая. Однако число верующих — хотя и важный, но не единственный и, пожалуй, не главный показатель действительного уровня религиоз</w:t>
        <w:softHyphen/>
        <w:t>ности. Проведенные в 80-х годах в США опросы показали, что только 6% отрицают существование Бога, а более 80% верят в Бога, “как они его понимают”. Но при этом оказалось, что большая часть из них представляют себе Бога не так, как учит церковь, — не как личность, которая может отвечать на обращенные к ней молитвы, а как некое добро, гуманность, разум. Вселенную и т. д. Те, кто верит в такое абстрактное начало, могут отрицать все сверхъестес</w:t>
        <w:softHyphen/>
        <w:t>твенное и, по существу, быть людьми вовсе не религиозными. Американские социологи приводят данные, согласно которым под влиянием науки и образования доля верующих в Бога как личность упала за последние 300 лет, с 1700 по 1980 г., примерно на одну треть.</w:t>
      </w:r>
    </w:p>
    <w:p>
      <w:pPr>
        <w:pStyle w:val="Normal"/>
        <w:bidi w:val="0"/>
        <w:spacing w:lineRule="auto" w:line="218"/>
        <w:ind w:left="80" w:firstLine="567"/>
        <w:rPr/>
      </w:pPr>
      <w:r>
        <w:rPr>
          <w:sz w:val="24"/>
        </w:rPr>
        <w:t>Положение религии в современном обществе достаточно про</w:t>
        <w:softHyphen/>
        <w:t>тиворечиво, и оценить ее роль, возможности и перспективы сколь</w:t>
        <w:softHyphen/>
        <w:t>ко-нибудь однозначно попросту невозможно. Определенно можно сказать, что характерным и закономерным для современности процессом является развитие секуляризации общественного созна</w:t>
        <w:softHyphen/>
        <w:t>ния, в результате которой религия утрачивает свое былое влияние на жизнь общества и отдельной личности. Однако секуляризация определяет лишь общую тенденцию, которая не исключает возмож</w:t>
        <w:softHyphen/>
        <w:t>ности усиления позиций религии под влиянием благоприятно складывающихся для нее факторов. Весь опыт XX в. показал несостоятельность односторонних прогнозов относительно даль</w:t>
        <w:softHyphen/>
        <w:t>нейших судеб религии: либо ее неминуемого и близкого отмирания, либо грядущего возрождения былой мощи. Сегодня очевидно, что религия играет заметную роль в жизни общества и что она претер</w:t>
        <w:softHyphen/>
        <w:t>певает глубокие и необратимые изменения.</w:t>
      </w:r>
    </w:p>
    <w:p>
      <w:pPr>
        <w:pStyle w:val="Normal"/>
        <w:bidi w:val="0"/>
        <w:spacing w:lineRule="auto" w:line="218"/>
        <w:ind w:left="80" w:firstLine="567"/>
        <w:rPr/>
      </w:pPr>
      <w:r>
        <w:rPr>
          <w:sz w:val="24"/>
        </w:rPr>
        <w:t>На положение религии в сегодняшнем обществе решающее воздействие оказывают две главные силы современности — наука и политика. Оказалось, что и научно-техническое развитие, и социальная динамика в современном обществе ведут к неоднознач</w:t>
        <w:softHyphen/>
        <w:t>ным для религии последствиям: разрушая традиционные установ</w:t>
        <w:softHyphen/>
        <w:t>ления, они подчас открывают для нее и новые возможности. Вопрос о том, усиливается или ослабевает влияние религии, требует сугубо конкретного анализа. Если вопрос ставится в глобально-историчес</w:t>
        <w:softHyphen/>
        <w:t>ком масштабе, а не применительно к какой-то конкретной религии в каком-то отдельном регионе, то можно лишь попытаться выявить ту тенденцию, которая является определяющей.</w:t>
      </w:r>
    </w:p>
    <w:p>
      <w:pPr>
        <w:pStyle w:val="Normal"/>
        <w:bidi w:val="0"/>
        <w:spacing w:lineRule="auto" w:line="218"/>
        <w:ind w:left="80" w:firstLine="567"/>
        <w:rPr/>
      </w:pPr>
      <w:r>
        <w:rPr>
          <w:b/>
          <w:sz w:val="24"/>
        </w:rPr>
        <w:t>Теологический модернизм.</w:t>
      </w:r>
      <w:r>
        <w:rPr>
          <w:sz w:val="24"/>
        </w:rPr>
        <w:t xml:space="preserve"> Успехи в овладении природой с помощью техники, достигнутые в XX в. на основе гигантского приращения научных знаний, оказали глубокое воздействие на религиозное сознание. Однако типичные для прошлого века ожи</w:t>
        <w:softHyphen/>
        <w:t>дания близкого конца религии в результате развития науки не сбылись. Наука не вытеснила религию, но она вызвала глубокие перемены в религиозном сознании — в понимании Бога, мира и человека. Наука способствовала тому, что М. Вебер назвал “десак-рализацией”, “разволшебствлением” мира: явления природы и общества получают естественное объяснение без ссылки на вмеша</w:t>
        <w:softHyphen/>
        <w:t>тельство Бога, на чудо. Обращение к богу было в прошлом компенсацией человеческого невежества и незнания, констатиро</w:t>
        <w:softHyphen/>
        <w:t>вал немецкий протестантский теолог Д. Бонхеффер (1906—1945). Не умея объяснить окружающую его действительность, человек</w:t>
      </w:r>
      <w:r>
        <w:rPr>
          <w:b/>
          <w:sz w:val="24"/>
        </w:rPr>
        <w:t xml:space="preserve"> </w:t>
      </w:r>
      <w:r>
        <w:rPr>
          <w:sz w:val="24"/>
        </w:rPr>
        <w:t>апеллировал к Богу как творцу и управителю мира. Но современный человек, овладевший научными методами познания, уже не видит надобности обращаться к богу, чтобы объяснить мир. Сла</w:t>
        <w:softHyphen/>
        <w:t>бость человека как действующего существа порождала идею “все</w:t>
        <w:softHyphen/>
        <w:t>могущего” бога как компенсатора человеческого бессилия. Теперь мир стал “совершеннолетним”. “Люди в ходе исторического разви</w:t>
        <w:softHyphen/>
        <w:t>тия научились преодолевать свою слабость, они становятся все более уверенными хозяевами окружающего мира и себя самих. Поэтому религия, понимаемая как компенсация их слабости, становится для них ненужной”, — констатирует Д. Бонхеффер. Он приходит к выводу, что тот бог, которого предлагала и предлагает традиционная религия, ныне преодолен и отброшен как естествен</w:t>
        <w:softHyphen/>
        <w:t>нонаучная, политическая, моральная и философская гипотеза. Современные люди, живущие в “совершеннолетнем мире”, больше не могут быть религиозными в прежнем смысле слова. Прежняя вера в традиционный образ бога себя изжила, ныне она только пустая скорлупа, в которой нет живого содержимого. Теологичес</w:t>
        <w:softHyphen/>
        <w:t>кий модернизм ищет возможности “демифологизировать” христи</w:t>
        <w:softHyphen/>
        <w:t>анство, преодолеть противопоставление бога как потусторонней, сверхъестественной сущности посюстороннему миру. Старое пред</w:t>
        <w:softHyphen/>
        <w:t>ставление о боге как чудотворце и избавителе, которого мы привле</w:t>
        <w:softHyphen/>
        <w:t>каем на помощь только тогда, когда нас не удовлетворяют ответы науки или когда мы не можем справиться с нашими собственными проблемами, представление о боге как существе, обитающем где-то вне мира, “над звездами”, себя изжило, признает католический теолог Г. Кюнг. Бога надо искать не вне мира, а в самом мире. Теологический модернизм сближает бога с миром подчас настоль</w:t>
        <w:softHyphen/>
        <w:t>ко, что они сливаются, происходит “обмирщение” веры.</w:t>
      </w:r>
    </w:p>
    <w:p>
      <w:pPr>
        <w:pStyle w:val="Normal"/>
        <w:bidi w:val="0"/>
        <w:spacing w:lineRule="auto" w:line="218"/>
        <w:ind w:firstLine="567"/>
        <w:rPr/>
      </w:pPr>
      <w:r>
        <w:rPr>
          <w:sz w:val="24"/>
        </w:rPr>
        <w:t>Однако, решив многие проблемы познания мира и овладения человеком силами природы, вынудив религию встать на рискован</w:t>
        <w:softHyphen/>
        <w:t>ный для нее путь модернизации, приспособления к новому науч</w:t>
        <w:softHyphen/>
        <w:t>ному образу мира, наука отодвинула границу познания к еще более сложным, чем ранее, проблемам, более сложным по своей фило</w:t>
        <w:softHyphen/>
        <w:t>софской глубине. В новых областях познания утратили значение многие привычные понятия, и это произошло прежде всего потому, что сегодня наука вышла далеко за пределы чувственно доступного человеку, наглядного. Возникающие “ножницы” между обыден</w:t>
        <w:softHyphen/>
        <w:t>ным и научным видением мира, ощущение соприкосновения с глубинами непознанного и остающегося для человеческого разума “тайной” —все это дает новый шанс для религиозного мироощуще</w:t>
        <w:softHyphen/>
        <w:t>ния, не говоря уже о том, что сама гигантски возросшая благодаря науке и технике мощь человеческого деяния ставит нас теперь перед проблемой последствий научно-технического прогресса и, стало быть, его нравственной состоятельности. А в результате напрашивается вывод, что сами по себе наука и техника    — без религии — еще не дают решения современных проблем, когда человечество оказалось перед угрозой самоуничтожения. Но здесь мы уже вступаем в область политики в широком смысле слова, т. е. воздействия на религию социальных перемен, охватывающих общество в XX в.</w:t>
      </w:r>
    </w:p>
    <w:p>
      <w:pPr>
        <w:pStyle w:val="Normal"/>
        <w:bidi w:val="0"/>
        <w:spacing w:before="380" w:after="0"/>
        <w:ind w:left="360" w:firstLine="567"/>
        <w:rPr/>
      </w:pPr>
      <w:r>
        <w:rPr>
          <w:b/>
          <w:sz w:val="24"/>
        </w:rPr>
        <w:t>2. РЕЛИГИЯ И ПОЛИТИКА</w:t>
      </w:r>
    </w:p>
    <w:p>
      <w:pPr>
        <w:pStyle w:val="Normal"/>
        <w:bidi w:val="0"/>
        <w:spacing w:lineRule="auto" w:line="218" w:before="220" w:after="0"/>
        <w:ind w:firstLine="567"/>
        <w:rPr/>
      </w:pPr>
      <w:r>
        <w:rPr>
          <w:sz w:val="24"/>
        </w:rPr>
        <w:t>В наш век религии вступили с грузом традиции сопротивления новым знаниями движениям за обновление общества. Господству</w:t>
        <w:softHyphen/>
        <w:t>ющие церкви пользовались поддержкой государства и официальным признанием, решительно выступая против демократических движений. В результате в широких слоях населения многих стран    было распространено убеждение, что религия не помогает угнетен</w:t>
        <w:softHyphen/>
        <w:t>ным и эксплуатируемым в борьбе за лучшие условия существова</w:t>
        <w:softHyphen/>
        <w:t>ния, а часто препятствует их усилиям.</w:t>
      </w:r>
    </w:p>
    <w:p>
      <w:pPr>
        <w:pStyle w:val="Normal"/>
        <w:bidi w:val="0"/>
        <w:spacing w:lineRule="auto" w:line="218"/>
        <w:ind w:firstLine="567"/>
        <w:rPr/>
      </w:pPr>
      <w:r>
        <w:rPr>
          <w:sz w:val="24"/>
        </w:rPr>
        <w:t>В то время, когда социальные волнения и стремление к демок</w:t>
        <w:softHyphen/>
        <w:t>ратизации общества охватили весь мир, религия оставалась опло</w:t>
        <w:softHyphen/>
        <w:t>том тех сил, которые противились любым переменам, стремились сохранить старые порядки. На этом фоне укреплялось влияние марксизма; его критика религии как реакционной социальной силы находила отклик в определенных социальных слоях. Религия в том виде, как она существовала в начале века, подверглась справедливой критике за то, что она занимается потусторонними проблемами, в то время как человек страдает здесь и сейчас. Эта критика была обращена и на католическую иерархию европейских и латиноамериканских стран, и на русскую православную церковь, прислуживавшую самодержавию, и на протестантские церкви, защи</w:t>
        <w:softHyphen/>
        <w:t>щавшие интересы высших и средних классов в Англии, Северной Америке, Бельгии, Германии, и на мусульманских улемов, озабочен</w:t>
        <w:softHyphen/>
        <w:t>ных прежде всего интересами крупных землевладельцев.</w:t>
      </w:r>
    </w:p>
    <w:p>
      <w:pPr>
        <w:pStyle w:val="Normal"/>
        <w:bidi w:val="0"/>
        <w:spacing w:lineRule="auto" w:line="218"/>
        <w:ind w:firstLine="567"/>
        <w:rPr/>
      </w:pPr>
      <w:r>
        <w:rPr>
          <w:sz w:val="24"/>
        </w:rPr>
        <w:t>Первая мировая война, унесшая 10 млн. жизней, подорвала веру во всеблагого бога, разумность и справедливость установленных им социальных порядков. Она значительно подорвала доверие к цер</w:t>
        <w:softHyphen/>
        <w:t>ковным властям, оправдывающим “свои правительства”, их учас</w:t>
        <w:softHyphen/>
        <w:t>тие в войне. Церкви — и прежде всего римско-католическая — дискредитировали себя поддержкой одиозных и антинародных режимов в различных странах.</w:t>
      </w:r>
    </w:p>
    <w:p>
      <w:pPr>
        <w:pStyle w:val="Normal"/>
        <w:bidi w:val="0"/>
        <w:spacing w:lineRule="auto" w:line="218"/>
        <w:ind w:firstLine="567"/>
        <w:rPr/>
      </w:pPr>
      <w:r>
        <w:rPr>
          <w:sz w:val="24"/>
        </w:rPr>
        <w:t>После первой мировой войны религия понесла весьма ощути</w:t>
        <w:softHyphen/>
        <w:t>мые потери. В Советской России большевики развернули активную {религиозную пропаганду, развенчивая церковь и духовенство как опору ненавистных порядков, свергнутых революцией. Про</w:t>
        <w:softHyphen/>
        <w:t>грессивные преобразования, происходившие во многих странах, шли под антирелигиозными лозунгами. Так, в Турции шариат, мусульманский закон, был заменен западным правовым кодексом и обычаями. Антирелигиозные движения Китая имели значитель</w:t>
        <w:softHyphen/>
        <w:t>ное влияние на общественную жизнь других азиатских и латино</w:t>
        <w:softHyphen/>
        <w:t>американских стран.</w:t>
      </w:r>
    </w:p>
    <w:p>
      <w:pPr>
        <w:pStyle w:val="Normal"/>
        <w:bidi w:val="0"/>
        <w:spacing w:lineRule="auto" w:line="218"/>
        <w:ind w:firstLine="567"/>
        <w:rPr/>
      </w:pPr>
      <w:r>
        <w:rPr>
          <w:sz w:val="24"/>
        </w:rPr>
        <w:t>Однако уже в 20—30-е годы, и в особенности после окончания второй мировой войны, вступили в действие факторы, способство</w:t>
        <w:softHyphen/>
        <w:t>вавшие укреплению позиций религии, росту ее влияния. Кризис европейской цивилизации, последовавший за первой мировой войной, подрывал веру в науку и прогресс, в действенность светс</w:t>
        <w:softHyphen/>
        <w:t>ких гуманистических ценностей. Все более очевидной становится бесчеловечность тоталитарных режимов. Христианский гуманизм был составной частью, духовной опорой антифашистского сопро</w:t>
        <w:softHyphen/>
        <w:t>тивления.</w:t>
      </w:r>
    </w:p>
    <w:p>
      <w:pPr>
        <w:pStyle w:val="Normal"/>
        <w:bidi w:val="0"/>
        <w:spacing w:lineRule="auto" w:line="218"/>
        <w:ind w:firstLine="567"/>
        <w:rPr/>
      </w:pPr>
      <w:r>
        <w:rPr>
          <w:sz w:val="24"/>
        </w:rPr>
        <w:t>Характерная черта идеологической жизни западного общества в XX в. — развернувшаяся борьба между христианством и марксиз</w:t>
        <w:softHyphen/>
        <w:t>мом, сыгравшая в особенности важную роль в “холодной войне”, противоборстве двух систем в послевоенном мире. Хотя политичес</w:t>
        <w:softHyphen/>
        <w:t>кие позиции религиозных организаций, различных церквей были неоднозначны, христианская вера воспринималась как альтернати</w:t>
        <w:softHyphen/>
        <w:t>ва “атеистическому коммунизму”.</w:t>
      </w:r>
    </w:p>
    <w:p>
      <w:pPr>
        <w:pStyle w:val="Normal"/>
        <w:bidi w:val="0"/>
        <w:spacing w:lineRule="auto" w:line="218"/>
        <w:ind w:firstLine="567"/>
        <w:rPr/>
      </w:pPr>
      <w:r>
        <w:rPr>
          <w:sz w:val="24"/>
        </w:rPr>
        <w:t>На почве, подготовленной кризисными факторами, в противо</w:t>
        <w:softHyphen/>
        <w:t>вес религиозному модернизму получает развитие фундаментализм — представление о том, что мир, положившийся во всем на разум человека, запутался в противоречиях, распрях, оказался во власти насилия — братоубийственных войн, террора, геноцида. Нужно отвергнуть веру в науку и прогресс и вернуться к традиционным христианским убеждениям и ценностям.</w:t>
      </w:r>
    </w:p>
    <w:p>
      <w:pPr>
        <w:pStyle w:val="Normal"/>
        <w:bidi w:val="0"/>
        <w:spacing w:lineRule="auto" w:line="218"/>
        <w:ind w:firstLine="567"/>
        <w:rPr/>
      </w:pPr>
      <w:r>
        <w:rPr>
          <w:sz w:val="24"/>
        </w:rPr>
        <w:t>В XX в. за “возрождение религии” выступает часть интеллигенции, в том числе некоторые видные писатели, деятели европейской культуры. К возрождению средневековых ценностей, христианских идеалов призывали Г. Честертон, Грэм Грин, А. Моруа.</w:t>
      </w:r>
    </w:p>
    <w:p>
      <w:pPr>
        <w:pStyle w:val="Normal"/>
        <w:bidi w:val="0"/>
        <w:spacing w:lineRule="auto" w:line="218"/>
        <w:ind w:firstLine="567"/>
        <w:rPr/>
      </w:pPr>
      <w:r>
        <w:rPr>
          <w:sz w:val="24"/>
        </w:rPr>
        <w:t>В России в начале века получает развитие “религиозная фило</w:t>
        <w:softHyphen/>
        <w:t>софия” (Н. Бердяев, С. Булгаков, С. Франк и др.), богоискательские настроения отражаются в поэзии, литературе, живописи. Свой</w:t>
        <w:softHyphen/>
        <w:t>ственные интеллигенции начала века радикальный атеизм и враж</w:t>
        <w:softHyphen/>
        <w:t>дебность к религии начинают уступать место в научных кругах если не принятию религии, то по крайней мере заинтересованному и терпимому отношению к ней.</w:t>
      </w:r>
    </w:p>
    <w:p>
      <w:pPr>
        <w:pStyle w:val="Normal"/>
        <w:bidi w:val="0"/>
        <w:spacing w:lineRule="auto" w:line="218"/>
        <w:ind w:firstLine="567"/>
        <w:rPr/>
      </w:pPr>
      <w:r>
        <w:rPr>
          <w:sz w:val="24"/>
        </w:rPr>
        <w:t>Религия сумела упрочить свои позиции в послевоенном мире, включившись в движение за национальное возрождение</w:t>
      </w:r>
      <w:r>
        <w:rPr>
          <w:b/>
          <w:sz w:val="24"/>
        </w:rPr>
        <w:t xml:space="preserve"> </w:t>
      </w:r>
      <w:r>
        <w:rPr>
          <w:sz w:val="24"/>
        </w:rPr>
        <w:t>и освобождение в разных регионах. Важную роль в послевоенном устрой</w:t>
        <w:softHyphen/>
        <w:t>стве Европы сыграли христианско-демократические партии. Хрис</w:t>
        <w:softHyphen/>
        <w:t>тианские церкви стали все более активно включаться в разрешение самых насущных проблем современности—экономических, поли</w:t>
        <w:softHyphen/>
        <w:t>тических, социальных, духовных. Индуизм способствовал рожде</w:t>
        <w:softHyphen/>
        <w:t>нию новой Индии. Активную роль в национальных движениях играли ислам, буддизм, а в африканских странах — местные религии.</w:t>
      </w:r>
    </w:p>
    <w:p>
      <w:pPr>
        <w:pStyle w:val="Normal"/>
        <w:bidi w:val="0"/>
        <w:spacing w:lineRule="auto" w:line="218"/>
        <w:ind w:firstLine="567"/>
        <w:rPr/>
      </w:pPr>
      <w:r>
        <w:rPr>
          <w:sz w:val="24"/>
        </w:rPr>
        <w:t>Римско-католическая церковь как наиболее организованная религиозная сила мира была в авангарде антикоммунизма. Пий XII осудил в 50-е годы коммунизм как атеизм и отлучил от церкви всех членов коммунистической партии. Иоанн XXIII и Второй Вати</w:t>
        <w:softHyphen/>
        <w:t>канский собор (1962—1965 гг.) заняли более гибкую позицию, порвав с традициями “холодной войны”: церковь должна служить интересам человека, а не той или иной системы, но она не может идти на компромисс с коммунистическим мировоззрением. Хотя диалог с марксистами, поиск путей к сотрудничеству в решении стоящих перед человечеством проблем признавался необходимым.</w:t>
      </w:r>
    </w:p>
    <w:p>
      <w:pPr>
        <w:pStyle w:val="Normal"/>
        <w:bidi w:val="0"/>
        <w:spacing w:lineRule="auto" w:line="218"/>
        <w:ind w:firstLine="567"/>
        <w:rPr/>
      </w:pPr>
      <w:r>
        <w:rPr>
          <w:sz w:val="24"/>
        </w:rPr>
        <w:t>После окончания второй мировой войны религии более актив</w:t>
        <w:softHyphen/>
        <w:t>но, чем когда-либо, вступают в диалог с “миром”. Они ищут возможности внести вклад в решение проблем, вставших перед обществом, и ищут в сотрудничестве с “миром”, а не в изоляции от него. Второй Ватиканский собор отразил весьма наглядно эту тенденцию, поставив задачу “повернуть церковь лицом к современ</w:t>
        <w:softHyphen/>
        <w:t>ному миру”, к его заботам и нуждам. Религиозные организации на разных уровнях обращаются к вопросам экономической жизни, политики, демографии, но в первую очередь к проблеме предотвра</w:t>
        <w:softHyphen/>
        <w:t>щения ядерной войны. Впервые в истории люди ощутили реальную возможность гибели цивилизации в ядерной катастрофе.</w:t>
      </w:r>
    </w:p>
    <w:p>
      <w:pPr>
        <w:pStyle w:val="Normal"/>
        <w:bidi w:val="0"/>
        <w:spacing w:lineRule="auto" w:line="218"/>
        <w:ind w:firstLine="567"/>
        <w:rPr/>
      </w:pPr>
      <w:r>
        <w:rPr>
          <w:sz w:val="24"/>
        </w:rPr>
        <w:t>С начала 70-х годов в религиозное сознание входит новый круг вопросов, связанный с обостряющимся экологическим кризисом. Наука оказалась перед необходимостью определить границу дозво</w:t>
        <w:softHyphen/>
        <w:t>ленного в отношении человека к природе и обществу, нравственно обосновать избираемые ею цели и средства их достижения. Пробле</w:t>
        <w:softHyphen/>
        <w:t>ма, которую история поставила сегодня на повестку дня,—это проблема синтеза ценностей рационального (политика, наука) и духовного (этика, религия) порядка.</w:t>
      </w:r>
    </w:p>
    <w:p>
      <w:pPr>
        <w:pStyle w:val="Normal"/>
        <w:bidi w:val="0"/>
        <w:spacing w:lineRule="auto" w:line="218"/>
        <w:ind w:left="40" w:firstLine="567"/>
        <w:rPr/>
      </w:pPr>
      <w:r>
        <w:rPr>
          <w:b/>
          <w:sz w:val="24"/>
        </w:rPr>
        <w:t>Религия и будущее.</w:t>
      </w:r>
      <w:r>
        <w:rPr>
          <w:sz w:val="24"/>
        </w:rPr>
        <w:t xml:space="preserve"> Религия в качестве нравственной, духовной силы получила возможность сегодня вступить в диалог с миром, судьбы которого оказались зависимыми от его нравственной состоятельности перед лицом реальных проблем общественного развития. В основе культурных ценностей, разделяемых также большинством религий, лежат универсальные, общечеловеческие ценности, такие понятия, как любовь, мир, надежда, справедли</w:t>
        <w:softHyphen/>
        <w:t>вость.</w:t>
      </w:r>
    </w:p>
    <w:p>
      <w:pPr>
        <w:pStyle w:val="Normal"/>
        <w:bidi w:val="0"/>
        <w:spacing w:lineRule="auto" w:line="218"/>
        <w:ind w:left="40" w:firstLine="567"/>
        <w:rPr/>
      </w:pPr>
      <w:r>
        <w:rPr>
          <w:sz w:val="24"/>
        </w:rPr>
        <w:t>На этой общей основе политическая, социальная, культурная деятельность религий в зависимости от многих конкретных обсто</w:t>
        <w:softHyphen/>
        <w:t>ятельств места и времени, включая особенности и традиции каждой религии, принимает различные формы. Это может быть призыв к возрождению традиционных ценностей и ориентация на консерва</w:t>
        <w:softHyphen/>
        <w:t>тивные социальные цели как реакция на периоды социального брожения и политической нестабильности. Такова, например, на</w:t>
        <w:softHyphen/>
        <w:t>правленность протестантского фундаментализма в США 70—80-х годов, пропагандирующего буквальное понимание библейского учения, старомодные моральные ценности, монопольное право религии на духовную сферу жизни. И это, может быть, религиозно мотивированная ориентация на переустройство общества: напри</w:t>
        <w:softHyphen/>
        <w:t>мер, получившая особенно широкое распространение в Латинской Америке “теология освобождения”, которая исходит из того, что нельзя быть христианином, не вступая в борьбу с социальным злом и несправедливостью, с неоколониализмом и империализмом, или — “исламская революция” 1978 г. в Иране, лидер которой аятолла Хомейни руководствовался идеями исламского возрождения.</w:t>
      </w:r>
    </w:p>
    <w:p>
      <w:pPr>
        <w:pStyle w:val="Normal"/>
        <w:bidi w:val="0"/>
        <w:spacing w:lineRule="auto" w:line="218"/>
        <w:ind w:left="40" w:firstLine="567"/>
        <w:rPr/>
      </w:pPr>
      <w:r>
        <w:rPr>
          <w:sz w:val="24"/>
        </w:rPr>
        <w:t>Кризис, выявившийся в 80-е годы в бывшем Советском Союзе и ряде стран Восточной Европы, был воспринят как кризис не только оказавшейся нежизнеспособной экономической системы и политического тоталитаризма, но и в определенной степени той культуры, которая выражала себя вне религиозных форм или даже в оппозиции по отношению к существующей религиозной культу</w:t>
        <w:softHyphen/>
        <w:t>ре. Крушение режимов, превративших идеологизированный ате</w:t>
        <w:softHyphen/>
        <w:t>изм в символ веры и осуществлявших политику ликвидации рели</w:t>
        <w:softHyphen/>
        <w:t>гии в качестве исторической миссии социализма, глубокий нрав</w:t>
        <w:softHyphen/>
        <w:t>ственный кризис, остро проявившийся в этих странах, обусловили рост тенденции к возрождению религии как силы, призванной способствовать преодолению духовного кризиса общества. Во мно</w:t>
        <w:softHyphen/>
        <w:t>гом роль религиозных объединений сегодня зависит в этих услови</w:t>
        <w:softHyphen/>
        <w:t>ях от того, станут ли они на путь “реставрации” и будут претендо</w:t>
        <w:softHyphen/>
        <w:t>вать на некую исключительность в обладании духовностью или смогут взаимодействовать с теми силами, которые противостоят фанатизму и иррациональности.</w:t>
      </w:r>
    </w:p>
    <w:p>
      <w:pPr>
        <w:pStyle w:val="Normal"/>
        <w:bidi w:val="0"/>
        <w:spacing w:lineRule="auto" w:line="218"/>
        <w:ind w:left="40" w:firstLine="567"/>
        <w:rPr/>
      </w:pPr>
      <w:r>
        <w:rPr>
          <w:sz w:val="24"/>
        </w:rPr>
        <w:t>Во всяком случае, необходимо считаться с тем, что сегодня многие утратили веру в светскую утопию и с надеждой обращаются к идее христианской цивилизации или мусульманского общества, хотя изучение общественного мнения свидетельствует вместе с тем о падении авторитета религиозных институтов, институализированной религии, церкви, богословия. На этой основе появляются религиозные секты и группы, которые стремятся дать верующему ощущение вступления в новую жизнь и выступают как “сообщества поддержки”, которые становятся для верующих как бы “второй семьей”.</w:t>
      </w:r>
    </w:p>
    <w:p>
      <w:pPr>
        <w:pStyle w:val="Normal"/>
        <w:bidi w:val="0"/>
        <w:spacing w:lineRule="auto" w:line="218"/>
        <w:ind w:left="40" w:firstLine="567"/>
        <w:rPr/>
      </w:pPr>
      <w:r>
        <w:rPr>
          <w:sz w:val="24"/>
        </w:rPr>
        <w:t>Религиям традиционным в качестве современных альтернатив противостоят многообразные суеверия, магические ритуалы, куль</w:t>
        <w:softHyphen/>
        <w:t>ты, секты, радикальные группы. Церковь не может уже сегодня реагировать на религиозный плюрализм новой инквизицией. Она вынуждена считаться с религиозным плюрализмом, предполагаю</w:t>
        <w:softHyphen/>
        <w:t>щим терпимость к инаковерию, а также признать, что и вне церкви многие гуманитарные движения служат общим целям спасения общества от угрозы гибели. Такова общая предпосылка диалога религий с миром и диалога между религиями.</w:t>
      </w:r>
    </w:p>
    <w:p>
      <w:pPr>
        <w:pStyle w:val="Normal"/>
        <w:bidi w:val="0"/>
        <w:spacing w:lineRule="auto" w:line="218"/>
        <w:ind w:left="40" w:firstLine="567"/>
        <w:rPr/>
      </w:pPr>
      <w:r>
        <w:rPr>
          <w:sz w:val="24"/>
        </w:rPr>
        <w:t>Наряду с ростом социальной активности, диалог между религи</w:t>
        <w:softHyphen/>
        <w:t>ями является также “знамением времени”. В послевоенные годы получило широкое распространение экуменическое движение, объединившее большую часть протестантских и православных церквей. В 1948 г. был создан Всемирный совет церквей (ВСЦ), организационно оформивший экуменическое движение. В 60-х годах в него вошла и Русская православная церковь. Экуменичес</w:t>
        <w:softHyphen/>
        <w:t>кое движение стремится к преодолению разногласий в трактовке вероучения равными ветвями христианства, хотя и не ставит задачи создания одной церкви. В рамках ВСЦ активно разрабатываются программы борьбы с голодом, нищетой, несправедливостью, ра</w:t>
        <w:softHyphen/>
        <w:t>сизмом, защиты окружающей среды и т. д. Римско-католическая церковь также провозглашает экуменические цели, но в ВСЦ не входит.</w:t>
      </w:r>
    </w:p>
    <w:p>
      <w:pPr>
        <w:pStyle w:val="Normal"/>
        <w:bidi w:val="0"/>
        <w:spacing w:lineRule="auto" w:line="218"/>
        <w:ind w:left="40" w:firstLine="567"/>
        <w:rPr/>
      </w:pPr>
      <w:r>
        <w:rPr>
          <w:sz w:val="24"/>
        </w:rPr>
        <w:t>Как бы то ни было, сегодня стало очевидным, что старая вражда между христианскими конфессиями наносит серьезный ущерб интересам веры и должна быть преодолена. Становится очевидной необходимость диалога между крупнейшими мировыми религия</w:t>
        <w:softHyphen/>
        <w:t>ми, который получает все большее развитие в последние годы. Если сами церкви еще не видят реальной перспективы установления универсальной единой организации, то многие светские мыслите</w:t>
        <w:softHyphen/>
        <w:t>ли все чаще начинают высказываться за создание некоего подобия Организации объединенных религий, которая помогла бы государ</w:t>
        <w:softHyphen/>
        <w:t>ствам, международным организациям своим моральным авторите</w:t>
        <w:softHyphen/>
        <w:t>том в стремлениях к общему благу. Целый ряд мыслителей выска</w:t>
        <w:softHyphen/>
        <w:t>зываются в пользу той точки зрения, что будущее принадлежит всечеловеческой, универсальной, единой для всего человечества религии.</w:t>
      </w:r>
    </w:p>
    <w:p>
      <w:pPr>
        <w:pStyle w:val="Normal"/>
        <w:bidi w:val="0"/>
        <w:ind w:firstLine="567"/>
        <w:rPr/>
      </w:pPr>
      <w:r>
        <w:rPr>
          <w:sz w:val="24"/>
        </w:rPr>
        <w:t>Относительно будущего религии в настоящее врем” выска</w:t>
        <w:softHyphen/>
        <w:t>зываются рааличные предположения. Крайние из них сводятся к тому, что религии принадлежит будущее и ее роль в жизни общества возрастети, напротив, что религия не имеет будущего и она постепен</w:t>
        <w:softHyphen/>
        <w:t>но будет вытеснена научным мышлением, гуманистической светской этикой. Современные альтернативы организованным религиям, включая христианство, идут в двух направлениях. Одно — “пре</w:t>
        <w:softHyphen/>
        <w:t>вращение” религиозной веры в какой-то вариант светского миро</w:t>
        <w:softHyphen/>
        <w:t>воззрения, гуманизма и другое — развитие многообразных суеве</w:t>
        <w:softHyphen/>
        <w:t>рий, магических ритуалов и оккультизма, в которых религиозное мироощущение сохраняется, но уходит из-под контроля церкви и “превращается” в некую современную мифологию.</w:t>
      </w:r>
    </w:p>
    <w:p>
      <w:pPr>
        <w:pStyle w:val="Normal"/>
        <w:bidi w:val="0"/>
        <w:spacing w:before="380" w:after="0"/>
        <w:ind w:left="360" w:firstLine="567"/>
        <w:rPr/>
      </w:pPr>
      <w:r>
        <w:rPr>
          <w:b/>
          <w:sz w:val="24"/>
        </w:rPr>
        <w:t>3. РЕЛИГИЯ И НАУКА</w:t>
      </w:r>
    </w:p>
    <w:p>
      <w:pPr>
        <w:pStyle w:val="Normal"/>
        <w:bidi w:val="0"/>
        <w:spacing w:lineRule="auto" w:line="218" w:before="180" w:after="0"/>
        <w:ind w:left="80" w:firstLine="567"/>
        <w:rPr/>
      </w:pPr>
      <w:r>
        <w:rPr>
          <w:sz w:val="24"/>
        </w:rPr>
        <w:t>Наука и религия не исключают друг друга в том смысле, как это полагали просветители, которые думали, что рост научного знания автоматически вытесняет религиозную веру. Конечно, в истории пути науки и религии пересекались, вспыхивали конфликты, когда религия пыталась присвоить монопольное право объяснить мир и прерогативы высшего арбитра истины. В этой борьбе с теологией наука обрела самостоятельность. В познании мира она действует своими методами, обращаясь к естественным причинам явлений и неуклонно следуя принципу научного мышления, согласно которо</w:t>
        <w:softHyphen/>
        <w:t>му мир должен быть объяснен из него самого. Произошло разме</w:t>
        <w:softHyphen/>
        <w:t>жевание областей религиозной веры и научного познания. Религия сконцентрировалась на так называемых пограничных вопросах — вопросах смысла бытия и цели человеческой жизни, решение которых выходит за пределы компетенции эмпирической науки в область философского умозрения. Вопросы относительно того, как устроен мир, она полностью предоставила науке, оставив за собой “вечные проблемы”: кто мы и откуда? зачем существует мир и дана человеку его жизнь? Религия продолжает спор с наукой, перенеся его в новую плоскость. Вопрос о том, Солнце вращается вокруг Земли или Земля вокруг Солнца, больше уже не является предме</w:t>
        <w:softHyphen/>
        <w:t>том спора. Подобные вопросы решает наука. Однако является ли объяснение мира, добытое на основе научных принципов мышле</w:t>
        <w:softHyphen/>
        <w:t>ния, полной и единственно возможной, хотя и бесконечно разви</w:t>
        <w:softHyphen/>
        <w:t>вающейся, истиной или же оно только подводит к тем вопросам, на которые сама наука ответить уже не может и на которые ответ дает религия как принципиально иной и более глубокий способ пости</w:t>
        <w:softHyphen/>
        <w:t>жения мира?</w:t>
      </w:r>
    </w:p>
    <w:p>
      <w:pPr>
        <w:pStyle w:val="Normal"/>
        <w:bidi w:val="0"/>
        <w:spacing w:lineRule="auto" w:line="218" w:before="180" w:after="0"/>
        <w:ind w:left="80" w:firstLine="567"/>
        <w:rPr/>
      </w:pPr>
      <w:r>
        <w:rPr>
          <w:sz w:val="24"/>
        </w:rPr>
        <w:t>Этот спор решается не только в теории, но и прежде всего в исторически развивающейся практике овладения человеком мира. В XX в. роль науки как инструмента познания неуклонно возрас</w:t>
        <w:softHyphen/>
        <w:t>тала и продолжает расти. Гигантским приращением знания о мире человечество обязано науке. Это знание расширило горизонты его видения мира и возможности его действия. Но при этом не произошло того, чего ожидали просветители прошлого: развитие науки не привело к автоматическому вытеснению религии, кото</w:t>
        <w:softHyphen/>
        <w:t>рое, по их понятиям, должно было бы знаменовать торжество истины над заблуждением. Все оказалось сложнее. Развитие науки было сопряжено не только с завоеваниями, но и с потерями. Решение одних проблем выдвигало другие, создавая подчас драма</w:t>
        <w:softHyphen/>
        <w:t>тические ситуации и предъявляя спрос не только на научное знание, но и на моральную оценку человеческих действий в области экономики, технологии, политики. В этой ситуации религия про</w:t>
        <w:softHyphen/>
        <w:t>должает играть видную роль в жизни общества как критическая духовная инстанция по отношению к быстро и противоречиво развивающейся материально-технической основе цивилизации. Не хлебом единым жив человек, и не только о выгоде и пользе своей он должен заботиться.</w:t>
      </w:r>
    </w:p>
    <w:p>
      <w:pPr>
        <w:pStyle w:val="Normal"/>
        <w:bidi w:val="0"/>
        <w:spacing w:lineRule="auto" w:line="218" w:before="180" w:after="0"/>
        <w:ind w:left="80" w:firstLine="567"/>
        <w:rPr/>
      </w:pPr>
      <w:r>
        <w:rPr>
          <w:sz w:val="24"/>
        </w:rPr>
        <w:t>Развитие науки постепенно формирует новый тип отношения к миру, тип культуры и понимания возможностей и призвания человека, которому свойственно такое миропонимание, которое, говоря словами Лапласа, не нуждается в гипотезе о боге. Когда-то ссылка на бога заменяла человеку объяснение тех явлений, кото</w:t>
        <w:softHyphen/>
        <w:t>рые он объяснить еще не мог. Вера в бога как бы восполняла незнание. Научное познание, независимое от религии, несомнен</w:t>
        <w:softHyphen/>
        <w:t>но, продемонстрировало огромную эффективность в объяснении действительности на основе выявления естественных причин яв</w:t>
        <w:softHyphen/>
        <w:t>лений.</w:t>
      </w:r>
    </w:p>
    <w:p>
      <w:pPr>
        <w:pStyle w:val="Normal"/>
        <w:bidi w:val="0"/>
        <w:spacing w:lineRule="auto" w:line="218"/>
        <w:ind w:left="40" w:firstLine="527"/>
        <w:rPr/>
      </w:pPr>
      <w:r>
        <w:rPr>
          <w:sz w:val="24"/>
        </w:rPr>
        <w:t>В свое время в религиозной морали был сделан важный шаг на пути духовного высвобождения человека от внешних форм регуля</w:t>
        <w:softHyphen/>
        <w:t>ции его поведения: человек должен следовать не только закону, но и голосу собственной совести. Это завоевание, которое останется навсегда, как бы ни менялись представления человека о себе самом. И все же был сделан со временем еще один шаг, возник и получил развитие светский гуманизм, на новом витке истории продолжав</w:t>
        <w:softHyphen/>
        <w:t>ший стремление к освобождению творческих сил человека. Но во всяком случае очевидно, что подлинный духовный прогресс не разрушает завоевания религиозной морали, он опирается на них и стремится осознать общечеловеческое содержание нравственных ценностей. Вот почему религиозная этика — этика, опирающаяся на веру в Бога, и безрелигиозная этика светского гуманизма стоят вместе в своем противодействии аморализму, бесчеловечности, нравственному распаду.</w:t>
      </w:r>
    </w:p>
    <w:p>
      <w:pPr>
        <w:pStyle w:val="Normal"/>
        <w:bidi w:val="0"/>
        <w:spacing w:lineRule="auto" w:line="218"/>
        <w:ind w:firstLine="567"/>
        <w:rPr/>
      </w:pPr>
      <w:r>
        <w:rPr>
          <w:sz w:val="24"/>
        </w:rPr>
        <w:t>Религия — не единственно возможная форма духовной жизни человека, но ее так же нельзя запретить, как нельзя запретить поиски научной истины или художественное творчество. Вопрос заключается в том, будет ли воспринят в масштабах общества другой по сравнению с религией способ удовлетворения духовных потребностей человека, способ, который формируется в альтерна</w:t>
        <w:softHyphen/>
        <w:t>тивной религии светской культуре. Продуктом и одновременно созидателем этой культуры может стать лишь человек, свободно творящий свой мир и себя самого.</w:t>
      </w:r>
    </w:p>
    <w:p>
      <w:pPr>
        <w:pStyle w:val="Normal"/>
        <w:bidi w:val="0"/>
        <w:spacing w:before="360" w:after="0"/>
        <w:ind w:left="360" w:firstLine="567"/>
        <w:rPr/>
      </w:pPr>
      <w:r>
        <w:rPr>
          <w:b/>
          <w:sz w:val="24"/>
        </w:rPr>
        <w:t>4. СОВРЕМЕННАЯ МИФОЛОГИЯ</w:t>
      </w:r>
    </w:p>
    <w:p>
      <w:pPr>
        <w:pStyle w:val="Normal"/>
        <w:bidi w:val="0"/>
        <w:spacing w:lineRule="auto" w:line="218" w:before="220" w:after="0"/>
        <w:ind w:left="40" w:firstLine="567"/>
        <w:rPr/>
      </w:pPr>
      <w:r>
        <w:rPr>
          <w:sz w:val="24"/>
        </w:rPr>
        <w:t>С чем можем мы связать сегодня наши надежды на лучшее будущее? Можем ли мы положиться на разум, научный метод мышления, чтобы найти нужную линию поведения и решить сложные проблемы, с которыми столкнулось сегодня общество? Казалось бы, вопрос этот чисто риторического характера, и другого ответа быть не может: чтобы выжить, человечество должно стать умнее, точнее рассчитывать последствия своих действий.</w:t>
      </w:r>
    </w:p>
    <w:p>
      <w:pPr>
        <w:pStyle w:val="Normal"/>
        <w:bidi w:val="0"/>
        <w:spacing w:lineRule="auto" w:line="218"/>
        <w:ind w:left="40" w:firstLine="567"/>
        <w:rPr/>
      </w:pPr>
      <w:r>
        <w:rPr>
          <w:sz w:val="24"/>
        </w:rPr>
        <w:t>Мы привыкли думать, что человеческое познание развивается от фантастического к все более верному отражению действитель</w:t>
        <w:softHyphen/>
        <w:t>ности, от “мифа” — такого типа мышления, к которому относятся наряду с первобытными мифами алхимия, астрология и т. п., — к “логосу”, т. е. к науке. Однако живший в гомеровскую эпоху грек не был с головы до ног опутан мифами, а мы в настоящее время, время бурного развития науки, не мыслим исключительно в науч</w:t>
        <w:softHyphen/>
        <w:t>ных категориях. Мы нередко, когда нужно принять практическое решение, прибегаем к ненаучным способам мышления. Это отно</w:t>
        <w:softHyphen/>
        <w:t>сится, прежде всего, к социальной сфере жизни человека, к полити</w:t>
        <w:softHyphen/>
        <w:t>ке, где действуют такие близкие к мифу формы сознания, как утопия и идеология. Миф ведь включает определенный опыт и стремится объяснить факты, но только принципиально отличным от научного мышления образом. Он апеллирует не к закону, причи</w:t>
        <w:softHyphen/>
        <w:t>не, общему правилу, а к индивидуальному, личностному началу, образному и конкретному, которое служит не столько объяснению мира, сколько овладению им и выполняет функцию регулятора человеческого поведения.</w:t>
      </w:r>
    </w:p>
    <w:p>
      <w:pPr>
        <w:pStyle w:val="Normal"/>
        <w:bidi w:val="0"/>
        <w:spacing w:lineRule="auto" w:line="218"/>
        <w:ind w:left="40" w:firstLine="567"/>
        <w:rPr/>
      </w:pPr>
      <w:r>
        <w:rPr>
          <w:sz w:val="24"/>
        </w:rPr>
        <w:t>Миф не знает сомнения, неотделим от веры, которая не ищет проверки и доказательства. Он “работает” не понятиями, а конкрет</w:t>
        <w:softHyphen/>
        <w:t>ными образами, наделяя единичные события символическим зна</w:t>
        <w:softHyphen/>
        <w:t>чением, благодаря которому они приобретают обобщенный харак</w:t>
        <w:softHyphen/>
        <w:t>тер. Миф — не беспочвенная игра фантазии. Он может основываться на реальных исторических событиях или природных явлениях, но их объяснения, построенные на аналогии с человеческими действиями, представляют собой вымысел. Так, в древнегреческой мифологии порядком в природе, сменой времен года ведали богини Оры, прислужницы Зевса. Они открывали и закрывали врата неба. Со временем богини времен года и порядка в природе становятся также охранительницами порядка и законности в обществе, ведают воспитанием молодежи и приводят дела людей к благополучному окончанию. Почитание, культ этих и других богов-олимпийцев имеет целью не просто объяснение тех или иных явлений. Миф призван помочь человеку “подчинить” себе силы природы или общества, сокращать дистанцию между желаемым и действитель</w:t>
        <w:softHyphen/>
        <w:t>ным, преодолевая пропасть между человеком и миром, который становится предметом его страстей, эмоций, его деятельности, приобретающей магический смысл.</w:t>
      </w:r>
    </w:p>
    <w:p>
      <w:pPr>
        <w:pStyle w:val="Normal"/>
        <w:bidi w:val="0"/>
        <w:spacing w:lineRule="auto" w:line="218"/>
        <w:ind w:left="40" w:firstLine="567"/>
        <w:rPr/>
      </w:pPr>
      <w:r>
        <w:rPr>
          <w:sz w:val="24"/>
        </w:rPr>
        <w:t>Уже Платон ратовал за изгнание поэтов из совершенного государства, что символизировало попытку освобождения челове</w:t>
        <w:softHyphen/>
        <w:t>ческого сознания от ложных образов первобытных племен, изгна</w:t>
        <w:softHyphen/>
        <w:t>ние мифа наукой.</w:t>
      </w:r>
    </w:p>
    <w:p>
      <w:pPr>
        <w:pStyle w:val="Normal"/>
        <w:bidi w:val="0"/>
        <w:spacing w:lineRule="auto" w:line="218"/>
        <w:ind w:firstLine="567"/>
        <w:rPr/>
      </w:pPr>
      <w:r>
        <w:rPr>
          <w:sz w:val="24"/>
        </w:rPr>
        <w:t>Французские энциклопедисты XVIII в. вели борьбу за просве</w:t>
        <w:softHyphen/>
        <w:t>щение против невежества, безоговорочно утверждая, что научное мышление является единственно приемлемым и правомерным. Они хотели, чтобы человек полагался на свой разум и освободился от пут иррационального. В мифах они вид ели только обскурантизм и сознательный обман, жалкую перед лицом науки и рационально</w:t>
        <w:softHyphen/>
        <w:t>го знания выдумку шарлатанов. Миф — это ложь; его нужно окончательно преодолеть и опираться на научное знание. Вся мировая история с их точки зрения может быть представлена как успешно развивающийся процесс освобождения человеческого сознания от мифов.</w:t>
      </w:r>
    </w:p>
    <w:p>
      <w:pPr>
        <w:pStyle w:val="Normal"/>
        <w:bidi w:val="0"/>
        <w:spacing w:lineRule="auto" w:line="218"/>
        <w:ind w:firstLine="567"/>
        <w:rPr/>
      </w:pPr>
      <w:r>
        <w:rPr>
          <w:sz w:val="24"/>
        </w:rPr>
        <w:t>Однако историческая действительность оказалась сложнее этой простой схемы. Во всяком случае, сегодня не приходится говорить об окончательной победе науки над мифологией. Да, действитель</w:t>
        <w:softHyphen/>
        <w:t>но, миф в прошлом был главным средством объяснения мира, и в этом отношения он уступил место науке. Но оказалось, что наука не в силах вытеснить миф до конца. Миф продолжает сегодня существовать в религиозном восприятии мира. Он самым неожи</w:t>
        <w:softHyphen/>
        <w:t>данным образом обнаруживается сегодня там, где его невозможно было, казалось бы, ожидать; в самых рациональных на первый взгляд проектах переустройства мира, которые оказались утопия</w:t>
        <w:softHyphen/>
        <w:t>ми, построенными на фундаменте из мифов. Таковы все современ</w:t>
        <w:softHyphen/>
        <w:t>ные программы построения совершенного общества, “рая на земле”.</w:t>
      </w:r>
    </w:p>
    <w:p>
      <w:pPr>
        <w:pStyle w:val="Normal"/>
        <w:bidi w:val="0"/>
        <w:spacing w:lineRule="auto" w:line="218"/>
        <w:ind w:firstLine="567"/>
        <w:rPr/>
      </w:pPr>
      <w:r>
        <w:rPr>
          <w:sz w:val="24"/>
        </w:rPr>
        <w:t>Духовное развитие человечества ведет не просто и однозначно “от мифа к логосу”. На самом деле мы видим сегодня, что на смену древнему, архаичному мифу приходит более поздняя, рационали</w:t>
        <w:softHyphen/>
        <w:t>зированная его форма, которая может существовать в философии, идеологии, в обыденном сознании. Так или иначе, еще и сегодня, в век невиданного научного прогресса люди продолжают прибегать к помощи мифа. В чем тут дело?</w:t>
      </w:r>
    </w:p>
    <w:p>
      <w:pPr>
        <w:pStyle w:val="Normal"/>
        <w:bidi w:val="0"/>
        <w:spacing w:lineRule="auto" w:line="218"/>
        <w:ind w:firstLine="567"/>
        <w:rPr/>
      </w:pPr>
      <w:r>
        <w:rPr>
          <w:sz w:val="24"/>
        </w:rPr>
        <w:t>Конечно, не в том, что надежды с помощью разума улучшить человеческую жизнь провалились и сегодня мы обнаружили, что все наши беды — от ума, как это утверждают те идеологи, которые предлагают освободиться от оков разума и вернуться к мифу. “Высшее значение расы заключено в ее первом религиозном мифе, — утверждал идеолог фашизма А. Розенберг. — И признание этого факта есть высшая и истинная мудрость человека”. Это миф о крови, о высшей расе, призванной установить господство над миром. Фатально-мифической силой может предстать не только раса или нация, но и любое общественное явление — техника, социальный слой, государство, даже сама наука. В прошлом веке обрела черты мифа “вера в прогресс”, в непреложность и всесилие науки, ее способность решить все без исключения проблемы человеческого бытия — и социального, и личного. Мифическое преувеличение возможностей науки превращает ее в магическое средство фанатической попытки человека добиться целей, для достижения которых на самом деле он не располагает достаточны</w:t>
        <w:softHyphen/>
        <w:t>ми средствами.</w:t>
      </w:r>
    </w:p>
    <w:p>
      <w:pPr>
        <w:pStyle w:val="Normal"/>
        <w:bidi w:val="0"/>
        <w:spacing w:lineRule="auto" w:line="218"/>
        <w:ind w:firstLine="567"/>
        <w:rPr/>
      </w:pPr>
      <w:r>
        <w:rPr>
          <w:sz w:val="24"/>
        </w:rPr>
        <w:t>Такой образ действия лежит в основе стихии слепого бунтарст</w:t>
        <w:softHyphen/>
        <w:t>ва, псевдореволюционного, анархического протеста против су</w:t>
        <w:softHyphen/>
        <w:t>ществующего порядка вещей. В нем живет ожидание чуда, мифи</w:t>
        <w:softHyphen/>
        <w:t>ческое преувеличение силы идет рука об руку с реальным бесси</w:t>
        <w:softHyphen/>
        <w:t>лием, фанатизм — с неверием. Отказ от реальных законов ведет к мистике. Вот почему бунтарские движения нашего времени тяго</w:t>
        <w:softHyphen/>
        <w:t>теют к ирреальности. Таких бунтарей, которые поддаются соблазну произвольно сократить необходимый путь к достижению реальной цели без учета появления необходимых предпосылок и средств, К. Маркс называл “алхимиками революции”. “Алхимики-революции, — писал он, — целиком разделяют превратность представлений, ограниченность навязчивых идей прежних алхимиков”. Нельзя в один прекрасный момент начать все “с нуля”, не считаясь с наличными обстоятельствами, с прошлым. Нельзя прервать ход истории и начать с чистой страницы. Такая попытка освобождения всегда иллюзорна и ведет к краху. Во время студенческого бунта в 1968 г. в Париже можно было увидеть призывы: “Будьте реалис</w:t>
        <w:softHyphen/>
        <w:t>тами, требуйте невозможного!” И еще: “Забудьте все, чему вас учили. Прежде всего мечтайте. Мечта — это и есть действитель</w:t>
        <w:softHyphen/>
        <w:t>ность”.</w:t>
      </w:r>
    </w:p>
    <w:p>
      <w:pPr>
        <w:pStyle w:val="Normal"/>
        <w:bidi w:val="0"/>
        <w:spacing w:lineRule="auto" w:line="218"/>
        <w:ind w:firstLine="567"/>
        <w:rPr/>
      </w:pPr>
      <w:r>
        <w:rPr>
          <w:sz w:val="24"/>
        </w:rPr>
        <w:t>Такая открытая война против всякой рациональности провоз</w:t>
        <w:softHyphen/>
        <w:t>глашается известным французским философом А. Камю, который считает, что полезным может быть только одно-единственное предприятие: попытка заново создать человека. Каждое подраста</w:t>
        <w:softHyphen/>
        <w:t>ющее и вступающее в жизнь поколение должно, согласно такому образу мышления, не продолжать начатое предшествующими по</w:t>
        <w:softHyphen/>
        <w:t>колениями, а разрушать сделанное и начинать каждый раз все заново. Но ведь будущее вырастает на плечах настоящего, для создания новой действительности — материального и духовного изобилия, творческого развития человеческих способностей — нет других предпосылок, кроме созданных предшествующими поколе</w:t>
        <w:softHyphen/>
        <w:t>ниями, предшествующим ходом истории.</w:t>
      </w:r>
    </w:p>
    <w:p>
      <w:pPr>
        <w:pStyle w:val="Normal"/>
        <w:bidi w:val="0"/>
        <w:spacing w:lineRule="auto" w:line="218"/>
        <w:ind w:firstLine="567"/>
        <w:rPr/>
      </w:pPr>
      <w:r>
        <w:rPr>
          <w:sz w:val="24"/>
        </w:rPr>
        <w:t>Неизбежный крах, который терпит всякая социальная алхимия, ведет к разочарованию и представлению о безнадежности всякого конкретного общественного действия; остается только искать внут</w:t>
        <w:softHyphen/>
        <w:t>реннее духовное освобождение, отключиться от действительности. В наше время главный источник мифотворчества, мистических настроений, тяги к иррациональному — такое восприятие мира, в котором между желаемым и действительностью лежит непроходи</w:t>
        <w:softHyphen/>
        <w:t>мая для человека пропасть. Возросло созданное человечеством богатство, но все равно остается огромное число людей, обречен</w:t>
        <w:softHyphen/>
        <w:t>ных и в сегодняшнем мире на нищету, голод, болезни. Покорение человеком природы обернулось экологической катастрофой. Тех</w:t>
        <w:softHyphen/>
        <w:t>ника, призванная сделать человеческую жизнь достойной человека, грозит уничтожить всякую жизнь на земле. Крушение чересчур оптимистической веры в прогресс рождает отчаяние. Такое отчаяв</w:t>
        <w:softHyphen/>
        <w:t>шееся сознание рождает сегодня миф, тягу к мистическому, ожи</w:t>
        <w:softHyphen/>
        <w:t>дание чуда.</w:t>
      </w:r>
    </w:p>
    <w:p>
      <w:pPr>
        <w:pStyle w:val="Normal"/>
        <w:bidi w:val="0"/>
        <w:spacing w:lineRule="auto" w:line="218"/>
        <w:ind w:firstLine="567"/>
        <w:rPr/>
      </w:pPr>
      <w:r>
        <w:rPr>
          <w:sz w:val="24"/>
        </w:rPr>
        <w:t>В наш век, который мы называем веком науки, многие люди в поисках решения своих жизненных проблем обращаются к астро</w:t>
        <w:softHyphen/>
        <w:t>логам, ясновидцам, колдунам, знахарям. Десятками, если не сотня</w:t>
        <w:softHyphen/>
        <w:t>ми, рождаются новые религиозные движения. Люди, утратившие веру в себя и веру в бога, ищут хоть какой-то шанс найти в жизни опору. Подорвав многие “старые основы религии, разрушив веру в благого творца и разумность мира, XX в. не ликвидировал, а довел до экстаза саму религиозную потребность в утешении, разрешении жизненных конфликтов, спасения от гибели. Потрясенное, отчаяв</w:t>
        <w:softHyphen/>
        <w:t>шееся сознание, разрушая былые иллюзии и старые, несбывшиеся мифы, рождает новые. Эта потребность в мифе коренится в ощущении бессмысленности человеческой жизни, абсурдности человеческого существования в мире, для него не созданном, ему чуждом и враждебном. Жизнь, таким образом понятая, становится добычей мифа об одиночестве и разочаровании человека в этом абсурдном мире, который отрицает человека. В написанной в 40-е годы работе “Миф о Сизифе” А. Камю изображает ситуацию человека, сталкивающегося с бессмысленностью мира: за грехи Сизиф был осужден после смерти вкатывать на гору тяжелый камень, который, едва достигнув вершины, скатывался вниз, и все приходилось начинать сначала. Человек, по мнению Камю, обре</w:t>
        <w:softHyphen/>
        <w:t>чен на “сизифов труд”, лишенный всякого смысла.</w:t>
      </w:r>
    </w:p>
    <w:p>
      <w:pPr>
        <w:pStyle w:val="Normal"/>
        <w:bidi w:val="0"/>
        <w:spacing w:lineRule="auto" w:line="218"/>
        <w:ind w:firstLine="567"/>
        <w:rPr/>
      </w:pPr>
      <w:r>
        <w:rPr>
          <w:sz w:val="24"/>
        </w:rPr>
        <w:t>На космос мифическое сознание смотрит не только со страхом, но и с надеждой на Мировой Разум, на контакты с ним. На этой основе сложилась мифология о космических пришельцах, о вмеша</w:t>
        <w:softHyphen/>
        <w:t>тельстве сверхчеловеческих сил в мир, который оказался непригод</w:t>
        <w:softHyphen/>
        <w:t>ным для человека и перед которым сам человек бессилен. Все может, однако, чудесным образом измениться в одно мгновение и притом быть “открытым” к признанию, восприятию мистических, таинственных, потусторонних сил. Вот почему процветает сегодня, на фоне невиданного научно-технического прогресса, оккультизм в многочисленных его разновидностях — попытка человека приоб</w:t>
        <w:softHyphen/>
        <w:t>щиться к тайным природным силам, которые он считает возмож</w:t>
        <w:softHyphen/>
        <w:t>ным использовать для достижения практических целей. Нужно лишь уметь ими пользоваться, знать заклинания, которые приводят эти силы в действие. Вот откуда сегодня повышенный интерес к парапсихологии (от греч.</w:t>
      </w:r>
      <w:r>
        <w:rPr>
          <w:sz w:val="24"/>
          <w:lang w:val="en-US"/>
        </w:rPr>
        <w:t xml:space="preserve"> para</w:t>
      </w:r>
      <w:r>
        <w:rPr>
          <w:sz w:val="24"/>
        </w:rPr>
        <w:t xml:space="preserve"> — при, вне), вообще к паранауке, ясновидению, астрологии, волшебству, к мистическим учениям и культам.</w:t>
      </w:r>
    </w:p>
    <w:p>
      <w:pPr>
        <w:pStyle w:val="Normal"/>
        <w:bidi w:val="0"/>
        <w:spacing w:lineRule="auto" w:line="218"/>
        <w:ind w:firstLine="567"/>
        <w:rPr/>
      </w:pPr>
      <w:r>
        <w:rPr>
          <w:sz w:val="24"/>
        </w:rPr>
        <w:t>В основе современного мифотворчества лежит мысль о тщете всех усилий человека обычными средствами что-либо изменить в жизни. Выбор сводится к тому, чтобы смириться, каким-то спосо</w:t>
        <w:softHyphen/>
        <w:t>бом отрешиться от мира или положиться на чудо, которое придет в этот мир извне и все в нем изменит. Капитулировавший разум склоняется к тому, что, быть может, прав был библейский пропо</w:t>
        <w:softHyphen/>
        <w:t>ведник Екклезиаст, который учил: “Суета сует — все суета! Что пользы человеку от всех трудов его, которыми трудится он под солнцем? Род проходит и род приходит, а земля пребывает вовеки. Восходит солнце, и заходит солнце, и спешит к месту своему, где оно восходит. Идет ветер к югу, и переходит к северу, кружится, кружится на ходу своем, и возвращается ветер на круги своя. Все реки текут в море, но море не переполняется: к тому месту, откуда текут реки, они возвращаются, чтобы опять течь. Все вещи — в труде: не может человек пересказать всего; не насытится око зрением, не наполнится ухо слушанием. Что было, то и будет; и что делалось, то и будет делаться, нет ничего нового под солнцем.</w:t>
      </w:r>
    </w:p>
    <w:p>
      <w:pPr>
        <w:pStyle w:val="Normal"/>
        <w:bidi w:val="0"/>
        <w:spacing w:lineRule="auto" w:line="218"/>
        <w:ind w:firstLine="567"/>
        <w:rPr/>
      </w:pPr>
      <w:r>
        <w:rPr>
          <w:sz w:val="24"/>
        </w:rPr>
        <w:t>Бывает нечто, о чем говорят: “смотри, вот это новое”; но это было уже в веках, бывших прежде нас”. И если это так, то не остается ничего другого, кроме мистического отрешения от мира или порыва к совсем другому, чего никогда не было и что не имеет отношения к тому, что было.</w:t>
      </w:r>
    </w:p>
    <w:p>
      <w:pPr>
        <w:pStyle w:val="Normal"/>
        <w:bidi w:val="0"/>
        <w:spacing w:lineRule="auto" w:line="218"/>
        <w:ind w:firstLine="567"/>
        <w:rPr/>
      </w:pPr>
      <w:r>
        <w:rPr>
          <w:sz w:val="24"/>
        </w:rPr>
        <w:t>Вот почему разбуженная Октябрьской революцией 1917 г. в России энергия многомиллионных масс, вдохновленных идеей полного переустройства мира (“кто был ничем, тот станет всем”), хлынула в русло культа вождя, породив секулярную форму рели</w:t>
        <w:softHyphen/>
        <w:t>гии — политическую религию, установив безусловную власть идео</w:t>
        <w:softHyphen/>
        <w:t>логической догмы, пробудив новый фанатизм служения идее, покорность власти и веру в скорое торжество коммунизма. Это был новый миф, который жил в общественном сознании в особом научном облачении: наша идеология — единственно научная иде</w:t>
        <w:softHyphen/>
        <w:t>ология. Атеизм, ставший “научным атеизмом”, сам превратился в символ веры, противостоящей религиозному “опиуму народа”. Он был призван обосновать притязание власти на тотальное обладание человеком; власть выступала не просто как политическая и право</w:t>
        <w:softHyphen/>
        <w:t>вая сила, но и как средоточие законов морали и этики, как носитель единственно научного мировоззрения. Вот почему так важно по</w:t>
        <w:softHyphen/>
        <w:t>нять, что выбор между самоуспокоенностью и всеотрицанием — кажущийся. Это видимость, что мир не может быть изменен и нам останется сложить руки, потому что мир таков. И это видимость, что абсурдность мира оставляет за человеком, если он все же хочет действовать, только один путь — путь “безумства храбрых”, у которых нет никакой опоры, кроме решимости действовать вопре</w:t>
        <w:softHyphen/>
        <w:t>ки всему и руководствоваться тем, что “невозможное возможно”.</w:t>
      </w:r>
    </w:p>
    <w:p>
      <w:pPr>
        <w:pStyle w:val="Normal"/>
        <w:bidi w:val="0"/>
        <w:spacing w:lineRule="auto" w:line="218"/>
        <w:ind w:firstLine="567"/>
        <w:rPr/>
      </w:pPr>
      <w:r>
        <w:rPr>
          <w:sz w:val="24"/>
        </w:rPr>
        <w:t>Единственный, в сущности, путь, в рамках которого действи</w:t>
        <w:softHyphen/>
        <w:t>тельно решаются стоящие перед людьми проблемы, основывается на том, что деятельность человека вписывается в объективный ход вещей. Это деятельность, которая находит в научном знании прочную опору и надежный ориентир. Мы можем положиться на разум и здравый смысл. Не разум, а неразумие влечет за собой нынешние наши беды, они не от избытка, а от недостатка научного знания. Однако саму науку нельзя превращать в фетиш, к ней следует здраво относиться, видя в ней силу, но не мифическую — не магическую отмычку, не путь мистического приобщения к тайнам бытия. Наука может многое, но не все. Она — инструмент человеческого действия, но не самоцель. Научный метод постиже</w:t>
        <w:softHyphen/>
        <w:t>ния истины — не единственный, человек постигает реальность в искусстве, в этике, в опыте повседневной жизни, в философских исканиях. Чтобы решить свои сегодняшние проблемы, мы должны стать не только умнее, но еще и лучше, добрее, человечнее. Одной науки для этого мало, но, чтобы достичь желаемого, вовсе не надо отворачиваться от науки. Она может многое, хотя и не все. Но она на то и наука, что в отличие от мифа никогда не обещает все и сразу.</w:t>
      </w:r>
    </w:p>
    <w:p>
      <w:pPr>
        <w:pStyle w:val="Normal"/>
        <w:bidi w:val="0"/>
        <w:spacing w:before="200" w:after="0"/>
        <w:ind w:left="320" w:firstLine="567"/>
        <w:rPr>
          <w:rFonts w:ascii="Times New Roman" w:hAnsi="Times New Roman"/>
          <w:b/>
          <w:b/>
          <w:sz w:val="24"/>
        </w:rPr>
      </w:pPr>
      <w:r>
        <w:rPr>
          <w:b/>
          <w:sz w:val="24"/>
        </w:rPr>
      </w:r>
    </w:p>
    <w:p>
      <w:pPr>
        <w:pStyle w:val="Normal"/>
        <w:bidi w:val="0"/>
        <w:spacing w:before="200" w:after="0"/>
        <w:ind w:left="320" w:firstLine="567"/>
        <w:rPr/>
      </w:pPr>
      <w:r>
        <w:rPr>
          <w:b/>
          <w:sz w:val="24"/>
        </w:rPr>
        <w:t>5. СВОБОДА СОВЕСТИ</w:t>
      </w:r>
    </w:p>
    <w:p>
      <w:pPr>
        <w:pStyle w:val="Normal"/>
        <w:bidi w:val="0"/>
        <w:spacing w:lineRule="auto" w:line="218" w:before="180" w:after="0"/>
        <w:ind w:firstLine="567"/>
        <w:rPr/>
      </w:pPr>
      <w:r>
        <w:rPr>
          <w:sz w:val="24"/>
        </w:rPr>
        <w:t>В России вплоть до начала ХХ в. закон обязывал всех подданных Российской империи исповедовать ту или иную религию, “внеисповедное состояние” не допускалось, а критика религии как бого</w:t>
        <w:softHyphen/>
        <w:t>хульство каралась каторжными работами. Православная церковь была “первенствующей и господствующей”, православие было государственной религией. Оно имело большие привилегии, осу</w:t>
        <w:softHyphen/>
        <w:t>ществляло контроль за народным образованием, выполняло фун</w:t>
        <w:softHyphen/>
        <w:t>кции по осуществлению социального обеспечения и благотвори</w:t>
        <w:softHyphen/>
        <w:t>тельной деятельности. Другие религиозные направления были лишь “терпимыми” или подвергались преследованиям со стороны господствующей церкви и государства. Лишь в 1905 г. был принят указ “Об укреплении начал веротерпимости”, который вместе с тем не отделил церковь от государства, а школу от церкви.</w:t>
      </w:r>
    </w:p>
    <w:p>
      <w:pPr>
        <w:pStyle w:val="Normal"/>
        <w:bidi w:val="0"/>
        <w:spacing w:lineRule="auto" w:line="218" w:before="180" w:after="0"/>
        <w:ind w:firstLine="567"/>
        <w:rPr/>
      </w:pPr>
      <w:r>
        <w:rPr>
          <w:sz w:val="24"/>
        </w:rPr>
        <w:t>Среди первых декретов Советской республики был принят Декрет от 23 января 1918 г. об отделении церкви от государства и школы от церкви. Декрет провозглашал, что каждый гражданин имеет право исповедовать любую религию или не исповедовать никакой, что все религии должны быть в равном положении. Считая религию делом совести каждого отдельного человека, государство заявило декретом о том, что оно не становится на сторону ни одного из вероисповеданий, не связывает с принадлеж</w:t>
        <w:softHyphen/>
        <w:t>ностью к ним никаких особых прав и преимуществ, не поддержи</w:t>
        <w:softHyphen/>
        <w:t>вает материально или морально ни одно из них, отказывается от религиозного воспитания детей в государственной школе, но при</w:t>
        <w:softHyphen/>
        <w:t>знает, что верующие могут обучаться религии частным образом.</w:t>
      </w:r>
    </w:p>
    <w:p>
      <w:pPr>
        <w:pStyle w:val="Normal"/>
        <w:bidi w:val="0"/>
        <w:spacing w:lineRule="auto" w:line="218"/>
        <w:ind w:firstLine="567"/>
        <w:rPr/>
      </w:pPr>
      <w:r>
        <w:rPr>
          <w:sz w:val="24"/>
        </w:rPr>
        <w:t>На протяжении многих лет декларации о свободе совести оставались, однако, лишь декларациями, а на деле, в жизни свобода совести всячески ущемлялась. Принимавшиеся в дополнение к конституциям правовые акты крайне ограничивали реальные воз</w:t>
        <w:softHyphen/>
        <w:t>можности церкви, содержали многочисленные запреты. Церковь не могла, например, заниматься благотворительной деятельностью, не имела доступа к средствам массовой информации и т. д. “Служителям культа” практически запрещалось все, что выходило за рамки “удовлетворения религиозных потребностей верующих”. Религия и церковь рассматривались как “пережиток”, унаследован</w:t>
        <w:softHyphen/>
        <w:t>ный от прошлого строя, который должен был быть по возможности быстро “изжит”. Вопреки конституционным гарантиям</w:t>
      </w:r>
      <w:r>
        <w:rPr>
          <w:rStyle w:val="FootnoteAnchor"/>
          <w:sz w:val="24"/>
          <w:lang w:val="ru-RU"/>
        </w:rPr>
        <w:footnoteReference w:id="5"/>
      </w:r>
      <w:r>
        <w:rPr>
          <w:sz w:val="24"/>
        </w:rPr>
        <w:t>, государ</w:t>
        <w:softHyphen/>
        <w:t>ство вмешивалось во внутренние дела церкви, стремилось оттес</w:t>
        <w:softHyphen/>
        <w:t>нить церковь и верующих граждан на периферию общественной жизни. Еще в недалеком прошлом верующие представлялись людь</w:t>
        <w:softHyphen/>
        <w:t>ми, не заслуживающими политического доверия только на том “основании”, что они верующие, т. е. идеологические враги соци</w:t>
        <w:softHyphen/>
        <w:t>ализма, ибо религиозная вера рассматривалась как разновидность “буржуазной идеологии”, и там, где были недостаточны средства убеждения, применялось подавление. Вопреки декларациям о сво</w:t>
        <w:softHyphen/>
        <w:t>боде совести, совершались насилия над совестью, осуществлялось гонение на веру.</w:t>
      </w:r>
    </w:p>
    <w:p>
      <w:pPr>
        <w:pStyle w:val="Normal"/>
        <w:bidi w:val="0"/>
        <w:spacing w:lineRule="auto" w:line="218"/>
        <w:ind w:firstLine="567"/>
        <w:rPr/>
      </w:pPr>
      <w:r>
        <w:rPr>
          <w:sz w:val="24"/>
        </w:rPr>
        <w:t>Идейный спор между атеизмом и религиозной верой государст</w:t>
        <w:softHyphen/>
        <w:t>во, руководимое КПСС, пыталось решить с помощью политичес</w:t>
        <w:softHyphen/>
        <w:t>ких средств. Оно на практике делило своих граждан, вопреки конституционным свободам, по вероисповедному признаку, пре</w:t>
        <w:softHyphen/>
        <w:t>доставляя им определенные права или, напротив, ограничивая их в зависимости от убеждений. Верующие не могли заниматься очень многим по сравнению с теми, кто считался атеистом, например быть главным инженером завода или директором школы, да и вообще преподавать в школе, не говоря уже о том, чтобы быть дипломатом, военачальником и т. д. Между тем принцип свободы совести требует именно равенства граждан независимо от их отношения к религии во всем, что касается приобретения инфор</w:t>
        <w:softHyphen/>
        <w:t>мации и распространения своих взглядов, требует, чтобы граждане, имеющие различные мировоззрения, имели равные возможности в общественной жизни, в культурной, экономической, политичес</w:t>
        <w:softHyphen/>
        <w:t>кой деятельности.</w:t>
      </w:r>
    </w:p>
    <w:p>
      <w:pPr>
        <w:pStyle w:val="Normal"/>
        <w:bidi w:val="0"/>
        <w:spacing w:lineRule="auto" w:line="259"/>
        <w:ind w:firstLine="567"/>
        <w:rPr/>
      </w:pPr>
      <w:r>
        <w:rPr>
          <w:sz w:val="24"/>
        </w:rPr>
        <w:t>Это значит, что подлинно демократическое государство, на деле реализующее принцип свободы совести, не может быть “атеис-</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lang w:val="en-US"/>
        </w:rPr>
        <w:t>Bell D. The Cultural Contradictions of Capitalism. N.Y., 1976. /</w:t>
      </w:r>
      <w:r>
        <w:rPr/>
        <w:t>Перевод А.К. Оганесяна в кн.: Этическая мысль.  М., 1990. С. 251—255.</w:t>
      </w:r>
    </w:p>
  </w:footnote>
  <w:footnote w:id="3">
    <w:p>
      <w:pPr>
        <w:pStyle w:val="Footnote"/>
        <w:bidi w:val="0"/>
        <w:rPr/>
      </w:pPr>
      <w:r>
        <w:rPr>
          <w:rStyle w:val="FootnoteCharacters"/>
        </w:rPr>
        <w:footnoteRef/>
      </w:r>
      <w:r>
        <w:rPr/>
        <w:t>Сорокин П. Кризис нашего времени //Человек, цивилизация, общество. М., 1992.</w:t>
      </w:r>
    </w:p>
  </w:footnote>
  <w:footnote w:id="4">
    <w:p>
      <w:pPr>
        <w:pStyle w:val="Footnote"/>
        <w:bidi w:val="0"/>
        <w:rPr/>
      </w:pPr>
      <w:r>
        <w:rPr>
          <w:rStyle w:val="FootnoteCharacters"/>
        </w:rPr>
        <w:footnoteRef/>
      </w:r>
      <w:r>
        <w:rPr/>
        <w:t>Бонхеффер Д. Сопротивление и покорность //Вопросы философии. 1981.  № 10-11.</w:t>
      </w:r>
    </w:p>
  </w:footnote>
  <w:footnote w:id="5">
    <w:p>
      <w:pPr>
        <w:pStyle w:val="Normal"/>
        <w:bidi w:val="0"/>
        <w:spacing w:lineRule="auto" w:line="218"/>
        <w:rPr/>
      </w:pPr>
      <w:r>
        <w:rPr>
          <w:rStyle w:val="FootnoteCharacters"/>
        </w:rPr>
        <w:footnoteRef/>
      </w:r>
      <w:r>
        <w:rPr>
          <w:sz w:val="20"/>
        </w:rPr>
        <w:t>Да и сами эти гарантии были весьма урезанными. Принятая в 1936 г. Конституция СССР в статье 124 провозглашала: “В целях обеспечения за граждана</w:t>
        <w:softHyphen/>
        <w:t>ми свободы совести церковь в СССР отделена от государства и школа от церкви, Свобода отправления религиозных культов и свобода антирелигиозной пропаганды признается за всеми гражданами”. Эта Конституция ставила, таким образом, верующих и неверующих в неравное положение. Признавая свободу антирелигиоз</w:t>
        <w:softHyphen/>
        <w:t>ной пропаганды, она ограничивала права верующих лишь “отправлением религи</w:t>
        <w:softHyphen/>
        <w:t>озных культов”.</w:t>
      </w:r>
    </w:p>
    <w:p>
      <w:pPr>
        <w:pStyle w:val="Footnote"/>
        <w:bidi w:val="0"/>
        <w:rPr/>
      </w:pPr>
      <w:r>
        <w:rPr/>
        <w:t xml:space="preserve">        </w:t>
      </w:r>
      <w:r>
        <w:rPr/>
        <w:t>В Конституции СССР 1977 г. утверждалось, что граждане СССР равны перед Законом, независимо от их отношения к религии (ст. 34). Гарантировалась свобода совести как “право исповедовать любую религию или не исповедовать никакой, Отправлять религиозные культы или вести атеистическую пропаганду”. К этому добавлено также: “Возбуждение вражды</w:t>
      </w:r>
      <w:r>
        <w:rPr>
          <w:b/>
        </w:rPr>
        <w:t xml:space="preserve"> </w:t>
      </w:r>
      <w:r>
        <w:rPr/>
        <w:t>или ненависти в связи с религиозными верованиями запрещается” (ст. 52).</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Symbol" w:cs="Times New Roman"/>
      <w:color w:val="auto"/>
      <w:kern w:val="2"/>
      <w:sz w:val="22"/>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FR1">
    <w:name w:val="FR1"/>
    <w:qFormat/>
    <w:pPr>
      <w:widowControl w:val="false"/>
      <w:bidi w:val="0"/>
      <w:spacing w:lineRule="auto" w:line="278"/>
      <w:ind w:firstLine="580"/>
      <w:jc w:val="both"/>
    </w:pPr>
    <w:rPr>
      <w:rFonts w:ascii="Arial" w:hAnsi="Arial" w:eastAsia="Symbol" w:cs="Times New Roman"/>
      <w:b/>
      <w:color w:val="auto"/>
      <w:kern w:val="2"/>
      <w:sz w:val="20"/>
      <w:szCs w:val="24"/>
      <w:lang w:val="ru-RU" w:eastAsia="zh-CN" w:bidi="hi-IN"/>
    </w:rPr>
  </w:style>
  <w:style w:type="paragraph" w:styleId="FR2">
    <w:name w:val="FR2"/>
    <w:qFormat/>
    <w:pPr>
      <w:widowControl w:val="false"/>
      <w:bidi w:val="0"/>
      <w:spacing w:before="60" w:after="0"/>
      <w:ind w:left="80" w:hanging="0"/>
      <w:jc w:val="both"/>
    </w:pPr>
    <w:rPr>
      <w:rFonts w:ascii="Arial" w:hAnsi="Arial" w:eastAsia="Symbol" w:cs="Times New Roman"/>
      <w:color w:val="auto"/>
      <w:kern w:val="2"/>
      <w:sz w:val="12"/>
      <w:szCs w:val="24"/>
      <w:lang w:val="en-US" w:eastAsia="zh-CN" w:bidi="hi-IN"/>
    </w:rPr>
  </w:style>
  <w:style w:type="paragraph" w:styleId="Style17">
    <w:name w:val="текст сноски"/>
    <w:basedOn w:val="Style16"/>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878</Words>
  <Characters>111150</Characters>
  <CharactersWithSpaces>90508</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5:42:00Z</dcterms:created>
  <dc:creator>ОЛЬГА</dc:creator>
  <dc:description/>
  <dc:language>en-US</dc:language>
  <cp:lastModifiedBy/>
  <dcterms:modified xsi:type="dcterms:W3CDTF">2001-08-03T18: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